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mc:AlternateContent>
          <mc:Choice Requires="wps">
            <w:drawing>
              <wp:anchor behindDoc="0" distT="0" distB="0" distL="114935" distR="114935" simplePos="0" locked="0" layoutInCell="0" allowOverlap="1" relativeHeight="7">
                <wp:simplePos x="0" y="0"/>
                <wp:positionH relativeFrom="column">
                  <wp:posOffset>3658235</wp:posOffset>
                </wp:positionH>
                <wp:positionV relativeFrom="paragraph">
                  <wp:posOffset>-190500</wp:posOffset>
                </wp:positionV>
                <wp:extent cx="154305" cy="99695"/>
                <wp:effectExtent l="8255" t="6985" r="5715" b="6985"/>
                <wp:wrapNone/>
                <wp:docPr id="1" name=""/>
                <a:graphic xmlns:a="http://schemas.openxmlformats.org/drawingml/2006/main">
                  <a:graphicData uri="http://schemas.microsoft.com/office/word/2010/wordprocessingShape">
                    <wps:wsp>
                      <wps:cNvSpPr/>
                      <wps:spPr>
                        <a:xfrm>
                          <a:off x="0" y="0"/>
                          <a:ext cx="154440" cy="99720"/>
                        </a:xfrm>
                        <a:custGeom>
                          <a:avLst/>
                          <a:gdLst/>
                          <a:ahLst/>
                          <a:rect l="l" t="t" r="r" b="b"/>
                          <a:pathLst>
                            <a:path w="429" h="276">
                              <a:moveTo>
                                <a:pt x="13387" y="2141"/>
                              </a:moveTo>
                              <a:cubicBezTo>
                                <a:pt x="13391" y="2103"/>
                                <a:pt x="13407" y="2068"/>
                                <a:pt x="13377" y="2044"/>
                              </a:cubicBezTo>
                              <a:cubicBezTo>
                                <a:pt x="13355" y="2073"/>
                                <a:pt x="13341" y="2100"/>
                                <a:pt x="13337" y="2138"/>
                              </a:cubicBezTo>
                              <a:cubicBezTo>
                                <a:pt x="13333" y="2175"/>
                                <a:pt x="13333" y="2224"/>
                                <a:pt x="13354" y="2256"/>
                              </a:cubicBezTo>
                              <a:cubicBezTo>
                                <a:pt x="13377" y="2292"/>
                                <a:pt x="13423" y="2292"/>
                                <a:pt x="13460" y="2280"/>
                              </a:cubicBezTo>
                              <a:cubicBezTo>
                                <a:pt x="13541" y="2255"/>
                                <a:pt x="13605" y="2185"/>
                                <a:pt x="13659" y="2123"/>
                              </a:cubicBezTo>
                              <a:cubicBezTo>
                                <a:pt x="13685" y="2094"/>
                                <a:pt x="13715" y="2033"/>
                                <a:pt x="13747" y="2011"/>
                              </a:cubicBezTo>
                              <a:cubicBezTo>
                                <a:pt x="13762" y="2001"/>
                                <a:pt x="13762" y="2042"/>
                                <a:pt x="13765" y="2051"/>
                              </a:cubicBezTo>
                            </a:path>
                          </a:pathLst>
                        </a:custGeom>
                        <a:noFill/>
                        <a:ln cap="rnd" w="12600">
                          <a:solidFill>
                            <a:srgbClr val="7030a0"/>
                          </a:solidFill>
                          <a:round/>
                        </a:ln>
                      </wps:spPr>
                      <wps:style>
                        <a:lnRef idx="0"/>
                        <a:fillRef idx="0"/>
                        <a:effectRef idx="0"/>
                        <a:fontRef idx="minor"/>
                      </wps:style>
                      <wps:bodyPr/>
                    </wps:wsp>
                  </a:graphicData>
                </a:graphic>
              </wp:anchor>
            </w:drawing>
          </mc:Choice>
          <mc:Fallback>
            <w:pict>
              <v:shape id="shape_0" coordorigin="13337,2011" coordsize="429,276" path="m13387,2141c13391,2103,13407,2068,13377,2044c13355,2073,13341,2100,13337,2138c13333,2175,13333,2224,13354,2256c13377,2292,13423,2292,13460,2280c13541,2255,13605,2185,13659,2123c13685,2094,13715,2033,13747,2011c13762,2001,13762,2042,13765,2051e" stroked="t" o:allowincell="f" style="position:absolute;margin-left:288.05pt;margin-top:-15pt;width:12.1pt;height:7.8pt;mso-wrap-style:none;v-text-anchor:middle">
                <v:fill o:detectmouseclick="t" on="false"/>
                <v:stroke color="#7030a0" weight="12600" joinstyle="round" endcap="round"/>
                <w10:wrap type="none"/>
              </v:shape>
            </w:pict>
          </mc:Fallback>
        </mc:AlternateContent>
      </w:r>
      <w:r>
        <w:rPr/>
        <w:t>Catlin Seibel-Kamél</w:t>
      </w:r>
    </w:p>
    <w:p>
      <w:pPr>
        <w:pStyle w:val="Normal"/>
        <w:jc w:val="right"/>
        <w:rPr/>
      </w:pPr>
      <w:r>
        <w:rPr/>
        <w:t>October 15, 2009</w:t>
      </w:r>
    </w:p>
    <w:p>
      <w:pPr>
        <w:pStyle w:val="Normal"/>
        <w:jc w:val="right"/>
        <w:rPr>
          <w:lang w:val="en-US" w:eastAsia="en-US"/>
        </w:rPr>
      </w:pPr>
      <w:r>
        <w:rPr>
          <w:lang w:val="en-US" w:eastAsia="en-US"/>
        </w:rPr>
        <mc:AlternateContent>
          <mc:Choice Requires="wps">
            <w:drawing>
              <wp:anchor behindDoc="0" distT="0" distB="0" distL="0" distR="114935" simplePos="0" locked="0" layoutInCell="0" allowOverlap="1" relativeHeight="32">
                <wp:simplePos x="0" y="0"/>
                <wp:positionH relativeFrom="column">
                  <wp:align>left</wp:align>
                </wp:positionH>
                <wp:positionV relativeFrom="paragraph">
                  <wp:posOffset>109855</wp:posOffset>
                </wp:positionV>
                <wp:extent cx="1087755" cy="288925"/>
                <wp:effectExtent l="6985" t="7620" r="5715" b="6350"/>
                <wp:wrapNone/>
                <wp:docPr id="2" name=""/>
                <a:graphic xmlns:a="http://schemas.openxmlformats.org/drawingml/2006/main">
                  <a:graphicData uri="http://schemas.microsoft.com/office/word/2010/wordprocessingShape">
                    <wps:wsp>
                      <wps:cNvSpPr/>
                      <wps:spPr>
                        <a:xfrm>
                          <a:off x="0" y="0"/>
                          <a:ext cx="1087920" cy="289080"/>
                        </a:xfrm>
                        <a:custGeom>
                          <a:avLst/>
                          <a:gdLst/>
                          <a:ahLst/>
                          <a:rect l="l" t="t" r="r" b="b"/>
                          <a:pathLst>
                            <a:path w="3020" h="803">
                              <a:moveTo>
                                <a:pt x="17632" y="4110"/>
                              </a:moveTo>
                              <a:cubicBezTo>
                                <a:pt x="17650" y="4124"/>
                                <a:pt x="17648" y="4169"/>
                                <a:pt x="17648" y="4200"/>
                              </a:cubicBezTo>
                              <a:cubicBezTo>
                                <a:pt x="17650" y="4327"/>
                                <a:pt x="17657" y="4675"/>
                                <a:pt x="17643" y="4549"/>
                              </a:cubicBezTo>
                              <a:cubicBezTo>
                                <a:pt x="17643" y="4542"/>
                                <a:pt x="17643" y="4535"/>
                                <a:pt x="17643" y="4528"/>
                              </a:cubicBezTo>
                            </a:path>
                            <a:path w="3020" h="803">
                              <a:moveTo>
                                <a:pt x="17578" y="4082"/>
                              </a:moveTo>
                              <a:cubicBezTo>
                                <a:pt x="17613" y="4096"/>
                                <a:pt x="17627" y="4112"/>
                                <a:pt x="17656" y="4133"/>
                              </a:cubicBezTo>
                              <a:cubicBezTo>
                                <a:pt x="17699" y="4164"/>
                                <a:pt x="17728" y="4202"/>
                                <a:pt x="17762" y="4243"/>
                              </a:cubicBezTo>
                              <a:cubicBezTo>
                                <a:pt x="17799" y="4287"/>
                                <a:pt x="17832" y="4334"/>
                                <a:pt x="17866" y="4380"/>
                              </a:cubicBezTo>
                              <a:cubicBezTo>
                                <a:pt x="17883" y="4403"/>
                                <a:pt x="17904" y="4443"/>
                                <a:pt x="17929" y="4459"/>
                              </a:cubicBezTo>
                              <a:cubicBezTo>
                                <a:pt x="17934" y="4461"/>
                                <a:pt x="17939" y="4462"/>
                                <a:pt x="17944" y="4464"/>
                              </a:cubicBezTo>
                              <a:cubicBezTo>
                                <a:pt x="17960" y="4428"/>
                                <a:pt x="17961" y="4392"/>
                                <a:pt x="17962" y="4352"/>
                              </a:cubicBezTo>
                              <a:cubicBezTo>
                                <a:pt x="17964" y="4280"/>
                                <a:pt x="17963" y="4209"/>
                                <a:pt x="17966" y="4137"/>
                              </a:cubicBezTo>
                              <a:cubicBezTo>
                                <a:pt x="17966" y="4127"/>
                                <a:pt x="17973" y="3952"/>
                                <a:pt x="17979" y="3954"/>
                              </a:cubicBezTo>
                              <a:cubicBezTo>
                                <a:pt x="17983" y="3961"/>
                                <a:pt x="17986" y="3969"/>
                                <a:pt x="17990" y="3976"/>
                              </a:cubicBezTo>
                            </a:path>
                            <a:path w="3020" h="803">
                              <a:moveTo>
                                <a:pt x="18152" y="4199"/>
                              </a:moveTo>
                              <a:cubicBezTo>
                                <a:pt x="18147" y="4228"/>
                                <a:pt x="18146" y="4252"/>
                                <a:pt x="18147" y="4280"/>
                              </a:cubicBezTo>
                              <a:cubicBezTo>
                                <a:pt x="18148" y="4320"/>
                                <a:pt x="18143" y="4361"/>
                                <a:pt x="18143" y="4401"/>
                              </a:cubicBezTo>
                              <a:cubicBezTo>
                                <a:pt x="18143" y="4429"/>
                                <a:pt x="18142" y="4455"/>
                                <a:pt x="18147" y="4482"/>
                              </a:cubicBezTo>
                            </a:path>
                            <a:path w="3020" h="803">
                              <a:moveTo>
                                <a:pt x="18169" y="4073"/>
                              </a:moveTo>
                              <a:cubicBezTo>
                                <a:pt x="18169" y="4021"/>
                                <a:pt x="18155" y="4012"/>
                                <a:pt x="18188" y="3994"/>
                              </a:cubicBezTo>
                            </a:path>
                            <a:path w="3020" h="803">
                              <a:moveTo>
                                <a:pt x="18516" y="4209"/>
                              </a:moveTo>
                              <a:cubicBezTo>
                                <a:pt x="18479" y="4203"/>
                                <a:pt x="18459" y="4207"/>
                                <a:pt x="18430" y="4234"/>
                              </a:cubicBezTo>
                              <a:cubicBezTo>
                                <a:pt x="18386" y="4275"/>
                                <a:pt x="18358" y="4344"/>
                                <a:pt x="18365" y="4404"/>
                              </a:cubicBezTo>
                              <a:cubicBezTo>
                                <a:pt x="18369" y="4444"/>
                                <a:pt x="18392" y="4470"/>
                                <a:pt x="18426" y="4490"/>
                              </a:cubicBezTo>
                              <a:cubicBezTo>
                                <a:pt x="18457" y="4508"/>
                                <a:pt x="18496" y="4506"/>
                                <a:pt x="18529" y="4496"/>
                              </a:cubicBezTo>
                              <a:cubicBezTo>
                                <a:pt x="18554" y="4486"/>
                                <a:pt x="18562" y="4482"/>
                                <a:pt x="18576" y="4470"/>
                              </a:cubicBezTo>
                            </a:path>
                            <a:path w="3020" h="803">
                              <a:moveTo>
                                <a:pt x="18634" y="4304"/>
                              </a:moveTo>
                              <a:cubicBezTo>
                                <a:pt x="18650" y="4322"/>
                                <a:pt x="18671" y="4327"/>
                                <a:pt x="18698" y="4328"/>
                              </a:cubicBezTo>
                              <a:cubicBezTo>
                                <a:pt x="18730" y="4329"/>
                                <a:pt x="18758" y="4322"/>
                                <a:pt x="18787" y="4307"/>
                              </a:cubicBezTo>
                              <a:cubicBezTo>
                                <a:pt x="18805" y="4297"/>
                                <a:pt x="18854" y="4258"/>
                                <a:pt x="18828" y="4232"/>
                              </a:cubicBezTo>
                              <a:cubicBezTo>
                                <a:pt x="18804" y="4208"/>
                                <a:pt x="18770" y="4220"/>
                                <a:pt x="18746" y="4237"/>
                              </a:cubicBezTo>
                              <a:cubicBezTo>
                                <a:pt x="18709" y="4263"/>
                                <a:pt x="18688" y="4305"/>
                                <a:pt x="18675" y="4347"/>
                              </a:cubicBezTo>
                              <a:cubicBezTo>
                                <a:pt x="18663" y="4386"/>
                                <a:pt x="18660" y="4433"/>
                                <a:pt x="18685" y="4468"/>
                              </a:cubicBezTo>
                              <a:cubicBezTo>
                                <a:pt x="18715" y="4509"/>
                                <a:pt x="18757" y="4506"/>
                                <a:pt x="18802" y="4506"/>
                              </a:cubicBezTo>
                              <a:cubicBezTo>
                                <a:pt x="18843" y="4506"/>
                                <a:pt x="18856" y="4506"/>
                                <a:pt x="18881" y="4495"/>
                              </a:cubicBezTo>
                            </a:path>
                            <a:path w="3020" h="803">
                              <a:moveTo>
                                <a:pt x="19690" y="3944"/>
                              </a:moveTo>
                              <a:cubicBezTo>
                                <a:pt x="19674" y="3905"/>
                                <a:pt x="19658" y="3892"/>
                                <a:pt x="19638" y="3862"/>
                              </a:cubicBezTo>
                              <a:cubicBezTo>
                                <a:pt x="19624" y="3841"/>
                                <a:pt x="19613" y="3815"/>
                                <a:pt x="19581" y="3819"/>
                              </a:cubicBezTo>
                              <a:cubicBezTo>
                                <a:pt x="19545" y="3824"/>
                                <a:pt x="19524" y="3844"/>
                                <a:pt x="19505" y="3876"/>
                              </a:cubicBezTo>
                              <a:cubicBezTo>
                                <a:pt x="19460" y="3949"/>
                                <a:pt x="19441" y="4040"/>
                                <a:pt x="19424" y="4123"/>
                              </a:cubicBezTo>
                              <a:cubicBezTo>
                                <a:pt x="19401" y="4231"/>
                                <a:pt x="19390" y="4339"/>
                                <a:pt x="19388" y="4450"/>
                              </a:cubicBezTo>
                              <a:cubicBezTo>
                                <a:pt x="19387" y="4512"/>
                                <a:pt x="19395" y="4564"/>
                                <a:pt x="19419" y="4621"/>
                              </a:cubicBezTo>
                            </a:path>
                            <a:path w="3020" h="803">
                              <a:moveTo>
                                <a:pt x="19186" y="4294"/>
                              </a:moveTo>
                              <a:cubicBezTo>
                                <a:pt x="19229" y="4294"/>
                                <a:pt x="19266" y="4294"/>
                                <a:pt x="19309" y="4292"/>
                              </a:cubicBezTo>
                              <a:cubicBezTo>
                                <a:pt x="19371" y="4289"/>
                                <a:pt x="19432" y="4288"/>
                                <a:pt x="19494" y="4288"/>
                              </a:cubicBezTo>
                              <a:cubicBezTo>
                                <a:pt x="19533" y="4288"/>
                                <a:pt x="19583" y="4279"/>
                                <a:pt x="19617" y="4306"/>
                              </a:cubicBezTo>
                              <a:cubicBezTo>
                                <a:pt x="19643" y="4326"/>
                                <a:pt x="19637" y="4361"/>
                                <a:pt x="19637" y="4389"/>
                              </a:cubicBezTo>
                              <a:cubicBezTo>
                                <a:pt x="19637" y="4425"/>
                                <a:pt x="19625" y="4464"/>
                                <a:pt x="19632" y="4500"/>
                              </a:cubicBezTo>
                              <a:cubicBezTo>
                                <a:pt x="19638" y="4531"/>
                                <a:pt x="19653" y="4546"/>
                                <a:pt x="19683" y="4548"/>
                              </a:cubicBezTo>
                              <a:cubicBezTo>
                                <a:pt x="19719" y="4550"/>
                                <a:pt x="19749" y="4531"/>
                                <a:pt x="19773" y="4506"/>
                              </a:cubicBezTo>
                              <a:cubicBezTo>
                                <a:pt x="19801" y="4477"/>
                                <a:pt x="19810" y="4440"/>
                                <a:pt x="19806" y="4401"/>
                              </a:cubicBezTo>
                              <a:cubicBezTo>
                                <a:pt x="19802" y="4363"/>
                                <a:pt x="19773" y="4327"/>
                                <a:pt x="19742" y="4306"/>
                              </a:cubicBezTo>
                              <a:cubicBezTo>
                                <a:pt x="19714" y="4287"/>
                                <a:pt x="19671" y="4277"/>
                                <a:pt x="19638" y="4285"/>
                              </a:cubicBezTo>
                              <a:cubicBezTo>
                                <a:pt x="19601" y="4294"/>
                                <a:pt x="19577" y="4330"/>
                                <a:pt x="19572" y="4364"/>
                              </a:cubicBezTo>
                              <a:cubicBezTo>
                                <a:pt x="19572" y="4369"/>
                                <a:pt x="19572" y="4374"/>
                                <a:pt x="19572" y="4379"/>
                              </a:cubicBezTo>
                            </a:path>
                            <a:path w="3020" h="803">
                              <a:moveTo>
                                <a:pt x="20039" y="4346"/>
                              </a:moveTo>
                              <a:cubicBezTo>
                                <a:pt x="20031" y="4299"/>
                                <a:pt x="20025" y="4306"/>
                                <a:pt x="19982" y="4311"/>
                              </a:cubicBezTo>
                              <a:cubicBezTo>
                                <a:pt x="19951" y="4315"/>
                                <a:pt x="19919" y="4336"/>
                                <a:pt x="19897" y="4360"/>
                              </a:cubicBezTo>
                              <a:cubicBezTo>
                                <a:pt x="19865" y="4394"/>
                                <a:pt x="19843" y="4448"/>
                                <a:pt x="19850" y="4495"/>
                              </a:cubicBezTo>
                              <a:cubicBezTo>
                                <a:pt x="19855" y="4527"/>
                                <a:pt x="19884" y="4553"/>
                                <a:pt x="19913" y="4563"/>
                              </a:cubicBezTo>
                              <a:cubicBezTo>
                                <a:pt x="19960" y="4579"/>
                                <a:pt x="20012" y="4560"/>
                                <a:pt x="20050" y="4531"/>
                              </a:cubicBezTo>
                              <a:cubicBezTo>
                                <a:pt x="20087" y="4503"/>
                                <a:pt x="20109" y="4468"/>
                                <a:pt x="20129" y="4427"/>
                              </a:cubicBezTo>
                              <a:cubicBezTo>
                                <a:pt x="20143" y="4398"/>
                                <a:pt x="20155" y="4371"/>
                                <a:pt x="20159" y="4339"/>
                              </a:cubicBezTo>
                              <a:cubicBezTo>
                                <a:pt x="20147" y="4365"/>
                                <a:pt x="20144" y="4387"/>
                                <a:pt x="20143" y="4416"/>
                              </a:cubicBezTo>
                              <a:cubicBezTo>
                                <a:pt x="20142" y="4449"/>
                                <a:pt x="20140" y="4477"/>
                                <a:pt x="20153" y="4506"/>
                              </a:cubicBezTo>
                              <a:cubicBezTo>
                                <a:pt x="20164" y="4529"/>
                                <a:pt x="20184" y="4548"/>
                                <a:pt x="20209" y="4531"/>
                              </a:cubicBezTo>
                              <a:cubicBezTo>
                                <a:pt x="20233" y="4515"/>
                                <a:pt x="20249" y="4483"/>
                                <a:pt x="20260" y="4458"/>
                              </a:cubicBezTo>
                              <a:cubicBezTo>
                                <a:pt x="20276" y="4421"/>
                                <a:pt x="20286" y="4380"/>
                                <a:pt x="20287" y="4340"/>
                              </a:cubicBezTo>
                              <a:cubicBezTo>
                                <a:pt x="20287" y="4336"/>
                                <a:pt x="20287" y="4333"/>
                                <a:pt x="20287" y="4329"/>
                              </a:cubicBezTo>
                              <a:cubicBezTo>
                                <a:pt x="20275" y="4363"/>
                                <a:pt x="20270" y="4391"/>
                                <a:pt x="20269" y="4427"/>
                              </a:cubicBezTo>
                              <a:cubicBezTo>
                                <a:pt x="20269" y="4455"/>
                                <a:pt x="20265" y="4499"/>
                                <a:pt x="20274" y="4526"/>
                              </a:cubicBezTo>
                              <a:cubicBezTo>
                                <a:pt x="20287" y="4544"/>
                                <a:pt x="20294" y="4551"/>
                                <a:pt x="20311" y="4557"/>
                              </a:cubicBezTo>
                            </a:path>
                            <a:path w="3020" h="803">
                              <a:moveTo>
                                <a:pt x="20571" y="4248"/>
                              </a:moveTo>
                              <a:cubicBezTo>
                                <a:pt x="20554" y="4212"/>
                                <a:pt x="20547" y="4173"/>
                                <a:pt x="20499" y="4196"/>
                              </a:cubicBezTo>
                              <a:cubicBezTo>
                                <a:pt x="20461" y="4214"/>
                                <a:pt x="20427" y="4246"/>
                                <a:pt x="20408" y="4283"/>
                              </a:cubicBezTo>
                              <a:cubicBezTo>
                                <a:pt x="20389" y="4320"/>
                                <a:pt x="20382" y="4361"/>
                                <a:pt x="20397" y="4400"/>
                              </a:cubicBezTo>
                              <a:cubicBezTo>
                                <a:pt x="20417" y="4453"/>
                                <a:pt x="20464" y="4482"/>
                                <a:pt x="20511" y="4510"/>
                              </a:cubicBezTo>
                              <a:cubicBezTo>
                                <a:pt x="20542" y="4529"/>
                                <a:pt x="20572" y="4544"/>
                                <a:pt x="20597" y="4570"/>
                              </a:cubicBezTo>
                              <a:cubicBezTo>
                                <a:pt x="20576" y="4604"/>
                                <a:pt x="20546" y="4615"/>
                                <a:pt x="20503" y="4621"/>
                              </a:cubicBezTo>
                              <a:cubicBezTo>
                                <a:pt x="20463" y="4626"/>
                                <a:pt x="20425" y="4615"/>
                                <a:pt x="20387" y="4607"/>
                              </a:cubicBezTo>
                            </a:path>
                          </a:pathLst>
                        </a:custGeom>
                        <a:noFill/>
                        <a:ln cap="rnd" w="12600">
                          <a:solidFill>
                            <a:srgbClr val="7030a0"/>
                          </a:solidFill>
                          <a:round/>
                        </a:ln>
                      </wps:spPr>
                      <wps:style>
                        <a:lnRef idx="0"/>
                        <a:fillRef idx="0"/>
                        <a:effectRef idx="0"/>
                        <a:fontRef idx="minor"/>
                      </wps:style>
                      <wps:bodyPr/>
                    </wps:wsp>
                  </a:graphicData>
                </a:graphic>
              </wp:anchor>
            </w:drawing>
          </mc:Choice>
          <mc:Fallback>
            <w:pict>
              <v:shape id="shape_0" coordorigin="17578,3819" coordsize="3020,803" path="m17632,4110c17650,4124,17648,4169,17648,4200c17650,4327,17657,4675,17643,4549c17643,4542,17643,4535,17643,4528em17578,4082c17613,4096,17627,4112,17656,4133c17699,4164,17728,4202,17762,4243c17799,4287,17832,4334,17866,4380c17883,4403,17904,4443,17929,4459c17934,4461,17939,4462,17944,4464c17960,4428,17961,4392,17962,4352c17964,4280,17963,4209,17966,4137c17966,4127,17973,3952,17979,3954c17983,3961,17986,3969,17990,3976em18152,4199c18147,4228,18146,4252,18147,4280c18148,4320,18143,4361,18143,4401c18143,4429,18142,4455,18147,4482em18169,4073c18169,4021,18155,4012,18188,3994em18516,4209c18479,4203,18459,4207,18430,4234c18386,4275,18358,4344,18365,4404c18369,4444,18392,4470,18426,4490c18457,4508,18496,4506,18529,4496c18554,4486,18562,4482,18576,4470em18634,4304c18650,4322,18671,4327,18698,4328c18730,4329,18758,4322,18787,4307c18805,4297,18854,4258,18828,4232c18804,4208,18770,4220,18746,4237c18709,4263,18688,4305,18675,4347c18663,4386,18660,4433,18685,4468c18715,4509,18757,4506,18802,4506c18843,4506,18856,4506,18881,4495em19690,3944c19674,3905,19658,3892,19638,3862c19624,3841,19613,3815,19581,3819c19545,3824,19524,3844,19505,3876c19460,3949,19441,4040,19424,4123c19401,4231,19390,4339,19388,4450c19387,4512,19395,4564,19419,4621em19186,4294c19229,4294,19266,4294,19309,4292c19371,4289,19432,4288,19494,4288c19533,4288,19583,4279,19617,4306c19643,4326,19637,4361,19637,4389c19637,4425,19625,4464,19632,4500c19638,4531,19653,4546,19683,4548c19719,4550,19749,4531,19773,4506c19801,4477,19810,4440,19806,4401c19802,4363,19773,4327,19742,4306c19714,4287,19671,4277,19638,4285c19601,4294,19577,4330,19572,4364c19572,4369,19572,4374,19572,4379em20039,4346c20031,4299,20025,4306,19982,4311c19951,4315,19919,4336,19897,4360c19865,4394,19843,4448,19850,4495c19855,4527,19884,4553,19913,4563c19960,4579,20012,4560,20050,4531c20087,4503,20109,4468,20129,4427c20143,4398,20155,4371,20159,4339c20147,4365,20144,4387,20143,4416c20142,4449,20140,4477,20153,4506c20164,4529,20184,4548,20209,4531c20233,4515,20249,4483,20260,4458c20276,4421,20286,4380,20287,4340c20287,4336,20287,4333,20287,4329c20275,4363,20270,4391,20269,4427c20269,4455,20265,4499,20274,4526c20287,4544,20294,4551,20311,4557em20571,4248c20554,4212,20547,4173,20499,4196c20461,4214,20427,4246,20408,4283c20389,4320,20382,4361,20397,4400c20417,4453,20464,4482,20511,4510c20542,4529,20572,4544,20597,4570c20576,4604,20546,4615,20503,4621c20463,4626,20425,4615,20387,4607e" stroked="t" o:allowincell="f" style="position:absolute;margin-left:0pt;margin-top:8.65pt;width:85.6pt;height:22.7pt;mso-wrap-style:none;v-text-anchor:middle;mso-position-horizontal:left">
                <v:fill o:detectmouseclick="t" on="false"/>
                <v:stroke color="#7030a0" weight="12600" joinstyle="round" endcap="round"/>
                <w10:wrap type="none"/>
              </v:shape>
            </w:pict>
          </mc:Fallback>
        </mc:AlternateContent>
      </w:r>
    </w:p>
    <w:p>
      <w:pPr>
        <w:pStyle w:val="Normal"/>
        <w:jc w:val="center"/>
        <w:rPr>
          <w:rFonts w:ascii="Times New Roman Bold" w:hAnsi="Times New Roman Bold" w:cs="Times New Roman Bold"/>
          <w:u w:val="single"/>
        </w:rPr>
      </w:pPr>
      <w:r>
        <w:rPr>
          <w:rFonts w:cs="Times New Roman Bold" w:ascii="Times New Roman Bold" w:hAnsi="Times New Roman Bold"/>
          <w:u w:val="single"/>
        </w:rPr>
        <w:t>The Precautionary Principle in Response to Genetically Modified Foods</w:t>
      </w:r>
    </w:p>
    <w:p>
      <w:pPr>
        <w:pStyle w:val="Normal"/>
        <w:jc w:val="center"/>
        <w:rPr>
          <w:rFonts w:ascii="Times New Roman Bold" w:hAnsi="Times New Roman Bold" w:cs="Times New Roman Bold"/>
          <w:u w:val="single"/>
        </w:rPr>
      </w:pPr>
      <w:r>
        <w:rPr>
          <w:rFonts w:cs="Times New Roman Bold" w:ascii="Times New Roman Bold" w:hAnsi="Times New Roman Bold"/>
          <w:u w:val="single"/>
        </w:rPr>
      </w:r>
    </w:p>
    <w:p>
      <w:pPr>
        <w:pStyle w:val="Normal"/>
        <w:spacing w:lineRule="auto" w:line="360"/>
        <w:jc w:val="center"/>
        <w:rPr>
          <w:rFonts w:ascii="Times New Roman Bold" w:hAnsi="Times New Roman Bold" w:cs="Times New Roman Bold"/>
          <w:u w:val="single"/>
        </w:rPr>
      </w:pPr>
      <w:r>
        <w:rPr>
          <w:rFonts w:cs="Times New Roman Bold" w:ascii="Times New Roman Bold" w:hAnsi="Times New Roman Bold"/>
          <w:u w:val="single"/>
        </w:rPr>
      </w:r>
    </w:p>
    <w:p>
      <w:pPr>
        <w:pStyle w:val="Normal"/>
        <w:spacing w:lineRule="auto" w:line="360"/>
        <w:rPr/>
      </w:pPr>
      <w:r>
        <w:rPr/>
        <w:tab/>
        <w:t>“When an activity raises threats of harm to human health or the environment, precautionary measures should be taken, even if some cause-and-effect relationships are not fully established scientifically."</w:t>
      </w:r>
      <w:r>
        <w:rPr>
          <w:rStyle w:val="FootnoteReference1"/>
          <w:rStyle w:val="FootnoteAnchor"/>
          <w:sz w:val="24"/>
        </w:rPr>
        <w:footnoteReference w:id="2"/>
      </w:r>
      <w:r>
        <w:rPr/>
        <w:t xml:space="preserve"> This quotation from the Wingspread Conference on the Precautionary Principle in 1998 was created by 32 participating activists, scholars, scientists and treaty negotiators from Canada, Europe and the United States. They covered topics like Ethical Economics, Ecological Medicine and Guardianship of Future Generations.</w:t>
      </w:r>
      <w:r>
        <w:rPr>
          <w:rStyle w:val="FootnoteAnchor"/>
          <w:vertAlign w:val="superscript"/>
        </w:rPr>
        <w:footnoteReference w:id="3"/>
      </w:r>
      <w:r>
        <w:rPr/>
        <w:t xml:space="preserve"> One of the concerns is the question if genetically modified foods pose a threat to human and environmental safety. </w:t>
      </w:r>
    </w:p>
    <w:p>
      <w:pPr>
        <w:pStyle w:val="Normal"/>
        <w:spacing w:lineRule="auto" w:line="360"/>
        <w:ind w:firstLine="720"/>
        <w:rPr/>
      </w:pPr>
      <w:r>
        <mc:AlternateContent>
          <mc:Choice Requires="wps">
            <w:drawing>
              <wp:anchor behindDoc="0" distT="0" distB="0" distL="114935" distR="114935" simplePos="0" locked="0" layoutInCell="0" allowOverlap="1" relativeHeight="8">
                <wp:simplePos x="0" y="0"/>
                <wp:positionH relativeFrom="column">
                  <wp:posOffset>5621020</wp:posOffset>
                </wp:positionH>
                <wp:positionV relativeFrom="paragraph">
                  <wp:posOffset>1203325</wp:posOffset>
                </wp:positionV>
                <wp:extent cx="571500" cy="593090"/>
                <wp:effectExtent l="6350" t="6350" r="6350" b="6350"/>
                <wp:wrapNone/>
                <wp:docPr id="3" name=""/>
                <a:graphic xmlns:a="http://schemas.openxmlformats.org/drawingml/2006/main">
                  <a:graphicData uri="http://schemas.microsoft.com/office/word/2010/wordprocessingShape">
                    <wps:wsp>
                      <wps:cNvSpPr/>
                      <wps:spPr>
                        <a:xfrm>
                          <a:off x="0" y="0"/>
                          <a:ext cx="571680" cy="592920"/>
                        </a:xfrm>
                        <a:custGeom>
                          <a:avLst/>
                          <a:gdLst/>
                          <a:ahLst/>
                          <a:rect l="l" t="t" r="r" b="b"/>
                          <a:pathLst>
                            <a:path w="1588" h="1647">
                              <a:moveTo>
                                <a:pt x="18789" y="15253"/>
                              </a:moveTo>
                              <a:cubicBezTo>
                                <a:pt x="18813" y="15281"/>
                                <a:pt x="18815" y="15290"/>
                                <a:pt x="18823" y="15331"/>
                              </a:cubicBezTo>
                              <a:cubicBezTo>
                                <a:pt x="18831" y="15373"/>
                                <a:pt x="18825" y="15408"/>
                                <a:pt x="18822" y="15449"/>
                              </a:cubicBezTo>
                              <a:cubicBezTo>
                                <a:pt x="18820" y="15489"/>
                                <a:pt x="18818" y="15529"/>
                                <a:pt x="18818" y="15569"/>
                              </a:cubicBezTo>
                              <a:cubicBezTo>
                                <a:pt x="18818" y="15599"/>
                                <a:pt x="18822" y="15608"/>
                                <a:pt x="18830" y="15632"/>
                              </a:cubicBezTo>
                              <a:cubicBezTo>
                                <a:pt x="18860" y="15613"/>
                                <a:pt x="18874" y="15598"/>
                                <a:pt x="18900" y="15570"/>
                              </a:cubicBezTo>
                              <a:cubicBezTo>
                                <a:pt x="18954" y="15511"/>
                                <a:pt x="19008" y="15452"/>
                                <a:pt x="19060" y="15391"/>
                              </a:cubicBezTo>
                              <a:cubicBezTo>
                                <a:pt x="19166" y="15267"/>
                                <a:pt x="19267" y="15137"/>
                                <a:pt x="19368" y="15009"/>
                              </a:cubicBezTo>
                              <a:cubicBezTo>
                                <a:pt x="19399" y="14970"/>
                                <a:pt x="19426" y="14929"/>
                                <a:pt x="19454" y="14888"/>
                              </a:cubicBezTo>
                            </a:path>
                            <a:path w="1588" h="1647">
                              <a:moveTo>
                                <a:pt x="19306" y="15744"/>
                              </a:moveTo>
                              <a:cubicBezTo>
                                <a:pt x="19321" y="15744"/>
                                <a:pt x="19325" y="15744"/>
                                <a:pt x="19333" y="15737"/>
                              </a:cubicBezTo>
                              <a:cubicBezTo>
                                <a:pt x="19330" y="15717"/>
                                <a:pt x="19330" y="15708"/>
                                <a:pt x="19318" y="15690"/>
                              </a:cubicBezTo>
                              <a:cubicBezTo>
                                <a:pt x="19303" y="15669"/>
                                <a:pt x="19278" y="15662"/>
                                <a:pt x="19254" y="15667"/>
                              </a:cubicBezTo>
                              <a:cubicBezTo>
                                <a:pt x="19237" y="15671"/>
                                <a:pt x="19215" y="15694"/>
                                <a:pt x="19204" y="15706"/>
                              </a:cubicBezTo>
                              <a:cubicBezTo>
                                <a:pt x="19186" y="15727"/>
                                <a:pt x="19169" y="15753"/>
                                <a:pt x="19164" y="15780"/>
                              </a:cubicBezTo>
                              <a:cubicBezTo>
                                <a:pt x="19160" y="15802"/>
                                <a:pt x="19167" y="15831"/>
                                <a:pt x="19191" y="15839"/>
                              </a:cubicBezTo>
                              <a:cubicBezTo>
                                <a:pt x="19221" y="15849"/>
                                <a:pt x="19245" y="15817"/>
                                <a:pt x="19260" y="15797"/>
                              </a:cubicBezTo>
                              <a:cubicBezTo>
                                <a:pt x="19271" y="15782"/>
                                <a:pt x="19275" y="15766"/>
                                <a:pt x="19282" y="15749"/>
                              </a:cubicBezTo>
                              <a:cubicBezTo>
                                <a:pt x="19289" y="15731"/>
                                <a:pt x="19291" y="15725"/>
                                <a:pt x="19289" y="15712"/>
                              </a:cubicBezTo>
                              <a:cubicBezTo>
                                <a:pt x="19284" y="15735"/>
                                <a:pt x="19287" y="15735"/>
                                <a:pt x="19285" y="15759"/>
                              </a:cubicBezTo>
                              <a:cubicBezTo>
                                <a:pt x="19280" y="15809"/>
                                <a:pt x="19279" y="15860"/>
                                <a:pt x="19276" y="15910"/>
                              </a:cubicBezTo>
                              <a:cubicBezTo>
                                <a:pt x="19272" y="15970"/>
                                <a:pt x="19270" y="16029"/>
                                <a:pt x="19262" y="16089"/>
                              </a:cubicBezTo>
                              <a:cubicBezTo>
                                <a:pt x="19256" y="16137"/>
                                <a:pt x="19247" y="16184"/>
                                <a:pt x="19231" y="16230"/>
                              </a:cubicBezTo>
                              <a:cubicBezTo>
                                <a:pt x="19221" y="16258"/>
                                <a:pt x="19209" y="16288"/>
                                <a:pt x="19195" y="16315"/>
                              </a:cubicBezTo>
                              <a:cubicBezTo>
                                <a:pt x="19192" y="16319"/>
                                <a:pt x="19190" y="16323"/>
                                <a:pt x="19187" y="16327"/>
                              </a:cubicBezTo>
                              <a:cubicBezTo>
                                <a:pt x="19197" y="16290"/>
                                <a:pt x="19207" y="16253"/>
                                <a:pt x="19219" y="16216"/>
                              </a:cubicBezTo>
                              <a:cubicBezTo>
                                <a:pt x="19234" y="16169"/>
                                <a:pt x="19247" y="16120"/>
                                <a:pt x="19262" y="16073"/>
                              </a:cubicBezTo>
                              <a:cubicBezTo>
                                <a:pt x="19287" y="15996"/>
                                <a:pt x="19315" y="15920"/>
                                <a:pt x="19349" y="15847"/>
                              </a:cubicBezTo>
                              <a:cubicBezTo>
                                <a:pt x="19362" y="15820"/>
                                <a:pt x="19375" y="15793"/>
                                <a:pt x="19388" y="15767"/>
                              </a:cubicBezTo>
                              <a:cubicBezTo>
                                <a:pt x="19385" y="15786"/>
                                <a:pt x="19379" y="15801"/>
                                <a:pt x="19382" y="15821"/>
                              </a:cubicBezTo>
                              <a:cubicBezTo>
                                <a:pt x="19385" y="15840"/>
                                <a:pt x="19389" y="15862"/>
                                <a:pt x="19405" y="15876"/>
                              </a:cubicBezTo>
                              <a:cubicBezTo>
                                <a:pt x="19423" y="15892"/>
                                <a:pt x="19445" y="15894"/>
                                <a:pt x="19468" y="15892"/>
                              </a:cubicBezTo>
                              <a:cubicBezTo>
                                <a:pt x="19494" y="15890"/>
                                <a:pt x="19511" y="15882"/>
                                <a:pt x="19529" y="15863"/>
                              </a:cubicBezTo>
                              <a:cubicBezTo>
                                <a:pt x="19544" y="15848"/>
                                <a:pt x="19552" y="15824"/>
                                <a:pt x="19552" y="15804"/>
                              </a:cubicBezTo>
                              <a:cubicBezTo>
                                <a:pt x="19552" y="15781"/>
                                <a:pt x="19544" y="15761"/>
                                <a:pt x="19529" y="15744"/>
                              </a:cubicBezTo>
                              <a:cubicBezTo>
                                <a:pt x="19509" y="15721"/>
                                <a:pt x="19484" y="15704"/>
                                <a:pt x="19451" y="15712"/>
                              </a:cubicBezTo>
                              <a:cubicBezTo>
                                <a:pt x="19436" y="15715"/>
                                <a:pt x="19412" y="15737"/>
                                <a:pt x="19405" y="15750"/>
                              </a:cubicBezTo>
                              <a:cubicBezTo>
                                <a:pt x="19382" y="15790"/>
                                <a:pt x="19428" y="15807"/>
                                <a:pt x="19456" y="15811"/>
                              </a:cubicBezTo>
                              <a:cubicBezTo>
                                <a:pt x="19485" y="15815"/>
                                <a:pt x="19525" y="15810"/>
                                <a:pt x="19550" y="15793"/>
                              </a:cubicBezTo>
                              <a:cubicBezTo>
                                <a:pt x="19561" y="15781"/>
                                <a:pt x="19564" y="15777"/>
                                <a:pt x="19573" y="15771"/>
                              </a:cubicBezTo>
                              <a:cubicBezTo>
                                <a:pt x="19580" y="15789"/>
                                <a:pt x="19586" y="15813"/>
                                <a:pt x="19596" y="15831"/>
                              </a:cubicBezTo>
                              <a:cubicBezTo>
                                <a:pt x="19606" y="15849"/>
                                <a:pt x="19626" y="15875"/>
                                <a:pt x="19645" y="15883"/>
                              </a:cubicBezTo>
                              <a:cubicBezTo>
                                <a:pt x="19670" y="15893"/>
                                <a:pt x="19703" y="15890"/>
                                <a:pt x="19728" y="15883"/>
                              </a:cubicBezTo>
                              <a:cubicBezTo>
                                <a:pt x="19783" y="15867"/>
                                <a:pt x="19817" y="15817"/>
                                <a:pt x="19799" y="15763"/>
                              </a:cubicBezTo>
                              <a:cubicBezTo>
                                <a:pt x="19790" y="15737"/>
                                <a:pt x="19751" y="15706"/>
                                <a:pt x="19727" y="15696"/>
                              </a:cubicBezTo>
                              <a:cubicBezTo>
                                <a:pt x="19703" y="15686"/>
                                <a:pt x="19682" y="15687"/>
                                <a:pt x="19665" y="15708"/>
                              </a:cubicBezTo>
                              <a:cubicBezTo>
                                <a:pt x="19652" y="15725"/>
                                <a:pt x="19646" y="15744"/>
                                <a:pt x="19640" y="15766"/>
                              </a:cubicBezTo>
                              <a:cubicBezTo>
                                <a:pt x="19640" y="15770"/>
                                <a:pt x="19640" y="15773"/>
                                <a:pt x="19640" y="15777"/>
                              </a:cubicBezTo>
                            </a:path>
                            <a:path w="1588" h="1647">
                              <a:moveTo>
                                <a:pt x="20045" y="15790"/>
                              </a:moveTo>
                              <a:cubicBezTo>
                                <a:pt x="20052" y="15773"/>
                                <a:pt x="20063" y="15750"/>
                                <a:pt x="20057" y="15730"/>
                              </a:cubicBezTo>
                              <a:cubicBezTo>
                                <a:pt x="20049" y="15705"/>
                                <a:pt x="20020" y="15700"/>
                                <a:pt x="19997" y="15706"/>
                              </a:cubicBezTo>
                              <a:cubicBezTo>
                                <a:pt x="19970" y="15713"/>
                                <a:pt x="19954" y="15743"/>
                                <a:pt x="19942" y="15766"/>
                              </a:cubicBezTo>
                              <a:cubicBezTo>
                                <a:pt x="19929" y="15790"/>
                                <a:pt x="19921" y="15811"/>
                                <a:pt x="19920" y="15838"/>
                              </a:cubicBezTo>
                              <a:cubicBezTo>
                                <a:pt x="19920" y="15854"/>
                                <a:pt x="19922" y="15860"/>
                                <a:pt x="19936" y="15866"/>
                              </a:cubicBezTo>
                              <a:cubicBezTo>
                                <a:pt x="19961" y="15863"/>
                                <a:pt x="19975" y="15851"/>
                                <a:pt x="19993" y="15833"/>
                              </a:cubicBezTo>
                              <a:cubicBezTo>
                                <a:pt x="20024" y="15803"/>
                                <a:pt x="20042" y="15764"/>
                                <a:pt x="20054" y="15723"/>
                              </a:cubicBezTo>
                              <a:cubicBezTo>
                                <a:pt x="20063" y="15692"/>
                                <a:pt x="20069" y="15659"/>
                                <a:pt x="20071" y="15627"/>
                              </a:cubicBezTo>
                              <a:cubicBezTo>
                                <a:pt x="20073" y="15597"/>
                                <a:pt x="20074" y="15567"/>
                                <a:pt x="20075" y="15537"/>
                              </a:cubicBezTo>
                              <a:cubicBezTo>
                                <a:pt x="20075" y="15519"/>
                                <a:pt x="20074" y="15507"/>
                                <a:pt x="20070" y="15490"/>
                              </a:cubicBezTo>
                              <a:cubicBezTo>
                                <a:pt x="20060" y="15522"/>
                                <a:pt x="20059" y="15547"/>
                                <a:pt x="20059" y="15580"/>
                              </a:cubicBezTo>
                              <a:cubicBezTo>
                                <a:pt x="20059" y="15625"/>
                                <a:pt x="20065" y="15666"/>
                                <a:pt x="20078" y="15709"/>
                              </a:cubicBezTo>
                              <a:cubicBezTo>
                                <a:pt x="20089" y="15745"/>
                                <a:pt x="20111" y="15775"/>
                                <a:pt x="20136" y="15803"/>
                              </a:cubicBezTo>
                              <a:cubicBezTo>
                                <a:pt x="20140" y="15807"/>
                                <a:pt x="20144" y="15811"/>
                                <a:pt x="20148" y="15815"/>
                              </a:cubicBezTo>
                            </a:path>
                            <a:path w="1588" h="1647">
                              <a:moveTo>
                                <a:pt x="19673" y="16194"/>
                              </a:moveTo>
                              <a:cubicBezTo>
                                <a:pt x="19670" y="16233"/>
                                <a:pt x="19665" y="16268"/>
                                <a:pt x="19667" y="16304"/>
                              </a:cubicBezTo>
                              <a:cubicBezTo>
                                <a:pt x="19669" y="16341"/>
                                <a:pt x="19674" y="16377"/>
                                <a:pt x="19676" y="16414"/>
                              </a:cubicBezTo>
                              <a:cubicBezTo>
                                <a:pt x="19677" y="16445"/>
                                <a:pt x="19681" y="16475"/>
                                <a:pt x="19681" y="16507"/>
                              </a:cubicBezTo>
                              <a:cubicBezTo>
                                <a:pt x="19681" y="16521"/>
                                <a:pt x="19681" y="16525"/>
                                <a:pt x="19681" y="16534"/>
                              </a:cubicBezTo>
                              <a:cubicBezTo>
                                <a:pt x="19675" y="16509"/>
                                <a:pt x="19670" y="16484"/>
                                <a:pt x="19668" y="16459"/>
                              </a:cubicBezTo>
                              <a:cubicBezTo>
                                <a:pt x="19665" y="16412"/>
                                <a:pt x="19662" y="16365"/>
                                <a:pt x="19661" y="16318"/>
                              </a:cubicBezTo>
                              <a:cubicBezTo>
                                <a:pt x="19660" y="16269"/>
                                <a:pt x="19671" y="16225"/>
                                <a:pt x="19683" y="16179"/>
                              </a:cubicBezTo>
                              <a:cubicBezTo>
                                <a:pt x="19690" y="16153"/>
                                <a:pt x="19698" y="16142"/>
                                <a:pt x="19714" y="16121"/>
                              </a:cubicBezTo>
                              <a:cubicBezTo>
                                <a:pt x="19747" y="16126"/>
                                <a:pt x="19745" y="16140"/>
                                <a:pt x="19751" y="16172"/>
                              </a:cubicBezTo>
                              <a:cubicBezTo>
                                <a:pt x="19757" y="16201"/>
                                <a:pt x="19753" y="16220"/>
                                <a:pt x="19742" y="16247"/>
                              </a:cubicBezTo>
                              <a:cubicBezTo>
                                <a:pt x="19733" y="16270"/>
                                <a:pt x="19722" y="16293"/>
                                <a:pt x="19700" y="16306"/>
                              </a:cubicBezTo>
                              <a:cubicBezTo>
                                <a:pt x="19686" y="16310"/>
                                <a:pt x="19682" y="16311"/>
                                <a:pt x="19676" y="16299"/>
                              </a:cubicBezTo>
                            </a:path>
                            <a:path w="1588" h="1647">
                              <a:moveTo>
                                <a:pt x="19883" y="16116"/>
                              </a:moveTo>
                              <a:cubicBezTo>
                                <a:pt x="19877" y="16141"/>
                                <a:pt x="19876" y="16162"/>
                                <a:pt x="19883" y="16187"/>
                              </a:cubicBezTo>
                              <a:cubicBezTo>
                                <a:pt x="19890" y="16212"/>
                                <a:pt x="19912" y="16228"/>
                                <a:pt x="19938" y="16223"/>
                              </a:cubicBezTo>
                              <a:cubicBezTo>
                                <a:pt x="19967" y="16217"/>
                                <a:pt x="19973" y="16180"/>
                                <a:pt x="19959" y="16157"/>
                              </a:cubicBezTo>
                              <a:cubicBezTo>
                                <a:pt x="19944" y="16132"/>
                                <a:pt x="19915" y="16131"/>
                                <a:pt x="19890" y="16130"/>
                              </a:cubicBezTo>
                            </a:path>
                            <a:path w="1588" h="1647">
                              <a:moveTo>
                                <a:pt x="20052" y="16142"/>
                              </a:moveTo>
                              <a:cubicBezTo>
                                <a:pt x="20070" y="16156"/>
                                <a:pt x="20065" y="16168"/>
                                <a:pt x="20065" y="16194"/>
                              </a:cubicBezTo>
                              <a:cubicBezTo>
                                <a:pt x="20065" y="16218"/>
                                <a:pt x="20065" y="16241"/>
                                <a:pt x="20065" y="16265"/>
                              </a:cubicBezTo>
                            </a:path>
                            <a:path w="1588" h="1647">
                              <a:moveTo>
                                <a:pt x="20133" y="16235"/>
                              </a:moveTo>
                              <a:cubicBezTo>
                                <a:pt x="20135" y="16239"/>
                                <a:pt x="20136" y="16243"/>
                                <a:pt x="20138" y="16247"/>
                              </a:cubicBezTo>
                              <a:cubicBezTo>
                                <a:pt x="20162" y="16233"/>
                                <a:pt x="20176" y="16205"/>
                                <a:pt x="20197" y="16237"/>
                              </a:cubicBezTo>
                              <a:cubicBezTo>
                                <a:pt x="20213" y="16261"/>
                                <a:pt x="20213" y="16280"/>
                                <a:pt x="20239" y="16299"/>
                              </a:cubicBezTo>
                            </a:path>
                            <a:path w="1588" h="1647">
                              <a:moveTo>
                                <a:pt x="20342" y="16040"/>
                              </a:moveTo>
                              <a:cubicBezTo>
                                <a:pt x="20345" y="16080"/>
                                <a:pt x="20348" y="16121"/>
                                <a:pt x="20350" y="16161"/>
                              </a:cubicBezTo>
                              <a:cubicBezTo>
                                <a:pt x="20352" y="16199"/>
                                <a:pt x="20356" y="16236"/>
                                <a:pt x="20356" y="16274"/>
                              </a:cubicBezTo>
                              <a:cubicBezTo>
                                <a:pt x="20356" y="16280"/>
                                <a:pt x="20356" y="16287"/>
                                <a:pt x="20356" y="16293"/>
                              </a:cubicBezTo>
                            </a:path>
                            <a:path w="1588" h="1647">
                              <a:moveTo>
                                <a:pt x="20330" y="16151"/>
                              </a:moveTo>
                              <a:cubicBezTo>
                                <a:pt x="20349" y="16151"/>
                                <a:pt x="20359" y="16150"/>
                                <a:pt x="20376" y="16143"/>
                              </a:cubicBezTo>
                            </a:path>
                            <a:path w="1588" h="1647">
                              <a:moveTo>
                                <a:pt x="20151" y="15982"/>
                              </a:moveTo>
                              <a:cubicBezTo>
                                <a:pt x="20137" y="15988"/>
                                <a:pt x="20133" y="15990"/>
                                <a:pt x="20147" y="15973"/>
                              </a:cubicBezTo>
                            </a:path>
                          </a:pathLst>
                        </a:custGeom>
                        <a:noFill/>
                        <a:ln cap="rnd" w="12600">
                          <a:solidFill>
                            <a:srgbClr val="7030a0"/>
                          </a:solidFill>
                          <a:round/>
                        </a:ln>
                      </wps:spPr>
                      <wps:style>
                        <a:lnRef idx="0"/>
                        <a:fillRef idx="0"/>
                        <a:effectRef idx="0"/>
                        <a:fontRef idx="minor"/>
                      </wps:style>
                      <wps:bodyPr/>
                    </wps:wsp>
                  </a:graphicData>
                </a:graphic>
              </wp:anchor>
            </w:drawing>
          </mc:Choice>
          <mc:Fallback>
            <w:pict>
              <v:shape id="shape_0" coordorigin="18789,14888" coordsize="1588,1647" path="m18789,15253c18813,15281,18815,15290,18823,15331c18831,15373,18825,15408,18822,15449c18820,15489,18818,15529,18818,15569c18818,15599,18822,15608,18830,15632c18860,15613,18874,15598,18900,15570c18954,15511,19008,15452,19060,15391c19166,15267,19267,15137,19368,15009c19399,14970,19426,14929,19454,14888em19306,15744c19321,15744,19325,15744,19333,15737c19330,15717,19330,15708,19318,15690c19303,15669,19278,15662,19254,15667c19237,15671,19215,15694,19204,15706c19186,15727,19169,15753,19164,15780c19160,15802,19167,15831,19191,15839c19221,15849,19245,15817,19260,15797c19271,15782,19275,15766,19282,15749c19289,15731,19291,15725,19289,15712c19284,15735,19287,15735,19285,15759c19280,15809,19279,15860,19276,15910c19272,15970,19270,16029,19262,16089c19256,16137,19247,16184,19231,16230c19221,16258,19209,16288,19195,16315c19192,16319,19190,16323,19187,16327c19197,16290,19207,16253,19219,16216c19234,16169,19247,16120,19262,16073c19287,15996,19315,15920,19349,15847c19362,15820,19375,15793,19388,15767c19385,15786,19379,15801,19382,15821c19385,15840,19389,15862,19405,15876c19423,15892,19445,15894,19468,15892c19494,15890,19511,15882,19529,15863c19544,15848,19552,15824,19552,15804c19552,15781,19544,15761,19529,15744c19509,15721,19484,15704,19451,15712c19436,15715,19412,15737,19405,15750c19382,15790,19428,15807,19456,15811c19485,15815,19525,15810,19550,15793c19561,15781,19564,15777,19573,15771c19580,15789,19586,15813,19596,15831c19606,15849,19626,15875,19645,15883c19670,15893,19703,15890,19728,15883c19783,15867,19817,15817,19799,15763c19790,15737,19751,15706,19727,15696c19703,15686,19682,15687,19665,15708c19652,15725,19646,15744,19640,15766c19640,15770,19640,15773,19640,15777em20045,15790c20052,15773,20063,15750,20057,15730c20049,15705,20020,15700,19997,15706c19970,15713,19954,15743,19942,15766c19929,15790,19921,15811,19920,15838c19920,15854,19922,15860,19936,15866c19961,15863,19975,15851,19993,15833c20024,15803,20042,15764,20054,15723c20063,15692,20069,15659,20071,15627c20073,15597,20074,15567,20075,15537c20075,15519,20074,15507,20070,15490c20060,15522,20059,15547,20059,15580c20059,15625,20065,15666,20078,15709c20089,15745,20111,15775,20136,15803c20140,15807,20144,15811,20148,15815em19673,16194c19670,16233,19665,16268,19667,16304c19669,16341,19674,16377,19676,16414c19677,16445,19681,16475,19681,16507c19681,16521,19681,16525,19681,16534c19675,16509,19670,16484,19668,16459c19665,16412,19662,16365,19661,16318c19660,16269,19671,16225,19683,16179c19690,16153,19698,16142,19714,16121c19747,16126,19745,16140,19751,16172c19757,16201,19753,16220,19742,16247c19733,16270,19722,16293,19700,16306c19686,16310,19682,16311,19676,16299em19883,16116c19877,16141,19876,16162,19883,16187c19890,16212,19912,16228,19938,16223c19967,16217,19973,16180,19959,16157c19944,16132,19915,16131,19890,16130em20052,16142c20070,16156,20065,16168,20065,16194c20065,16218,20065,16241,20065,16265em20133,16235c20135,16239,20136,16243,20138,16247c20162,16233,20176,16205,20197,16237c20213,16261,20213,16280,20239,16299em20342,16040c20345,16080,20348,16121,20350,16161c20352,16199,20356,16236,20356,16274c20356,16280,20356,16287,20356,16293em20330,16151c20349,16151,20359,16150,20376,16143em20151,15982c20137,15988,20133,15990,20147,15973e" stroked="t" o:allowincell="f" style="position:absolute;margin-left:442.6pt;margin-top:94.75pt;width:44.95pt;height:46.65pt;mso-wrap-style:none;v-text-anchor:middle">
                <v:fill o:detectmouseclick="t" on="false"/>
                <v:stroke color="#7030a0" weight="12600" joinstyle="round" endcap="round"/>
                <w10:wrap type="none"/>
              </v:shape>
            </w:pict>
          </mc:Fallback>
        </mc:AlternateContent>
      </w:r>
      <w:r>
        <w:rPr/>
        <w:t xml:space="preserve">On one hand, genetically modified food may be dangerous to our health and the environment, because it results from scientific manipulation of natural food sources. These altered crops could have profound and unknown consequences. On the other hand, they might be essential for the world's future, because genetically modified (GM) food seems to offer ways to increase at a reasonable cost the food supply in areas affected by malnutrition, famine and starvation. Is it safe and ethical to isolate preferred genes to feed people in parts of the world where getting enough food is a challenge? </w:t>
      </w:r>
    </w:p>
    <w:p>
      <w:pPr>
        <w:pStyle w:val="Normal"/>
        <w:spacing w:lineRule="auto" w:line="360"/>
        <w:ind w:firstLine="720"/>
        <w:rPr/>
      </w:pPr>
      <w:r>
        <w:rPr/>
        <w:t>Supporters of the use of genetically modified foods believe that GM products will become essential components of our future food supply, especially in areas with harsh climates where growth may not be possible. Genetic engineering has been used to create plants that synthesize their own insecticides, plants that are resistant to herbicides, viral diseases, spoilage, and cold, and plants that are enriched with vitamins or other nutrients.</w:t>
      </w:r>
      <w:r>
        <w:rPr>
          <w:rStyle w:val="FootnoteReference1"/>
          <w:rStyle w:val="FootnoteAnchor"/>
          <w:sz w:val="24"/>
        </w:rPr>
        <w:footnoteReference w:id="4"/>
      </w:r>
    </w:p>
    <w:p>
      <w:pPr>
        <w:pStyle w:val="Normal"/>
        <w:spacing w:lineRule="auto" w:line="360"/>
        <w:ind w:firstLine="720"/>
        <w:rPr/>
      </w:pPr>
      <w:r>
        <w:rPr/>
        <w:t>The genes that plants contain, which produce chemicals that taste unpleasant or are toxic to insects, could be transferred to crop species that do not ordinarily possess them.</w:t>
      </w:r>
      <w:r>
        <w:rPr>
          <w:rStyle w:val="FootnoteAnchor"/>
          <w:vertAlign w:val="superscript"/>
        </w:rPr>
        <w:footnoteReference w:id="5"/>
      </w:r>
      <w:r>
        <w:rPr/>
        <w:t xml:space="preserve"> Farmers could then grow plants that carry their own insecticides. GM foods can also reduce the toxins that are in naturally grown foods, such as in carrots and add vitamins to foods which in their original state have little or no nutritional value, but with manipulation are more nutritious, such as golden rice, to which Vitamin A was added.</w:t>
      </w:r>
      <w:r>
        <w:rPr>
          <w:rStyle w:val="FootnoteReference1"/>
          <w:rStyle w:val="FootnoteAnchor"/>
          <w:sz w:val="24"/>
        </w:rPr>
        <w:footnoteReference w:id="6"/>
      </w:r>
      <w:r>
        <w:rPr/>
        <w:t xml:space="preserve"> </w:t>
      </w:r>
    </w:p>
    <w:p>
      <w:pPr>
        <w:pStyle w:val="Normal"/>
        <w:spacing w:lineRule="auto" w:line="360"/>
        <w:ind w:firstLine="720"/>
        <w:rPr/>
      </w:pPr>
      <w:r>
        <mc:AlternateContent>
          <mc:Choice Requires="wps">
            <w:drawing>
              <wp:anchor behindDoc="0" distT="0" distB="0" distL="114935" distR="114935" simplePos="0" locked="0" layoutInCell="0" allowOverlap="1" relativeHeight="9">
                <wp:simplePos x="0" y="0"/>
                <wp:positionH relativeFrom="column">
                  <wp:posOffset>4275455</wp:posOffset>
                </wp:positionH>
                <wp:positionV relativeFrom="paragraph">
                  <wp:posOffset>-1501140</wp:posOffset>
                </wp:positionV>
                <wp:extent cx="1824990" cy="735965"/>
                <wp:effectExtent l="6350" t="6350" r="6350" b="6350"/>
                <wp:wrapNone/>
                <wp:docPr id="4" name=""/>
                <a:graphic xmlns:a="http://schemas.openxmlformats.org/drawingml/2006/main">
                  <a:graphicData uri="http://schemas.microsoft.com/office/word/2010/wordprocessingShape">
                    <wps:wsp>
                      <wps:cNvSpPr/>
                      <wps:spPr>
                        <a:xfrm>
                          <a:off x="0" y="0"/>
                          <a:ext cx="1824840" cy="735840"/>
                        </a:xfrm>
                        <a:custGeom>
                          <a:avLst/>
                          <a:gdLst/>
                          <a:ahLst/>
                          <a:rect l="l" t="t" r="r" b="b"/>
                          <a:pathLst>
                            <a:path w="5069" h="2045">
                              <a:moveTo>
                                <a:pt x="15052" y="3321"/>
                              </a:moveTo>
                              <a:cubicBezTo>
                                <a:pt x="15052" y="3326"/>
                                <a:pt x="15052" y="3330"/>
                                <a:pt x="15052" y="3335"/>
                              </a:cubicBezTo>
                              <a:cubicBezTo>
                                <a:pt x="15068" y="3317"/>
                                <a:pt x="15084" y="3298"/>
                                <a:pt x="15099" y="3276"/>
                              </a:cubicBezTo>
                              <a:cubicBezTo>
                                <a:pt x="15137" y="3219"/>
                                <a:pt x="15176" y="3163"/>
                                <a:pt x="15215" y="3107"/>
                              </a:cubicBezTo>
                              <a:cubicBezTo>
                                <a:pt x="15261" y="3041"/>
                                <a:pt x="15312" y="2978"/>
                                <a:pt x="15361" y="2914"/>
                              </a:cubicBezTo>
                              <a:cubicBezTo>
                                <a:pt x="15420" y="2838"/>
                                <a:pt x="15483" y="2765"/>
                                <a:pt x="15543" y="2690"/>
                              </a:cubicBezTo>
                              <a:cubicBezTo>
                                <a:pt x="15625" y="2589"/>
                                <a:pt x="15704" y="2485"/>
                                <a:pt x="15779" y="2379"/>
                              </a:cubicBezTo>
                              <a:cubicBezTo>
                                <a:pt x="15820" y="2321"/>
                                <a:pt x="15859" y="2261"/>
                                <a:pt x="15899" y="2202"/>
                              </a:cubicBezTo>
                              <a:cubicBezTo>
                                <a:pt x="15917" y="2176"/>
                                <a:pt x="15933" y="2148"/>
                                <a:pt x="15953" y="2124"/>
                              </a:cubicBezTo>
                              <a:cubicBezTo>
                                <a:pt x="15957" y="2120"/>
                                <a:pt x="15962" y="2116"/>
                                <a:pt x="15966" y="2112"/>
                              </a:cubicBezTo>
                            </a:path>
                            <a:path w="5069" h="2045">
                              <a:moveTo>
                                <a:pt x="16324" y="1971"/>
                              </a:moveTo>
                              <a:cubicBezTo>
                                <a:pt x="16349" y="1938"/>
                                <a:pt x="16349" y="1914"/>
                                <a:pt x="16346" y="1874"/>
                              </a:cubicBezTo>
                              <a:cubicBezTo>
                                <a:pt x="16344" y="1845"/>
                                <a:pt x="16323" y="1828"/>
                                <a:pt x="16295" y="1825"/>
                              </a:cubicBezTo>
                              <a:cubicBezTo>
                                <a:pt x="16269" y="1822"/>
                                <a:pt x="16255" y="1826"/>
                                <a:pt x="16235" y="1843"/>
                              </a:cubicBezTo>
                              <a:cubicBezTo>
                                <a:pt x="16209" y="1865"/>
                                <a:pt x="16191" y="1893"/>
                                <a:pt x="16178" y="1924"/>
                              </a:cubicBezTo>
                              <a:cubicBezTo>
                                <a:pt x="16163" y="1959"/>
                                <a:pt x="16151" y="2010"/>
                                <a:pt x="16159" y="2049"/>
                              </a:cubicBezTo>
                              <a:cubicBezTo>
                                <a:pt x="16165" y="2079"/>
                                <a:pt x="16193" y="2081"/>
                                <a:pt x="16214" y="2067"/>
                              </a:cubicBezTo>
                              <a:cubicBezTo>
                                <a:pt x="16241" y="2050"/>
                                <a:pt x="16261" y="2017"/>
                                <a:pt x="16275" y="1989"/>
                              </a:cubicBezTo>
                              <a:cubicBezTo>
                                <a:pt x="16294" y="1949"/>
                                <a:pt x="16310" y="1905"/>
                                <a:pt x="16319" y="1862"/>
                              </a:cubicBezTo>
                              <a:cubicBezTo>
                                <a:pt x="16328" y="1816"/>
                                <a:pt x="16335" y="1769"/>
                                <a:pt x="16337" y="1722"/>
                              </a:cubicBezTo>
                              <a:cubicBezTo>
                                <a:pt x="16339" y="1681"/>
                                <a:pt x="16334" y="1641"/>
                                <a:pt x="16330" y="1600"/>
                              </a:cubicBezTo>
                              <a:cubicBezTo>
                                <a:pt x="16328" y="1577"/>
                                <a:pt x="16324" y="1555"/>
                                <a:pt x="16318" y="1533"/>
                              </a:cubicBezTo>
                              <a:cubicBezTo>
                                <a:pt x="16318" y="1591"/>
                                <a:pt x="16316" y="1649"/>
                                <a:pt x="16322" y="1707"/>
                              </a:cubicBezTo>
                              <a:cubicBezTo>
                                <a:pt x="16329" y="1770"/>
                                <a:pt x="16328" y="1850"/>
                                <a:pt x="16355" y="1909"/>
                              </a:cubicBezTo>
                              <a:cubicBezTo>
                                <a:pt x="16363" y="1926"/>
                                <a:pt x="16378" y="1958"/>
                                <a:pt x="16398" y="1964"/>
                              </a:cubicBezTo>
                              <a:cubicBezTo>
                                <a:pt x="16403" y="1964"/>
                                <a:pt x="16407" y="1964"/>
                                <a:pt x="16412" y="1964"/>
                              </a:cubicBezTo>
                            </a:path>
                            <a:path w="5069" h="2045">
                              <a:moveTo>
                                <a:pt x="16478" y="1875"/>
                              </a:moveTo>
                              <a:cubicBezTo>
                                <a:pt x="16497" y="1897"/>
                                <a:pt x="16517" y="1899"/>
                                <a:pt x="16549" y="1895"/>
                              </a:cubicBezTo>
                              <a:cubicBezTo>
                                <a:pt x="16573" y="1892"/>
                                <a:pt x="16599" y="1878"/>
                                <a:pt x="16618" y="1864"/>
                              </a:cubicBezTo>
                              <a:cubicBezTo>
                                <a:pt x="16637" y="1850"/>
                                <a:pt x="16653" y="1832"/>
                                <a:pt x="16663" y="1811"/>
                              </a:cubicBezTo>
                              <a:cubicBezTo>
                                <a:pt x="16673" y="1790"/>
                                <a:pt x="16673" y="1766"/>
                                <a:pt x="16651" y="1754"/>
                              </a:cubicBezTo>
                              <a:cubicBezTo>
                                <a:pt x="16634" y="1745"/>
                                <a:pt x="16606" y="1762"/>
                                <a:pt x="16592" y="1769"/>
                              </a:cubicBezTo>
                              <a:cubicBezTo>
                                <a:pt x="16566" y="1782"/>
                                <a:pt x="16540" y="1801"/>
                                <a:pt x="16523" y="1824"/>
                              </a:cubicBezTo>
                              <a:cubicBezTo>
                                <a:pt x="16509" y="1843"/>
                                <a:pt x="16491" y="1875"/>
                                <a:pt x="16496" y="1899"/>
                              </a:cubicBezTo>
                              <a:cubicBezTo>
                                <a:pt x="16500" y="1923"/>
                                <a:pt x="16521" y="1936"/>
                                <a:pt x="16541" y="1944"/>
                              </a:cubicBezTo>
                              <a:cubicBezTo>
                                <a:pt x="16567" y="1955"/>
                                <a:pt x="16605" y="1953"/>
                                <a:pt x="16633" y="1950"/>
                              </a:cubicBezTo>
                              <a:cubicBezTo>
                                <a:pt x="16643" y="1948"/>
                                <a:pt x="16652" y="1947"/>
                                <a:pt x="16662" y="1945"/>
                              </a:cubicBezTo>
                            </a:path>
                            <a:path w="5069" h="2045">
                              <a:moveTo>
                                <a:pt x="16952" y="1739"/>
                              </a:moveTo>
                              <a:cubicBezTo>
                                <a:pt x="16925" y="1730"/>
                                <a:pt x="16904" y="1731"/>
                                <a:pt x="16876" y="1744"/>
                              </a:cubicBezTo>
                              <a:cubicBezTo>
                                <a:pt x="16854" y="1754"/>
                                <a:pt x="16826" y="1772"/>
                                <a:pt x="16813" y="1794"/>
                              </a:cubicBezTo>
                              <a:cubicBezTo>
                                <a:pt x="16798" y="1820"/>
                                <a:pt x="16825" y="1831"/>
                                <a:pt x="16845" y="1837"/>
                              </a:cubicBezTo>
                              <a:cubicBezTo>
                                <a:pt x="16868" y="1844"/>
                                <a:pt x="16892" y="1847"/>
                                <a:pt x="16915" y="1855"/>
                              </a:cubicBezTo>
                              <a:cubicBezTo>
                                <a:pt x="16935" y="1862"/>
                                <a:pt x="16972" y="1876"/>
                                <a:pt x="16963" y="1904"/>
                              </a:cubicBezTo>
                              <a:cubicBezTo>
                                <a:pt x="16957" y="1922"/>
                                <a:pt x="16922" y="1941"/>
                                <a:pt x="16904" y="1945"/>
                              </a:cubicBezTo>
                              <a:cubicBezTo>
                                <a:pt x="16892" y="1948"/>
                                <a:pt x="16874" y="1945"/>
                                <a:pt x="16861" y="1945"/>
                              </a:cubicBezTo>
                            </a:path>
                            <a:path w="5069" h="2045">
                              <a:moveTo>
                                <a:pt x="17174" y="1770"/>
                              </a:moveTo>
                              <a:cubicBezTo>
                                <a:pt x="17148" y="1761"/>
                                <a:pt x="17124" y="1769"/>
                                <a:pt x="17097" y="1788"/>
                              </a:cubicBezTo>
                              <a:cubicBezTo>
                                <a:pt x="17077" y="1802"/>
                                <a:pt x="17052" y="1817"/>
                                <a:pt x="17038" y="1838"/>
                              </a:cubicBezTo>
                              <a:cubicBezTo>
                                <a:pt x="17027" y="1853"/>
                                <a:pt x="17021" y="1883"/>
                                <a:pt x="17034" y="1899"/>
                              </a:cubicBezTo>
                              <a:cubicBezTo>
                                <a:pt x="17051" y="1920"/>
                                <a:pt x="17095" y="1922"/>
                                <a:pt x="17119" y="1920"/>
                              </a:cubicBezTo>
                              <a:cubicBezTo>
                                <a:pt x="17160" y="1917"/>
                                <a:pt x="17205" y="1904"/>
                                <a:pt x="17241" y="1886"/>
                              </a:cubicBezTo>
                              <a:cubicBezTo>
                                <a:pt x="17275" y="1870"/>
                                <a:pt x="17305" y="1848"/>
                                <a:pt x="17330" y="1821"/>
                              </a:cubicBezTo>
                              <a:cubicBezTo>
                                <a:pt x="17349" y="1801"/>
                                <a:pt x="17361" y="1781"/>
                                <a:pt x="17374" y="1756"/>
                              </a:cubicBezTo>
                              <a:cubicBezTo>
                                <a:pt x="17359" y="1780"/>
                                <a:pt x="17356" y="1795"/>
                                <a:pt x="17347" y="1820"/>
                              </a:cubicBezTo>
                              <a:cubicBezTo>
                                <a:pt x="17339" y="1844"/>
                                <a:pt x="17335" y="1861"/>
                                <a:pt x="17333" y="1886"/>
                              </a:cubicBezTo>
                              <a:cubicBezTo>
                                <a:pt x="17346" y="1863"/>
                                <a:pt x="17352" y="1841"/>
                                <a:pt x="17362" y="1817"/>
                              </a:cubicBezTo>
                              <a:cubicBezTo>
                                <a:pt x="17374" y="1788"/>
                                <a:pt x="17396" y="1765"/>
                                <a:pt x="17419" y="1744"/>
                              </a:cubicBezTo>
                              <a:cubicBezTo>
                                <a:pt x="17443" y="1722"/>
                                <a:pt x="17465" y="1708"/>
                                <a:pt x="17493" y="1694"/>
                              </a:cubicBezTo>
                            </a:path>
                            <a:path w="5069" h="2045">
                              <a:moveTo>
                                <a:pt x="17635" y="1703"/>
                              </a:moveTo>
                              <a:cubicBezTo>
                                <a:pt x="17638" y="1728"/>
                                <a:pt x="17641" y="1752"/>
                                <a:pt x="17647" y="1775"/>
                              </a:cubicBezTo>
                              <a:cubicBezTo>
                                <a:pt x="17653" y="1796"/>
                                <a:pt x="17657" y="1819"/>
                                <a:pt x="17660" y="1841"/>
                              </a:cubicBezTo>
                              <a:cubicBezTo>
                                <a:pt x="17660" y="1845"/>
                                <a:pt x="17660" y="1848"/>
                                <a:pt x="17660" y="1852"/>
                              </a:cubicBezTo>
                            </a:path>
                            <a:path w="5069" h="2045">
                              <a:moveTo>
                                <a:pt x="17625" y="1340"/>
                              </a:moveTo>
                              <a:cubicBezTo>
                                <a:pt x="17627" y="1314"/>
                                <a:pt x="17627" y="1309"/>
                                <a:pt x="17644" y="1291"/>
                              </a:cubicBezTo>
                            </a:path>
                            <a:path w="5069" h="2045">
                              <a:moveTo>
                                <a:pt x="17764" y="1362"/>
                              </a:moveTo>
                              <a:cubicBezTo>
                                <a:pt x="17757" y="1411"/>
                                <a:pt x="17754" y="1461"/>
                                <a:pt x="17756" y="1510"/>
                              </a:cubicBezTo>
                              <a:cubicBezTo>
                                <a:pt x="17759" y="1569"/>
                                <a:pt x="17760" y="1630"/>
                                <a:pt x="17765" y="1689"/>
                              </a:cubicBezTo>
                              <a:cubicBezTo>
                                <a:pt x="17769" y="1730"/>
                                <a:pt x="17776" y="1774"/>
                                <a:pt x="17787" y="1814"/>
                              </a:cubicBezTo>
                              <a:cubicBezTo>
                                <a:pt x="17792" y="1828"/>
                                <a:pt x="17794" y="1832"/>
                                <a:pt x="17798" y="1841"/>
                              </a:cubicBezTo>
                              <a:cubicBezTo>
                                <a:pt x="17816" y="1825"/>
                                <a:pt x="17826" y="1822"/>
                                <a:pt x="17838" y="1793"/>
                              </a:cubicBezTo>
                              <a:cubicBezTo>
                                <a:pt x="17851" y="1760"/>
                                <a:pt x="17862" y="1728"/>
                                <a:pt x="17883" y="1699"/>
                              </a:cubicBezTo>
                              <a:cubicBezTo>
                                <a:pt x="17893" y="1685"/>
                                <a:pt x="17919" y="1661"/>
                                <a:pt x="17939" y="1672"/>
                              </a:cubicBezTo>
                              <a:cubicBezTo>
                                <a:pt x="17964" y="1686"/>
                                <a:pt x="17962" y="1717"/>
                                <a:pt x="17966" y="1740"/>
                              </a:cubicBezTo>
                              <a:cubicBezTo>
                                <a:pt x="17970" y="1764"/>
                                <a:pt x="17957" y="1788"/>
                                <a:pt x="17942" y="1806"/>
                              </a:cubicBezTo>
                              <a:cubicBezTo>
                                <a:pt x="17919" y="1833"/>
                                <a:pt x="17889" y="1851"/>
                                <a:pt x="17857" y="1865"/>
                              </a:cubicBezTo>
                              <a:cubicBezTo>
                                <a:pt x="17835" y="1874"/>
                                <a:pt x="17821" y="1876"/>
                                <a:pt x="17798" y="1878"/>
                              </a:cubicBezTo>
                              <a:cubicBezTo>
                                <a:pt x="17820" y="1859"/>
                                <a:pt x="17830" y="1855"/>
                                <a:pt x="17858" y="1846"/>
                              </a:cubicBezTo>
                              <a:cubicBezTo>
                                <a:pt x="17914" y="1828"/>
                                <a:pt x="17971" y="1811"/>
                                <a:pt x="18025" y="1788"/>
                              </a:cubicBezTo>
                              <a:cubicBezTo>
                                <a:pt x="18061" y="1773"/>
                                <a:pt x="18098" y="1751"/>
                                <a:pt x="18128" y="1726"/>
                              </a:cubicBezTo>
                              <a:cubicBezTo>
                                <a:pt x="18147" y="1710"/>
                                <a:pt x="18167" y="1691"/>
                                <a:pt x="18175" y="1667"/>
                              </a:cubicBezTo>
                              <a:cubicBezTo>
                                <a:pt x="18175" y="1661"/>
                                <a:pt x="18175" y="1656"/>
                                <a:pt x="18175" y="1650"/>
                              </a:cubicBezTo>
                              <a:cubicBezTo>
                                <a:pt x="18136" y="1658"/>
                                <a:pt x="18117" y="1670"/>
                                <a:pt x="18092" y="1705"/>
                              </a:cubicBezTo>
                              <a:cubicBezTo>
                                <a:pt x="18072" y="1732"/>
                                <a:pt x="18055" y="1768"/>
                                <a:pt x="18062" y="1803"/>
                              </a:cubicBezTo>
                              <a:cubicBezTo>
                                <a:pt x="18070" y="1846"/>
                                <a:pt x="18105" y="1859"/>
                                <a:pt x="18143" y="1866"/>
                              </a:cubicBezTo>
                              <a:cubicBezTo>
                                <a:pt x="18192" y="1876"/>
                                <a:pt x="18239" y="1857"/>
                                <a:pt x="18284" y="1841"/>
                              </a:cubicBezTo>
                            </a:path>
                            <a:path w="5069" h="2045">
                              <a:moveTo>
                                <a:pt x="18749" y="1310"/>
                              </a:moveTo>
                              <a:cubicBezTo>
                                <a:pt x="18740" y="1339"/>
                                <a:pt x="18743" y="1369"/>
                                <a:pt x="18743" y="1400"/>
                              </a:cubicBezTo>
                              <a:cubicBezTo>
                                <a:pt x="18743" y="1458"/>
                                <a:pt x="18746" y="1517"/>
                                <a:pt x="18746" y="1575"/>
                              </a:cubicBezTo>
                              <a:cubicBezTo>
                                <a:pt x="18746" y="1640"/>
                                <a:pt x="18744" y="1705"/>
                                <a:pt x="18753" y="1767"/>
                              </a:cubicBezTo>
                              <a:cubicBezTo>
                                <a:pt x="18753" y="1772"/>
                                <a:pt x="18753" y="1778"/>
                                <a:pt x="18753" y="1783"/>
                              </a:cubicBezTo>
                            </a:path>
                            <a:path w="5069" h="2045">
                              <a:moveTo>
                                <a:pt x="18522" y="1614"/>
                              </a:moveTo>
                              <a:cubicBezTo>
                                <a:pt x="18570" y="1601"/>
                                <a:pt x="18618" y="1583"/>
                                <a:pt x="18667" y="1575"/>
                              </a:cubicBezTo>
                              <a:cubicBezTo>
                                <a:pt x="18703" y="1569"/>
                                <a:pt x="18749" y="1559"/>
                                <a:pt x="18785" y="1566"/>
                              </a:cubicBezTo>
                              <a:cubicBezTo>
                                <a:pt x="18802" y="1570"/>
                                <a:pt x="18827" y="1586"/>
                                <a:pt x="18831" y="1604"/>
                              </a:cubicBezTo>
                              <a:cubicBezTo>
                                <a:pt x="18837" y="1628"/>
                                <a:pt x="18837" y="1653"/>
                                <a:pt x="18845" y="1677"/>
                              </a:cubicBezTo>
                              <a:cubicBezTo>
                                <a:pt x="18855" y="1710"/>
                                <a:pt x="18869" y="1725"/>
                                <a:pt x="18900" y="1736"/>
                              </a:cubicBezTo>
                              <a:cubicBezTo>
                                <a:pt x="18939" y="1750"/>
                                <a:pt x="18979" y="1746"/>
                                <a:pt x="19018" y="1735"/>
                              </a:cubicBezTo>
                              <a:cubicBezTo>
                                <a:pt x="19054" y="1725"/>
                                <a:pt x="19093" y="1707"/>
                                <a:pt x="19112" y="1673"/>
                              </a:cubicBezTo>
                              <a:cubicBezTo>
                                <a:pt x="19126" y="1647"/>
                                <a:pt x="19117" y="1612"/>
                                <a:pt x="19096" y="1593"/>
                              </a:cubicBezTo>
                              <a:cubicBezTo>
                                <a:pt x="19065" y="1565"/>
                                <a:pt x="19019" y="1561"/>
                                <a:pt x="18980" y="1560"/>
                              </a:cubicBezTo>
                              <a:cubicBezTo>
                                <a:pt x="18932" y="1559"/>
                                <a:pt x="18890" y="1568"/>
                                <a:pt x="18849" y="1593"/>
                              </a:cubicBezTo>
                              <a:cubicBezTo>
                                <a:pt x="18821" y="1610"/>
                                <a:pt x="18802" y="1635"/>
                                <a:pt x="18798" y="1668"/>
                              </a:cubicBezTo>
                              <a:cubicBezTo>
                                <a:pt x="18798" y="1685"/>
                                <a:pt x="18798" y="1691"/>
                                <a:pt x="18808" y="1699"/>
                              </a:cubicBezTo>
                            </a:path>
                            <a:path w="5069" h="2045">
                              <a:moveTo>
                                <a:pt x="19330" y="1546"/>
                              </a:moveTo>
                              <a:cubicBezTo>
                                <a:pt x="19304" y="1569"/>
                                <a:pt x="19281" y="1590"/>
                                <a:pt x="19259" y="1617"/>
                              </a:cubicBezTo>
                              <a:cubicBezTo>
                                <a:pt x="19235" y="1646"/>
                                <a:pt x="19216" y="1679"/>
                                <a:pt x="19194" y="1709"/>
                              </a:cubicBezTo>
                              <a:cubicBezTo>
                                <a:pt x="19179" y="1730"/>
                                <a:pt x="19167" y="1752"/>
                                <a:pt x="19150" y="1772"/>
                              </a:cubicBezTo>
                            </a:path>
                            <a:path w="5069" h="2045">
                              <a:moveTo>
                                <a:pt x="19131" y="1533"/>
                              </a:moveTo>
                              <a:cubicBezTo>
                                <a:pt x="19131" y="1528"/>
                                <a:pt x="19131" y="1524"/>
                                <a:pt x="19131" y="1519"/>
                              </a:cubicBezTo>
                              <a:cubicBezTo>
                                <a:pt x="19160" y="1524"/>
                                <a:pt x="19170" y="1536"/>
                                <a:pt x="19191" y="1557"/>
                              </a:cubicBezTo>
                              <a:cubicBezTo>
                                <a:pt x="19214" y="1580"/>
                                <a:pt x="19234" y="1608"/>
                                <a:pt x="19256" y="1631"/>
                              </a:cubicBezTo>
                              <a:cubicBezTo>
                                <a:pt x="19280" y="1655"/>
                                <a:pt x="19300" y="1678"/>
                                <a:pt x="19328" y="1698"/>
                              </a:cubicBezTo>
                            </a:path>
                            <a:path w="5069" h="2045">
                              <a:moveTo>
                                <a:pt x="19476" y="1506"/>
                              </a:moveTo>
                              <a:cubicBezTo>
                                <a:pt x="19479" y="1534"/>
                                <a:pt x="19487" y="1562"/>
                                <a:pt x="19490" y="1590"/>
                              </a:cubicBezTo>
                              <a:cubicBezTo>
                                <a:pt x="19494" y="1632"/>
                                <a:pt x="19501" y="1672"/>
                                <a:pt x="19508" y="1714"/>
                              </a:cubicBezTo>
                              <a:cubicBezTo>
                                <a:pt x="19512" y="1741"/>
                                <a:pt x="19504" y="1763"/>
                                <a:pt x="19510" y="1790"/>
                              </a:cubicBezTo>
                            </a:path>
                            <a:path w="5069" h="2045">
                              <a:moveTo>
                                <a:pt x="19546" y="1408"/>
                              </a:moveTo>
                              <a:cubicBezTo>
                                <a:pt x="19542" y="1385"/>
                                <a:pt x="19540" y="1382"/>
                                <a:pt x="19541" y="1368"/>
                              </a:cubicBezTo>
                              <a:cubicBezTo>
                                <a:pt x="19551" y="1385"/>
                                <a:pt x="19551" y="1396"/>
                                <a:pt x="19555" y="1417"/>
                              </a:cubicBezTo>
                            </a:path>
                            <a:path w="5069" h="2045">
                              <a:moveTo>
                                <a:pt x="19615" y="1654"/>
                              </a:moveTo>
                              <a:cubicBezTo>
                                <a:pt x="19628" y="1680"/>
                                <a:pt x="19635" y="1697"/>
                                <a:pt x="19643" y="1725"/>
                              </a:cubicBezTo>
                              <a:cubicBezTo>
                                <a:pt x="19659" y="1705"/>
                                <a:pt x="19664" y="1684"/>
                                <a:pt x="19677" y="1662"/>
                              </a:cubicBezTo>
                              <a:cubicBezTo>
                                <a:pt x="19685" y="1649"/>
                                <a:pt x="19703" y="1614"/>
                                <a:pt x="19720" y="1610"/>
                              </a:cubicBezTo>
                              <a:cubicBezTo>
                                <a:pt x="19752" y="1602"/>
                                <a:pt x="19765" y="1638"/>
                                <a:pt x="19778" y="1660"/>
                              </a:cubicBezTo>
                              <a:cubicBezTo>
                                <a:pt x="19789" y="1679"/>
                                <a:pt x="19805" y="1711"/>
                                <a:pt x="19823" y="1723"/>
                              </a:cubicBezTo>
                              <a:cubicBezTo>
                                <a:pt x="19846" y="1738"/>
                                <a:pt x="19871" y="1738"/>
                                <a:pt x="19897" y="1738"/>
                              </a:cubicBezTo>
                            </a:path>
                            <a:path w="5069" h="2045">
                              <a:moveTo>
                                <a:pt x="20089" y="1489"/>
                              </a:moveTo>
                              <a:cubicBezTo>
                                <a:pt x="20071" y="1477"/>
                                <a:pt x="20048" y="1462"/>
                                <a:pt x="20023" y="1472"/>
                              </a:cubicBezTo>
                              <a:cubicBezTo>
                                <a:pt x="20000" y="1482"/>
                                <a:pt x="19978" y="1499"/>
                                <a:pt x="19963" y="1519"/>
                              </a:cubicBezTo>
                              <a:cubicBezTo>
                                <a:pt x="19935" y="1557"/>
                                <a:pt x="19950" y="1599"/>
                                <a:pt x="19989" y="1623"/>
                              </a:cubicBezTo>
                              <a:cubicBezTo>
                                <a:pt x="20015" y="1639"/>
                                <a:pt x="20046" y="1651"/>
                                <a:pt x="20073" y="1666"/>
                              </a:cubicBezTo>
                              <a:cubicBezTo>
                                <a:pt x="20091" y="1676"/>
                                <a:pt x="20120" y="1689"/>
                                <a:pt x="20120" y="1714"/>
                              </a:cubicBezTo>
                              <a:cubicBezTo>
                                <a:pt x="20121" y="1749"/>
                                <a:pt x="20067" y="1774"/>
                                <a:pt x="20042" y="1783"/>
                              </a:cubicBezTo>
                              <a:cubicBezTo>
                                <a:pt x="20011" y="1794"/>
                                <a:pt x="19979" y="1795"/>
                                <a:pt x="19947" y="1797"/>
                              </a:cubicBezTo>
                            </a:path>
                          </a:pathLst>
                        </a:custGeom>
                        <a:noFill/>
                        <a:ln cap="rnd" w="12600">
                          <a:solidFill>
                            <a:srgbClr val="7030a0"/>
                          </a:solidFill>
                          <a:round/>
                        </a:ln>
                      </wps:spPr>
                      <wps:style>
                        <a:lnRef idx="0"/>
                        <a:fillRef idx="0"/>
                        <a:effectRef idx="0"/>
                        <a:fontRef idx="minor"/>
                      </wps:style>
                      <wps:bodyPr/>
                    </wps:wsp>
                  </a:graphicData>
                </a:graphic>
              </wp:anchor>
            </w:drawing>
          </mc:Choice>
          <mc:Fallback>
            <w:pict>
              <v:shape id="shape_0" coordorigin="15052,1291" coordsize="5069,2045" path="m15052,3321c15052,3326,15052,3330,15052,3335c15068,3317,15084,3298,15099,3276c15137,3219,15176,3163,15215,3107c15261,3041,15312,2978,15361,2914c15420,2838,15483,2765,15543,2690c15625,2589,15704,2485,15779,2379c15820,2321,15859,2261,15899,2202c15917,2176,15933,2148,15953,2124c15957,2120,15962,2116,15966,2112em16324,1971c16349,1938,16349,1914,16346,1874c16344,1845,16323,1828,16295,1825c16269,1822,16255,1826,16235,1843c16209,1865,16191,1893,16178,1924c16163,1959,16151,2010,16159,2049c16165,2079,16193,2081,16214,2067c16241,2050,16261,2017,16275,1989c16294,1949,16310,1905,16319,1862c16328,1816,16335,1769,16337,1722c16339,1681,16334,1641,16330,1600c16328,1577,16324,1555,16318,1533c16318,1591,16316,1649,16322,1707c16329,1770,16328,1850,16355,1909c16363,1926,16378,1958,16398,1964c16403,1964,16407,1964,16412,1964em16478,1875c16497,1897,16517,1899,16549,1895c16573,1892,16599,1878,16618,1864c16637,1850,16653,1832,16663,1811c16673,1790,16673,1766,16651,1754c16634,1745,16606,1762,16592,1769c16566,1782,16540,1801,16523,1824c16509,1843,16491,1875,16496,1899c16500,1923,16521,1936,16541,1944c16567,1955,16605,1953,16633,1950c16643,1948,16652,1947,16662,1945em16952,1739c16925,1730,16904,1731,16876,1744c16854,1754,16826,1772,16813,1794c16798,1820,16825,1831,16845,1837c16868,1844,16892,1847,16915,1855c16935,1862,16972,1876,16963,1904c16957,1922,16922,1941,16904,1945c16892,1948,16874,1945,16861,1945em17174,1770c17148,1761,17124,1769,17097,1788c17077,1802,17052,1817,17038,1838c17027,1853,17021,1883,17034,1899c17051,1920,17095,1922,17119,1920c17160,1917,17205,1904,17241,1886c17275,1870,17305,1848,17330,1821c17349,1801,17361,1781,17374,1756c17359,1780,17356,1795,17347,1820c17339,1844,17335,1861,17333,1886c17346,1863,17352,1841,17362,1817c17374,1788,17396,1765,17419,1744c17443,1722,17465,1708,17493,1694em17635,1703c17638,1728,17641,1752,17647,1775c17653,1796,17657,1819,17660,1841c17660,1845,17660,1848,17660,1852em17625,1340c17627,1314,17627,1309,17644,1291em17764,1362c17757,1411,17754,1461,17756,1510c17759,1569,17760,1630,17765,1689c17769,1730,17776,1774,17787,1814c17792,1828,17794,1832,17798,1841c17816,1825,17826,1822,17838,1793c17851,1760,17862,1728,17883,1699c17893,1685,17919,1661,17939,1672c17964,1686,17962,1717,17966,1740c17970,1764,17957,1788,17942,1806c17919,1833,17889,1851,17857,1865c17835,1874,17821,1876,17798,1878c17820,1859,17830,1855,17858,1846c17914,1828,17971,1811,18025,1788c18061,1773,18098,1751,18128,1726c18147,1710,18167,1691,18175,1667c18175,1661,18175,1656,18175,1650c18136,1658,18117,1670,18092,1705c18072,1732,18055,1768,18062,1803c18070,1846,18105,1859,18143,1866c18192,1876,18239,1857,18284,1841em18749,1310c18740,1339,18743,1369,18743,1400c18743,1458,18746,1517,18746,1575c18746,1640,18744,1705,18753,1767c18753,1772,18753,1778,18753,1783em18522,1614c18570,1601,18618,1583,18667,1575c18703,1569,18749,1559,18785,1566c18802,1570,18827,1586,18831,1604c18837,1628,18837,1653,18845,1677c18855,1710,18869,1725,18900,1736c18939,1750,18979,1746,19018,1735c19054,1725,19093,1707,19112,1673c19126,1647,19117,1612,19096,1593c19065,1565,19019,1561,18980,1560c18932,1559,18890,1568,18849,1593c18821,1610,18802,1635,18798,1668c18798,1685,18798,1691,18808,1699em19330,1546c19304,1569,19281,1590,19259,1617c19235,1646,19216,1679,19194,1709c19179,1730,19167,1752,19150,1772em19131,1533c19131,1528,19131,1524,19131,1519c19160,1524,19170,1536,19191,1557c19214,1580,19234,1608,19256,1631c19280,1655,19300,1678,19328,1698em19476,1506c19479,1534,19487,1562,19490,1590c19494,1632,19501,1672,19508,1714c19512,1741,19504,1763,19510,1790em19546,1408c19542,1385,19540,1382,19541,1368c19551,1385,19551,1396,19555,1417em19615,1654c19628,1680,19635,1697,19643,1725c19659,1705,19664,1684,19677,1662c19685,1649,19703,1614,19720,1610c19752,1602,19765,1638,19778,1660c19789,1679,19805,1711,19823,1723c19846,1738,19871,1738,19897,1738em20089,1489c20071,1477,20048,1462,20023,1472c20000,1482,19978,1499,19963,1519c19935,1557,19950,1599,19989,1623c20015,1639,20046,1651,20073,1666c20091,1676,20120,1689,20120,1714c20121,1749,20067,1774,20042,1783c20011,1794,19979,1795,19947,1797e" stroked="t" o:allowincell="f" style="position:absolute;margin-left:336.65pt;margin-top:-118.2pt;width:143.65pt;height:57.9pt;mso-wrap-style:none;v-text-anchor:middle">
                <v:fill o:detectmouseclick="t" on="false"/>
                <v:stroke color="#7030a0" weight="12600" joinstyle="round" endcap="round"/>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042535</wp:posOffset>
                </wp:positionH>
                <wp:positionV relativeFrom="paragraph">
                  <wp:posOffset>-1261110</wp:posOffset>
                </wp:positionV>
                <wp:extent cx="1009015" cy="342900"/>
                <wp:effectExtent l="6985" t="6350" r="5715" b="7620"/>
                <wp:wrapNone/>
                <wp:docPr id="5" name=""/>
                <a:graphic xmlns:a="http://schemas.openxmlformats.org/drawingml/2006/main">
                  <a:graphicData uri="http://schemas.microsoft.com/office/word/2010/wordprocessingShape">
                    <wps:wsp>
                      <wps:cNvSpPr/>
                      <wps:spPr>
                        <a:xfrm>
                          <a:off x="0" y="0"/>
                          <a:ext cx="1009080" cy="343080"/>
                        </a:xfrm>
                        <a:custGeom>
                          <a:avLst/>
                          <a:gdLst/>
                          <a:ahLst/>
                          <a:rect l="l" t="t" r="r" b="b"/>
                          <a:pathLst>
                            <a:path w="2802" h="953">
                              <a:moveTo>
                                <a:pt x="17573" y="2112"/>
                              </a:moveTo>
                              <a:cubicBezTo>
                                <a:pt x="17571" y="2080"/>
                                <a:pt x="17566" y="2067"/>
                                <a:pt x="17542" y="2045"/>
                              </a:cubicBezTo>
                              <a:cubicBezTo>
                                <a:pt x="17519" y="2023"/>
                                <a:pt x="17494" y="2022"/>
                                <a:pt x="17465" y="2018"/>
                              </a:cubicBezTo>
                              <a:cubicBezTo>
                                <a:pt x="17425" y="2012"/>
                                <a:pt x="17398" y="2014"/>
                                <a:pt x="17360" y="2029"/>
                              </a:cubicBezTo>
                              <a:cubicBezTo>
                                <a:pt x="17319" y="2045"/>
                                <a:pt x="17296" y="2076"/>
                                <a:pt x="17288" y="2119"/>
                              </a:cubicBezTo>
                              <a:cubicBezTo>
                                <a:pt x="17279" y="2165"/>
                                <a:pt x="17286" y="2204"/>
                                <a:pt x="17293" y="2249"/>
                              </a:cubicBezTo>
                              <a:cubicBezTo>
                                <a:pt x="17302" y="2306"/>
                                <a:pt x="17317" y="2365"/>
                                <a:pt x="17323" y="2422"/>
                              </a:cubicBezTo>
                              <a:cubicBezTo>
                                <a:pt x="17326" y="2447"/>
                                <a:pt x="17323" y="2475"/>
                                <a:pt x="17323" y="2501"/>
                              </a:cubicBezTo>
                            </a:path>
                            <a:path w="2802" h="953">
                              <a:moveTo>
                                <a:pt x="17182" y="2318"/>
                              </a:moveTo>
                              <a:cubicBezTo>
                                <a:pt x="17213" y="2328"/>
                                <a:pt x="17240" y="2339"/>
                                <a:pt x="17273" y="2334"/>
                              </a:cubicBezTo>
                              <a:cubicBezTo>
                                <a:pt x="17301" y="2330"/>
                                <a:pt x="17331" y="2323"/>
                                <a:pt x="17360" y="2328"/>
                              </a:cubicBezTo>
                              <a:cubicBezTo>
                                <a:pt x="17382" y="2332"/>
                                <a:pt x="17405" y="2343"/>
                                <a:pt x="17420" y="2359"/>
                              </a:cubicBezTo>
                              <a:cubicBezTo>
                                <a:pt x="17437" y="2377"/>
                                <a:pt x="17448" y="2400"/>
                                <a:pt x="17478" y="2394"/>
                              </a:cubicBezTo>
                              <a:cubicBezTo>
                                <a:pt x="17498" y="2390"/>
                                <a:pt x="17517" y="2373"/>
                                <a:pt x="17530" y="2358"/>
                              </a:cubicBezTo>
                              <a:cubicBezTo>
                                <a:pt x="17546" y="2340"/>
                                <a:pt x="17546" y="2329"/>
                                <a:pt x="17547" y="2307"/>
                              </a:cubicBezTo>
                              <a:cubicBezTo>
                                <a:pt x="17548" y="2282"/>
                                <a:pt x="17529" y="2278"/>
                                <a:pt x="17509" y="2271"/>
                              </a:cubicBezTo>
                              <a:cubicBezTo>
                                <a:pt x="17485" y="2263"/>
                                <a:pt x="17452" y="2261"/>
                                <a:pt x="17427" y="2265"/>
                              </a:cubicBezTo>
                              <a:cubicBezTo>
                                <a:pt x="17408" y="2268"/>
                                <a:pt x="17379" y="2274"/>
                                <a:pt x="17362" y="2283"/>
                              </a:cubicBezTo>
                              <a:cubicBezTo>
                                <a:pt x="17358" y="2286"/>
                                <a:pt x="17354" y="2289"/>
                                <a:pt x="17350" y="2292"/>
                              </a:cubicBezTo>
                              <a:cubicBezTo>
                                <a:pt x="17376" y="2301"/>
                                <a:pt x="17394" y="2301"/>
                                <a:pt x="17421" y="2296"/>
                              </a:cubicBezTo>
                              <a:cubicBezTo>
                                <a:pt x="17446" y="2291"/>
                                <a:pt x="17471" y="2286"/>
                                <a:pt x="17496" y="2283"/>
                              </a:cubicBezTo>
                              <a:cubicBezTo>
                                <a:pt x="17523" y="2279"/>
                                <a:pt x="17550" y="2280"/>
                                <a:pt x="17578" y="2280"/>
                              </a:cubicBezTo>
                              <a:cubicBezTo>
                                <a:pt x="17599" y="2280"/>
                                <a:pt x="17622" y="2285"/>
                                <a:pt x="17639" y="2298"/>
                              </a:cubicBezTo>
                              <a:cubicBezTo>
                                <a:pt x="17664" y="2317"/>
                                <a:pt x="17662" y="2327"/>
                                <a:pt x="17653" y="2353"/>
                              </a:cubicBezTo>
                              <a:cubicBezTo>
                                <a:pt x="17657" y="2332"/>
                                <a:pt x="17664" y="2308"/>
                                <a:pt x="17679" y="2291"/>
                              </a:cubicBezTo>
                              <a:cubicBezTo>
                                <a:pt x="17698" y="2269"/>
                                <a:pt x="17726" y="2248"/>
                                <a:pt x="17755" y="2243"/>
                              </a:cubicBezTo>
                              <a:cubicBezTo>
                                <a:pt x="17761" y="2243"/>
                                <a:pt x="17767" y="2243"/>
                                <a:pt x="17773" y="2243"/>
                              </a:cubicBezTo>
                            </a:path>
                            <a:path w="2802" h="953">
                              <a:moveTo>
                                <a:pt x="18249" y="2238"/>
                              </a:moveTo>
                              <a:cubicBezTo>
                                <a:pt x="18229" y="2227"/>
                                <a:pt x="18213" y="2219"/>
                                <a:pt x="18190" y="2228"/>
                              </a:cubicBezTo>
                              <a:cubicBezTo>
                                <a:pt x="18167" y="2237"/>
                                <a:pt x="18141" y="2255"/>
                                <a:pt x="18122" y="2271"/>
                              </a:cubicBezTo>
                              <a:cubicBezTo>
                                <a:pt x="18099" y="2290"/>
                                <a:pt x="18087" y="2305"/>
                                <a:pt x="18085" y="2334"/>
                              </a:cubicBezTo>
                              <a:cubicBezTo>
                                <a:pt x="18083" y="2359"/>
                                <a:pt x="18098" y="2378"/>
                                <a:pt x="18122" y="2386"/>
                              </a:cubicBezTo>
                              <a:cubicBezTo>
                                <a:pt x="18166" y="2401"/>
                                <a:pt x="18202" y="2394"/>
                                <a:pt x="18245" y="2381"/>
                              </a:cubicBezTo>
                              <a:cubicBezTo>
                                <a:pt x="18256" y="2377"/>
                                <a:pt x="18268" y="2374"/>
                                <a:pt x="18279" y="2370"/>
                              </a:cubicBezTo>
                            </a:path>
                            <a:path w="2802" h="953">
                              <a:moveTo>
                                <a:pt x="18408" y="2038"/>
                              </a:moveTo>
                              <a:cubicBezTo>
                                <a:pt x="18397" y="2014"/>
                                <a:pt x="18399" y="2007"/>
                                <a:pt x="18383" y="2003"/>
                              </a:cubicBezTo>
                              <a:cubicBezTo>
                                <a:pt x="18374" y="2029"/>
                                <a:pt x="18376" y="2053"/>
                                <a:pt x="18376" y="2081"/>
                              </a:cubicBezTo>
                              <a:cubicBezTo>
                                <a:pt x="18376" y="2126"/>
                                <a:pt x="18379" y="2169"/>
                                <a:pt x="18385" y="2214"/>
                              </a:cubicBezTo>
                              <a:cubicBezTo>
                                <a:pt x="18390" y="2256"/>
                                <a:pt x="18396" y="2288"/>
                                <a:pt x="18417" y="2325"/>
                              </a:cubicBezTo>
                              <a:cubicBezTo>
                                <a:pt x="18428" y="2341"/>
                                <a:pt x="18430" y="2346"/>
                                <a:pt x="18443" y="2350"/>
                              </a:cubicBezTo>
                            </a:path>
                            <a:path w="2802" h="953">
                              <a:moveTo>
                                <a:pt x="18686" y="2142"/>
                              </a:moveTo>
                              <a:cubicBezTo>
                                <a:pt x="18655" y="2136"/>
                                <a:pt x="18633" y="2131"/>
                                <a:pt x="18605" y="2148"/>
                              </a:cubicBezTo>
                              <a:cubicBezTo>
                                <a:pt x="18577" y="2164"/>
                                <a:pt x="18553" y="2186"/>
                                <a:pt x="18538" y="2214"/>
                              </a:cubicBezTo>
                              <a:cubicBezTo>
                                <a:pt x="18524" y="2241"/>
                                <a:pt x="18512" y="2277"/>
                                <a:pt x="18516" y="2308"/>
                              </a:cubicBezTo>
                              <a:cubicBezTo>
                                <a:pt x="18520" y="2334"/>
                                <a:pt x="18535" y="2355"/>
                                <a:pt x="18562" y="2359"/>
                              </a:cubicBezTo>
                              <a:cubicBezTo>
                                <a:pt x="18592" y="2364"/>
                                <a:pt x="18618" y="2347"/>
                                <a:pt x="18639" y="2327"/>
                              </a:cubicBezTo>
                              <a:cubicBezTo>
                                <a:pt x="18665" y="2302"/>
                                <a:pt x="18680" y="2270"/>
                                <a:pt x="18689" y="2236"/>
                              </a:cubicBezTo>
                              <a:cubicBezTo>
                                <a:pt x="18690" y="2230"/>
                                <a:pt x="18702" y="2169"/>
                                <a:pt x="18696" y="2165"/>
                              </a:cubicBezTo>
                              <a:cubicBezTo>
                                <a:pt x="18691" y="2165"/>
                                <a:pt x="18687" y="2165"/>
                                <a:pt x="18682" y="2165"/>
                              </a:cubicBezTo>
                              <a:cubicBezTo>
                                <a:pt x="18671" y="2191"/>
                                <a:pt x="18670" y="2209"/>
                                <a:pt x="18670" y="2238"/>
                              </a:cubicBezTo>
                              <a:cubicBezTo>
                                <a:pt x="18670" y="2263"/>
                                <a:pt x="18673" y="2298"/>
                                <a:pt x="18690" y="2318"/>
                              </a:cubicBezTo>
                              <a:cubicBezTo>
                                <a:pt x="18701" y="2331"/>
                                <a:pt x="18721" y="2342"/>
                                <a:pt x="18736" y="2350"/>
                              </a:cubicBezTo>
                            </a:path>
                            <a:path w="2802" h="953">
                              <a:moveTo>
                                <a:pt x="18857" y="2264"/>
                              </a:moveTo>
                              <a:cubicBezTo>
                                <a:pt x="18839" y="2281"/>
                                <a:pt x="18824" y="2298"/>
                                <a:pt x="18808" y="2317"/>
                              </a:cubicBezTo>
                              <a:cubicBezTo>
                                <a:pt x="18808" y="2289"/>
                                <a:pt x="18805" y="2260"/>
                                <a:pt x="18813" y="2233"/>
                              </a:cubicBezTo>
                              <a:cubicBezTo>
                                <a:pt x="18818" y="2215"/>
                                <a:pt x="18826" y="2190"/>
                                <a:pt x="18841" y="2178"/>
                              </a:cubicBezTo>
                              <a:cubicBezTo>
                                <a:pt x="18865" y="2159"/>
                                <a:pt x="18878" y="2160"/>
                                <a:pt x="18905" y="2164"/>
                              </a:cubicBezTo>
                            </a:path>
                            <a:path w="2802" h="953">
                              <a:moveTo>
                                <a:pt x="19007" y="2255"/>
                              </a:moveTo>
                              <a:cubicBezTo>
                                <a:pt x="19007" y="2277"/>
                                <a:pt x="19010" y="2297"/>
                                <a:pt x="19010" y="2318"/>
                              </a:cubicBezTo>
                              <a:cubicBezTo>
                                <a:pt x="19010" y="2333"/>
                                <a:pt x="19010" y="2337"/>
                                <a:pt x="19010" y="2346"/>
                              </a:cubicBezTo>
                            </a:path>
                            <a:path w="2802" h="953">
                              <a:moveTo>
                                <a:pt x="19054" y="2155"/>
                              </a:moveTo>
                              <a:cubicBezTo>
                                <a:pt x="19051" y="2149"/>
                                <a:pt x="19047" y="2144"/>
                                <a:pt x="19044" y="2138"/>
                              </a:cubicBezTo>
                            </a:path>
                            <a:path w="2802" h="953">
                              <a:moveTo>
                                <a:pt x="19262" y="1958"/>
                              </a:moveTo>
                              <a:cubicBezTo>
                                <a:pt x="19253" y="1989"/>
                                <a:pt x="19259" y="2023"/>
                                <a:pt x="19263" y="2057"/>
                              </a:cubicBezTo>
                              <a:cubicBezTo>
                                <a:pt x="19268" y="2099"/>
                                <a:pt x="19274" y="2143"/>
                                <a:pt x="19283" y="2184"/>
                              </a:cubicBezTo>
                              <a:cubicBezTo>
                                <a:pt x="19290" y="2219"/>
                                <a:pt x="19305" y="2256"/>
                                <a:pt x="19310" y="2291"/>
                              </a:cubicBezTo>
                              <a:cubicBezTo>
                                <a:pt x="19313" y="2313"/>
                                <a:pt x="19317" y="2322"/>
                                <a:pt x="19321" y="2343"/>
                              </a:cubicBezTo>
                            </a:path>
                            <a:path w="2802" h="953">
                              <a:moveTo>
                                <a:pt x="19213" y="2192"/>
                              </a:moveTo>
                              <a:cubicBezTo>
                                <a:pt x="19248" y="2192"/>
                                <a:pt x="19280" y="2195"/>
                                <a:pt x="19314" y="2198"/>
                              </a:cubicBezTo>
                              <a:cubicBezTo>
                                <a:pt x="19337" y="2200"/>
                                <a:pt x="19365" y="2205"/>
                                <a:pt x="19385" y="2218"/>
                              </a:cubicBezTo>
                              <a:cubicBezTo>
                                <a:pt x="19410" y="2234"/>
                                <a:pt x="19423" y="2259"/>
                                <a:pt x="19440" y="2281"/>
                              </a:cubicBezTo>
                              <a:cubicBezTo>
                                <a:pt x="19452" y="2297"/>
                                <a:pt x="19475" y="2312"/>
                                <a:pt x="19497" y="2304"/>
                              </a:cubicBezTo>
                              <a:cubicBezTo>
                                <a:pt x="19514" y="2298"/>
                                <a:pt x="19538" y="2280"/>
                                <a:pt x="19550" y="2267"/>
                              </a:cubicBezTo>
                              <a:cubicBezTo>
                                <a:pt x="19574" y="2240"/>
                                <a:pt x="19579" y="2217"/>
                                <a:pt x="19588" y="2184"/>
                              </a:cubicBezTo>
                              <a:cubicBezTo>
                                <a:pt x="19588" y="2216"/>
                                <a:pt x="19587" y="2250"/>
                                <a:pt x="19592" y="2281"/>
                              </a:cubicBezTo>
                              <a:cubicBezTo>
                                <a:pt x="19600" y="2332"/>
                                <a:pt x="19599" y="2383"/>
                                <a:pt x="19604" y="2434"/>
                              </a:cubicBezTo>
                              <a:cubicBezTo>
                                <a:pt x="19610" y="2494"/>
                                <a:pt x="19615" y="2554"/>
                                <a:pt x="19619" y="2614"/>
                              </a:cubicBezTo>
                              <a:cubicBezTo>
                                <a:pt x="19623" y="2668"/>
                                <a:pt x="19624" y="2722"/>
                                <a:pt x="19610" y="2775"/>
                              </a:cubicBezTo>
                              <a:cubicBezTo>
                                <a:pt x="19594" y="2839"/>
                                <a:pt x="19540" y="2900"/>
                                <a:pt x="19472" y="2910"/>
                              </a:cubicBezTo>
                              <a:cubicBezTo>
                                <a:pt x="19434" y="2915"/>
                                <a:pt x="19399" y="2913"/>
                                <a:pt x="19378" y="2878"/>
                              </a:cubicBezTo>
                              <a:cubicBezTo>
                                <a:pt x="19354" y="2837"/>
                                <a:pt x="19372" y="2786"/>
                                <a:pt x="19388" y="2747"/>
                              </a:cubicBezTo>
                              <a:cubicBezTo>
                                <a:pt x="19413" y="2687"/>
                                <a:pt x="19458" y="2636"/>
                                <a:pt x="19504" y="2592"/>
                              </a:cubicBezTo>
                              <a:cubicBezTo>
                                <a:pt x="19539" y="2558"/>
                                <a:pt x="19578" y="2530"/>
                                <a:pt x="19617" y="2501"/>
                              </a:cubicBezTo>
                            </a:path>
                            <a:path w="2802" h="953">
                              <a:moveTo>
                                <a:pt x="19968" y="2392"/>
                              </a:moveTo>
                              <a:cubicBezTo>
                                <a:pt x="19983" y="2411"/>
                                <a:pt x="19985" y="2416"/>
                                <a:pt x="19977" y="2439"/>
                              </a:cubicBezTo>
                            </a:path>
                          </a:pathLst>
                        </a:custGeom>
                        <a:noFill/>
                        <a:ln cap="rnd" w="12600">
                          <a:solidFill>
                            <a:srgbClr val="7030a0"/>
                          </a:solidFill>
                          <a:round/>
                        </a:ln>
                      </wps:spPr>
                      <wps:style>
                        <a:lnRef idx="0"/>
                        <a:fillRef idx="0"/>
                        <a:effectRef idx="0"/>
                        <a:fontRef idx="minor"/>
                      </wps:style>
                      <wps:bodyPr/>
                    </wps:wsp>
                  </a:graphicData>
                </a:graphic>
              </wp:anchor>
            </w:drawing>
          </mc:Choice>
          <mc:Fallback>
            <w:pict>
              <v:shape id="shape_0" coordorigin="17182,1958" coordsize="2802,953" path="m17573,2112c17571,2080,17566,2067,17542,2045c17519,2023,17494,2022,17465,2018c17425,2012,17398,2014,17360,2029c17319,2045,17296,2076,17288,2119c17279,2165,17286,2204,17293,2249c17302,2306,17317,2365,17323,2422c17326,2447,17323,2475,17323,2501em17182,2318c17213,2328,17240,2339,17273,2334c17301,2330,17331,2323,17360,2328c17382,2332,17405,2343,17420,2359c17437,2377,17448,2400,17478,2394c17498,2390,17517,2373,17530,2358c17546,2340,17546,2329,17547,2307c17548,2282,17529,2278,17509,2271c17485,2263,17452,2261,17427,2265c17408,2268,17379,2274,17362,2283c17358,2286,17354,2289,17350,2292c17376,2301,17394,2301,17421,2296c17446,2291,17471,2286,17496,2283c17523,2279,17550,2280,17578,2280c17599,2280,17622,2285,17639,2298c17664,2317,17662,2327,17653,2353c17657,2332,17664,2308,17679,2291c17698,2269,17726,2248,17755,2243c17761,2243,17767,2243,17773,2243em18249,2238c18229,2227,18213,2219,18190,2228c18167,2237,18141,2255,18122,2271c18099,2290,18087,2305,18085,2334c18083,2359,18098,2378,18122,2386c18166,2401,18202,2394,18245,2381c18256,2377,18268,2374,18279,2370em18408,2038c18397,2014,18399,2007,18383,2003c18374,2029,18376,2053,18376,2081c18376,2126,18379,2169,18385,2214c18390,2256,18396,2288,18417,2325c18428,2341,18430,2346,18443,2350em18686,2142c18655,2136,18633,2131,18605,2148c18577,2164,18553,2186,18538,2214c18524,2241,18512,2277,18516,2308c18520,2334,18535,2355,18562,2359c18592,2364,18618,2347,18639,2327c18665,2302,18680,2270,18689,2236c18690,2230,18702,2169,18696,2165c18691,2165,18687,2165,18682,2165c18671,2191,18670,2209,18670,2238c18670,2263,18673,2298,18690,2318c18701,2331,18721,2342,18736,2350em18857,2264c18839,2281,18824,2298,18808,2317c18808,2289,18805,2260,18813,2233c18818,2215,18826,2190,18841,2178c18865,2159,18878,2160,18905,2164em19007,2255c19007,2277,19010,2297,19010,2318c19010,2333,19010,2337,19010,2346em19054,2155c19051,2149,19047,2144,19044,2138em19262,1958c19253,1989,19259,2023,19263,2057c19268,2099,19274,2143,19283,2184c19290,2219,19305,2256,19310,2291c19313,2313,19317,2322,19321,2343em19213,2192c19248,2192,19280,2195,19314,2198c19337,2200,19365,2205,19385,2218c19410,2234,19423,2259,19440,2281c19452,2297,19475,2312,19497,2304c19514,2298,19538,2280,19550,2267c19574,2240,19579,2217,19588,2184c19588,2216,19587,2250,19592,2281c19600,2332,19599,2383,19604,2434c19610,2494,19615,2554,19619,2614c19623,2668,19624,2722,19610,2775c19594,2839,19540,2900,19472,2910c19434,2915,19399,2913,19378,2878c19354,2837,19372,2786,19388,2747c19413,2687,19458,2636,19504,2592c19539,2558,19578,2530,19617,2501em19968,2392c19983,2411,19985,2416,19977,2439e" stroked="t" o:allowincell="f" style="position:absolute;margin-left:397.05pt;margin-top:-99.3pt;width:79.4pt;height:26.95pt;mso-wrap-style:none;v-text-anchor:middle">
                <v:fill o:detectmouseclick="t" on="false"/>
                <v:stroke color="#7030a0" weight="12600" joinstyle="round" endcap="round"/>
                <w10:wrap type="none"/>
              </v:shape>
            </w:pict>
          </mc:Fallback>
        </mc:AlternateContent>
      </w:r>
      <w:r>
        <w:rPr/>
        <w:t>Many people are against the use of GM foods, because they think that the environment will be harmed. Studies have found that when the pollen of insect-resistant corn was dusted on a milkweed plant, monarch caterpillars that ate the leaves of the plant died.</w:t>
      </w:r>
      <w:r>
        <w:rPr>
          <w:rStyle w:val="FootnoteAnchor"/>
          <w:vertAlign w:val="superscript"/>
        </w:rPr>
        <w:footnoteReference w:id="7"/>
      </w:r>
      <w:r>
        <w:rPr/>
        <w:t xml:space="preserve"> When natural corn pollen was dusted on the milkweed plants, the caterpillars were not affected.</w:t>
      </w:r>
      <w:r>
        <w:rPr>
          <w:rStyle w:val="FootnoteAnchor"/>
          <w:vertAlign w:val="superscript"/>
        </w:rPr>
        <w:footnoteReference w:id="8"/>
      </w:r>
      <w:r>
        <w:rPr/>
        <w:t xml:space="preserve"> GM crops may pass unknown diseases to other species that previously did not have a problem. Another concern is that the GM crops might reduce the number of species in the environment because of lack of containment. Increasingly, species will have unnatural properties and if a species is genetically modified, its identity and integrity are compromised. </w:t>
      </w:r>
    </w:p>
    <w:p>
      <w:pPr>
        <w:pStyle w:val="Normal"/>
        <w:spacing w:lineRule="auto" w:line="360"/>
        <w:ind w:firstLine="720"/>
        <w:rPr/>
      </w:pPr>
      <w:r>
        <w:rPr/>
        <w:t>Another issue is the build up of resistance in insects to natural pesticides found in plants. More pesticides would be needed to fight off pesticide-resistant insects, thus damaging the environment. If the pesticide-resistant genes are transferred to the roots of plants through pollen, the roots could also become pesticide-resistant.</w:t>
      </w:r>
      <w:r>
        <w:rPr>
          <w:rStyle w:val="FootnoteAnchor"/>
          <w:vertAlign w:val="superscript"/>
        </w:rPr>
        <w:footnoteReference w:id="9"/>
      </w:r>
      <w:r>
        <w:rPr/>
        <w:t xml:space="preserve"> Both of these threats present challenges to farmers who may loose their crops. On an even larger scale, genetic material could spread across entire phyla or kingdoms, making more species resistant to pesticides and herbicides and have unknown effects on animals and humans living in this habitat.</w:t>
      </w:r>
      <w:r>
        <w:rPr>
          <w:rStyle w:val="FootnoteAnchor"/>
          <w:vertAlign w:val="superscript"/>
        </w:rPr>
        <w:footnoteReference w:id="10"/>
      </w:r>
    </w:p>
    <w:p>
      <w:pPr>
        <w:pStyle w:val="Normal"/>
        <w:spacing w:lineRule="auto" w:line="360"/>
        <w:ind w:firstLine="720"/>
        <w:rPr/>
      </w:pPr>
      <w:r>
        <w:rPr/>
        <w:t>A third fear is that GM foods will create new allergies for humans, through the transfer of genes between two unrelated species. For example, StarLink, a type of genetically modified corn, could in the past only be fed to cows because of its allergens, limiting its use.</w:t>
      </w:r>
      <w:r>
        <w:rPr>
          <w:rStyle w:val="FootnoteAnchor"/>
          <w:vertAlign w:val="superscript"/>
        </w:rPr>
        <w:footnoteReference w:id="11"/>
      </w:r>
      <w:r>
        <w:rPr/>
        <w:t xml:space="preserve"> Not only could humans not eat this corn, but the effect on them by drinking milk or consuming meat of the cows that ate the GM corn was unknown. </w:t>
      </w:r>
    </w:p>
    <w:p>
      <w:pPr>
        <w:pStyle w:val="Normal"/>
        <w:spacing w:lineRule="auto" w:line="360"/>
        <w:ind w:firstLine="720"/>
        <w:rPr/>
      </w:pPr>
      <w:r>
        <mc:AlternateContent>
          <mc:Choice Requires="wps">
            <w:drawing>
              <wp:anchor behindDoc="0" distT="0" distB="0" distL="114935" distR="114935" simplePos="0" locked="0" layoutInCell="0" allowOverlap="1" relativeHeight="11">
                <wp:simplePos x="0" y="0"/>
                <wp:positionH relativeFrom="column">
                  <wp:posOffset>4904105</wp:posOffset>
                </wp:positionH>
                <wp:positionV relativeFrom="paragraph">
                  <wp:posOffset>732155</wp:posOffset>
                </wp:positionV>
                <wp:extent cx="338455" cy="320040"/>
                <wp:effectExtent l="3175" t="6350" r="5715" b="6985"/>
                <wp:wrapNone/>
                <wp:docPr id="6" name=""/>
                <a:graphic xmlns:a="http://schemas.openxmlformats.org/drawingml/2006/main">
                  <a:graphicData uri="http://schemas.microsoft.com/office/word/2010/wordprocessingShape">
                    <wps:wsp>
                      <wps:cNvSpPr/>
                      <wps:spPr>
                        <a:xfrm>
                          <a:off x="0" y="0"/>
                          <a:ext cx="338400" cy="320040"/>
                        </a:xfrm>
                        <a:custGeom>
                          <a:avLst/>
                          <a:gdLst/>
                          <a:ahLst/>
                          <a:rect l="l" t="t" r="r" b="b"/>
                          <a:pathLst>
                            <a:path w="941" h="888">
                              <a:moveTo>
                                <a:pt x="16809" y="6803"/>
                              </a:moveTo>
                              <a:cubicBezTo>
                                <a:pt x="16810" y="6828"/>
                                <a:pt x="16805" y="6825"/>
                                <a:pt x="16826" y="6858"/>
                              </a:cubicBezTo>
                              <a:cubicBezTo>
                                <a:pt x="16838" y="6877"/>
                                <a:pt x="16857" y="6905"/>
                                <a:pt x="16878" y="6915"/>
                              </a:cubicBezTo>
                              <a:cubicBezTo>
                                <a:pt x="16908" y="6929"/>
                                <a:pt x="16940" y="6923"/>
                                <a:pt x="16969" y="6909"/>
                              </a:cubicBezTo>
                              <a:cubicBezTo>
                                <a:pt x="17039" y="6874"/>
                                <a:pt x="17099" y="6805"/>
                                <a:pt x="17152" y="6750"/>
                              </a:cubicBezTo>
                              <a:cubicBezTo>
                                <a:pt x="17367" y="6529"/>
                                <a:pt x="17549" y="6279"/>
                                <a:pt x="17737" y="6035"/>
                              </a:cubicBezTo>
                            </a:path>
                          </a:pathLst>
                        </a:custGeom>
                        <a:noFill/>
                        <a:ln cap="rnd" w="12600">
                          <a:solidFill>
                            <a:srgbClr val="7030a0"/>
                          </a:solidFill>
                          <a:round/>
                        </a:ln>
                      </wps:spPr>
                      <wps:style>
                        <a:lnRef idx="0"/>
                        <a:fillRef idx="0"/>
                        <a:effectRef idx="0"/>
                        <a:fontRef idx="minor"/>
                      </wps:style>
                      <wps:bodyPr/>
                    </wps:wsp>
                  </a:graphicData>
                </a:graphic>
              </wp:anchor>
            </w:drawing>
          </mc:Choice>
          <mc:Fallback>
            <w:pict>
              <v:shape id="shape_0" coordorigin="16797,6035" coordsize="941,888" path="m16809,6803c16810,6828,16805,6825,16826,6858c16838,6877,16857,6905,16878,6915c16908,6929,16940,6923,16969,6909c17039,6874,17099,6805,17152,6750c17367,6529,17549,6279,17737,6035e" stroked="t" o:allowincell="f" style="position:absolute;margin-left:386.15pt;margin-top:57.65pt;width:26.6pt;height:25.15pt;mso-wrap-style:none;v-text-anchor:middle">
                <v:fill o:detectmouseclick="t" on="false"/>
                <v:stroke color="#7030a0" weight="12600" joinstyle="round" endcap="round"/>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932045</wp:posOffset>
                </wp:positionH>
                <wp:positionV relativeFrom="paragraph">
                  <wp:posOffset>1591945</wp:posOffset>
                </wp:positionV>
                <wp:extent cx="302895" cy="289560"/>
                <wp:effectExtent l="6985" t="6350" r="5715" b="7620"/>
                <wp:wrapNone/>
                <wp:docPr id="7" name=""/>
                <a:graphic xmlns:a="http://schemas.openxmlformats.org/drawingml/2006/main">
                  <a:graphicData uri="http://schemas.microsoft.com/office/word/2010/wordprocessingShape">
                    <wps:wsp>
                      <wps:cNvSpPr/>
                      <wps:spPr>
                        <a:xfrm>
                          <a:off x="0" y="0"/>
                          <a:ext cx="302760" cy="289440"/>
                        </a:xfrm>
                        <a:custGeom>
                          <a:avLst/>
                          <a:gdLst/>
                          <a:ahLst/>
                          <a:rect l="l" t="t" r="r" b="b"/>
                          <a:pathLst>
                            <a:path w="841" h="804">
                              <a:moveTo>
                                <a:pt x="16876" y="9004"/>
                              </a:moveTo>
                              <a:cubicBezTo>
                                <a:pt x="16896" y="9015"/>
                                <a:pt x="16896" y="9013"/>
                                <a:pt x="16909" y="9031"/>
                              </a:cubicBezTo>
                              <a:cubicBezTo>
                                <a:pt x="16932" y="9063"/>
                                <a:pt x="16947" y="9101"/>
                                <a:pt x="16969" y="9134"/>
                              </a:cubicBezTo>
                              <a:cubicBezTo>
                                <a:pt x="16990" y="9165"/>
                                <a:pt x="17021" y="9217"/>
                                <a:pt x="17061" y="9226"/>
                              </a:cubicBezTo>
                              <a:cubicBezTo>
                                <a:pt x="17132" y="9243"/>
                                <a:pt x="17202" y="9153"/>
                                <a:pt x="17241" y="9110"/>
                              </a:cubicBezTo>
                              <a:cubicBezTo>
                                <a:pt x="17427" y="8904"/>
                                <a:pt x="17574" y="8660"/>
                                <a:pt x="17716" y="8423"/>
                              </a:cubicBezTo>
                            </a:path>
                          </a:pathLst>
                        </a:custGeom>
                        <a:noFill/>
                        <a:ln cap="rnd" w="12600">
                          <a:solidFill>
                            <a:srgbClr val="7030a0"/>
                          </a:solidFill>
                          <a:round/>
                        </a:ln>
                      </wps:spPr>
                      <wps:style>
                        <a:lnRef idx="0"/>
                        <a:fillRef idx="0"/>
                        <a:effectRef idx="0"/>
                        <a:fontRef idx="minor"/>
                      </wps:style>
                      <wps:bodyPr/>
                    </wps:wsp>
                  </a:graphicData>
                </a:graphic>
              </wp:anchor>
            </w:drawing>
          </mc:Choice>
          <mc:Fallback>
            <w:pict>
              <v:shape id="shape_0" coordorigin="16876,8423" coordsize="841,804" path="m16876,9004c16896,9015,16896,9013,16909,9031c16932,9063,16947,9101,16969,9134c16990,9165,17021,9217,17061,9226c17132,9243,17202,9153,17241,9110c17427,8904,17574,8660,17716,8423e" stroked="t" o:allowincell="f" style="position:absolute;margin-left:388.35pt;margin-top:125.35pt;width:23.8pt;height:22.75pt;mso-wrap-style:none;v-text-anchor:middle">
                <v:fill o:detectmouseclick="t" on="false"/>
                <v:stroke color="#7030a0" weight="12600" joinstyle="round" endcap="round"/>
                <w10:wrap type="none"/>
              </v:shape>
            </w:pict>
          </mc:Fallback>
        </mc:AlternateContent>
      </w:r>
      <w:r>
        <w:rPr/>
        <w:t>In my opinion the precautionary principle is a valid idea and should be applied, because there are too many unknown factors related to GM foods with potentially adverse consequences for humans and the environmental balance. Although there may be advantages to feeding more people around the world by altering the natural rate of agricultural production, there may be longterm health risks unknown to us today. Already too many people in my generation have severe food allergies, unseen in previous generations. We must take precaution with our natural ecological balance, the food we consume and the health we want to preserve.</w:t>
      </w:r>
    </w:p>
    <w:p>
      <w:pPr>
        <w:pStyle w:val="Normal"/>
        <w:spacing w:before="100" w:after="100"/>
        <w:jc w:val="center"/>
        <w:rPr>
          <w:rFonts w:ascii="Times New Roman Bold" w:hAnsi="Times New Roman Bold" w:cs="Times New Roman Bold"/>
          <w:u w:val="single"/>
        </w:rPr>
      </w:pPr>
      <w:r>
        <w:rPr>
          <w:rFonts w:cs="Times New Roman Bold" w:ascii="Times New Roman Bold" w:hAnsi="Times New Roman Bold"/>
          <w:u w:val="single"/>
        </w:rPr>
      </w:r>
    </w:p>
    <w:p>
      <w:pPr>
        <w:pStyle w:val="Normal"/>
        <w:spacing w:before="100" w:after="100"/>
        <w:jc w:val="center"/>
        <w:rPr>
          <w:rFonts w:ascii="Times New Roman Bold" w:hAnsi="Times New Roman Bold" w:cs="Times New Roman Bold"/>
          <w:u w:val="single"/>
          <w:lang w:val="en-US" w:eastAsia="en-US"/>
        </w:rPr>
      </w:pPr>
      <w:r>
        <w:rPr>
          <w:rFonts w:cs="Times New Roman Bold" w:ascii="Times New Roman Bold" w:hAnsi="Times New Roman Bold"/>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281940</wp:posOffset>
                </wp:positionH>
                <wp:positionV relativeFrom="paragraph">
                  <wp:posOffset>224790</wp:posOffset>
                </wp:positionV>
                <wp:extent cx="2109470" cy="470535"/>
                <wp:effectExtent l="6350" t="6985" r="6350" b="6350"/>
                <wp:wrapNone/>
                <wp:docPr id="8" name=""/>
                <a:graphic xmlns:a="http://schemas.openxmlformats.org/drawingml/2006/main">
                  <a:graphicData uri="http://schemas.microsoft.com/office/word/2010/wordprocessingShape">
                    <wps:wsp>
                      <wps:cNvSpPr/>
                      <wps:spPr>
                        <a:xfrm>
                          <a:off x="0" y="0"/>
                          <a:ext cx="2109600" cy="470520"/>
                        </a:xfrm>
                        <a:custGeom>
                          <a:avLst/>
                          <a:gdLst/>
                          <a:ahLst/>
                          <a:rect l="l" t="t" r="r" b="b"/>
                          <a:pathLst>
                            <a:path w="5859" h="1307">
                              <a:moveTo>
                                <a:pt x="4319" y="11587"/>
                              </a:moveTo>
                              <a:cubicBezTo>
                                <a:pt x="4323" y="11554"/>
                                <a:pt x="4324" y="11525"/>
                                <a:pt x="4315" y="11494"/>
                              </a:cubicBezTo>
                              <a:cubicBezTo>
                                <a:pt x="4309" y="11472"/>
                                <a:pt x="4297" y="11442"/>
                                <a:pt x="4278" y="11426"/>
                              </a:cubicBezTo>
                              <a:cubicBezTo>
                                <a:pt x="4257" y="11408"/>
                                <a:pt x="4230" y="11399"/>
                                <a:pt x="4202" y="11405"/>
                              </a:cubicBezTo>
                              <a:cubicBezTo>
                                <a:pt x="4143" y="11417"/>
                                <a:pt x="4095" y="11470"/>
                                <a:pt x="4062" y="11517"/>
                              </a:cubicBezTo>
                              <a:cubicBezTo>
                                <a:pt x="4015" y="11584"/>
                                <a:pt x="3982" y="11668"/>
                                <a:pt x="3967" y="11748"/>
                              </a:cubicBezTo>
                              <a:cubicBezTo>
                                <a:pt x="3951" y="11834"/>
                                <a:pt x="3954" y="11930"/>
                                <a:pt x="3990" y="12012"/>
                              </a:cubicBezTo>
                              <a:cubicBezTo>
                                <a:pt x="4023" y="12088"/>
                                <a:pt x="4084" y="12121"/>
                                <a:pt x="4160" y="12134"/>
                              </a:cubicBezTo>
                              <a:cubicBezTo>
                                <a:pt x="4243" y="12148"/>
                                <a:pt x="4309" y="12118"/>
                                <a:pt x="4384" y="12086"/>
                              </a:cubicBezTo>
                            </a:path>
                            <a:path w="5859" h="1307">
                              <a:moveTo>
                                <a:pt x="4623" y="11713"/>
                              </a:moveTo>
                              <a:cubicBezTo>
                                <a:pt x="4587" y="11689"/>
                                <a:pt x="4571" y="11709"/>
                                <a:pt x="4550" y="11750"/>
                              </a:cubicBezTo>
                              <a:cubicBezTo>
                                <a:pt x="4526" y="11798"/>
                                <a:pt x="4510" y="11850"/>
                                <a:pt x="4498" y="11902"/>
                              </a:cubicBezTo>
                              <a:cubicBezTo>
                                <a:pt x="4487" y="11951"/>
                                <a:pt x="4476" y="12021"/>
                                <a:pt x="4485" y="12071"/>
                              </a:cubicBezTo>
                              <a:cubicBezTo>
                                <a:pt x="4489" y="12096"/>
                                <a:pt x="4502" y="12105"/>
                                <a:pt x="4520" y="12115"/>
                              </a:cubicBezTo>
                              <a:cubicBezTo>
                                <a:pt x="4557" y="12094"/>
                                <a:pt x="4570" y="12070"/>
                                <a:pt x="4585" y="12030"/>
                              </a:cubicBezTo>
                              <a:cubicBezTo>
                                <a:pt x="4604" y="11980"/>
                                <a:pt x="4617" y="11925"/>
                                <a:pt x="4620" y="11871"/>
                              </a:cubicBezTo>
                              <a:cubicBezTo>
                                <a:pt x="4622" y="11837"/>
                                <a:pt x="4619" y="11806"/>
                                <a:pt x="4627" y="11773"/>
                              </a:cubicBezTo>
                              <a:cubicBezTo>
                                <a:pt x="4639" y="11805"/>
                                <a:pt x="4647" y="11839"/>
                                <a:pt x="4659" y="11871"/>
                              </a:cubicBezTo>
                              <a:cubicBezTo>
                                <a:pt x="4674" y="11911"/>
                                <a:pt x="4695" y="11954"/>
                                <a:pt x="4723" y="11986"/>
                              </a:cubicBezTo>
                              <a:cubicBezTo>
                                <a:pt x="4749" y="12015"/>
                                <a:pt x="4786" y="12023"/>
                                <a:pt x="4822" y="12018"/>
                              </a:cubicBezTo>
                              <a:cubicBezTo>
                                <a:pt x="4849" y="12012"/>
                                <a:pt x="4860" y="12009"/>
                                <a:pt x="4873" y="11992"/>
                              </a:cubicBezTo>
                            </a:path>
                            <a:path w="5859" h="1307">
                              <a:moveTo>
                                <a:pt x="4809" y="11399"/>
                              </a:moveTo>
                              <a:cubicBezTo>
                                <a:pt x="4803" y="11357"/>
                                <a:pt x="4821" y="11489"/>
                                <a:pt x="4821" y="11489"/>
                              </a:cubicBezTo>
                              <a:cubicBezTo>
                                <a:pt x="4840" y="11568"/>
                                <a:pt x="4857" y="11647"/>
                                <a:pt x="4873" y="11728"/>
                              </a:cubicBezTo>
                              <a:cubicBezTo>
                                <a:pt x="4888" y="11805"/>
                                <a:pt x="4908" y="11874"/>
                                <a:pt x="4932" y="11947"/>
                              </a:cubicBezTo>
                              <a:cubicBezTo>
                                <a:pt x="4939" y="11969"/>
                                <a:pt x="4945" y="11995"/>
                                <a:pt x="4948" y="12018"/>
                              </a:cubicBezTo>
                            </a:path>
                            <a:path w="5859" h="1307">
                              <a:moveTo>
                                <a:pt x="4699" y="11691"/>
                              </a:moveTo>
                              <a:cubicBezTo>
                                <a:pt x="4737" y="11688"/>
                                <a:pt x="4756" y="11680"/>
                                <a:pt x="4790" y="11664"/>
                              </a:cubicBezTo>
                              <a:cubicBezTo>
                                <a:pt x="4835" y="11643"/>
                                <a:pt x="4878" y="11620"/>
                                <a:pt x="4921" y="11596"/>
                              </a:cubicBezTo>
                              <a:cubicBezTo>
                                <a:pt x="4952" y="11578"/>
                                <a:pt x="4963" y="11572"/>
                                <a:pt x="4984" y="11560"/>
                              </a:cubicBezTo>
                            </a:path>
                            <a:path w="5859" h="1307">
                              <a:moveTo>
                                <a:pt x="5094" y="11426"/>
                              </a:moveTo>
                              <a:cubicBezTo>
                                <a:pt x="5112" y="11447"/>
                                <a:pt x="5124" y="11479"/>
                                <a:pt x="5131" y="11506"/>
                              </a:cubicBezTo>
                              <a:cubicBezTo>
                                <a:pt x="5147" y="11569"/>
                                <a:pt x="5160" y="11632"/>
                                <a:pt x="5176" y="11695"/>
                              </a:cubicBezTo>
                              <a:cubicBezTo>
                                <a:pt x="5191" y="11755"/>
                                <a:pt x="5206" y="11818"/>
                                <a:pt x="5227" y="11876"/>
                              </a:cubicBezTo>
                              <a:cubicBezTo>
                                <a:pt x="5239" y="11901"/>
                                <a:pt x="5243" y="11908"/>
                                <a:pt x="5248" y="11925"/>
                              </a:cubicBezTo>
                            </a:path>
                            <a:path w="5859" h="1307">
                              <a:moveTo>
                                <a:pt x="5342" y="11753"/>
                              </a:moveTo>
                              <a:cubicBezTo>
                                <a:pt x="5357" y="11778"/>
                                <a:pt x="5376" y="11812"/>
                                <a:pt x="5381" y="11840"/>
                              </a:cubicBezTo>
                              <a:cubicBezTo>
                                <a:pt x="5386" y="11867"/>
                                <a:pt x="5390" y="11891"/>
                                <a:pt x="5398" y="11918"/>
                              </a:cubicBezTo>
                              <a:cubicBezTo>
                                <a:pt x="5401" y="11926"/>
                                <a:pt x="5403" y="11935"/>
                                <a:pt x="5406" y="11943"/>
                              </a:cubicBezTo>
                            </a:path>
                            <a:path w="5859" h="1307">
                              <a:moveTo>
                                <a:pt x="5459" y="11795"/>
                              </a:moveTo>
                              <a:cubicBezTo>
                                <a:pt x="5481" y="11824"/>
                                <a:pt x="5487" y="11846"/>
                                <a:pt x="5505" y="11876"/>
                              </a:cubicBezTo>
                              <a:cubicBezTo>
                                <a:pt x="5530" y="11918"/>
                                <a:pt x="5543" y="11869"/>
                                <a:pt x="5550" y="11846"/>
                              </a:cubicBezTo>
                              <a:cubicBezTo>
                                <a:pt x="5555" y="11830"/>
                                <a:pt x="5563" y="11794"/>
                                <a:pt x="5578" y="11784"/>
                              </a:cubicBezTo>
                              <a:cubicBezTo>
                                <a:pt x="5604" y="11768"/>
                                <a:pt x="5624" y="11787"/>
                                <a:pt x="5644" y="11803"/>
                              </a:cubicBezTo>
                              <a:cubicBezTo>
                                <a:pt x="5670" y="11823"/>
                                <a:pt x="5699" y="11848"/>
                                <a:pt x="5731" y="11858"/>
                              </a:cubicBezTo>
                              <a:cubicBezTo>
                                <a:pt x="5757" y="11866"/>
                                <a:pt x="5795" y="11878"/>
                                <a:pt x="5820" y="11861"/>
                              </a:cubicBezTo>
                              <a:cubicBezTo>
                                <a:pt x="5825" y="11856"/>
                                <a:pt x="5829" y="11851"/>
                                <a:pt x="5834" y="11846"/>
                              </a:cubicBezTo>
                            </a:path>
                            <a:path w="5859" h="1307">
                              <a:moveTo>
                                <a:pt x="5605" y="11315"/>
                              </a:moveTo>
                              <a:cubicBezTo>
                                <a:pt x="5581" y="11306"/>
                                <a:pt x="5576" y="11302"/>
                                <a:pt x="5560" y="11309"/>
                              </a:cubicBezTo>
                            </a:path>
                            <a:path w="5859" h="1307">
                              <a:moveTo>
                                <a:pt x="6254" y="11891"/>
                              </a:moveTo>
                              <a:cubicBezTo>
                                <a:pt x="6279" y="11859"/>
                                <a:pt x="6295" y="11842"/>
                                <a:pt x="6332" y="11829"/>
                              </a:cubicBezTo>
                              <a:cubicBezTo>
                                <a:pt x="6354" y="11821"/>
                                <a:pt x="6392" y="11811"/>
                                <a:pt x="6416" y="11813"/>
                              </a:cubicBezTo>
                              <a:cubicBezTo>
                                <a:pt x="6443" y="11816"/>
                                <a:pt x="6470" y="11823"/>
                                <a:pt x="6498" y="11824"/>
                              </a:cubicBezTo>
                            </a:path>
                            <a:path w="5859" h="1307">
                              <a:moveTo>
                                <a:pt x="6829" y="11654"/>
                              </a:moveTo>
                              <a:cubicBezTo>
                                <a:pt x="6828" y="11677"/>
                                <a:pt x="6821" y="11707"/>
                                <a:pt x="6821" y="11728"/>
                              </a:cubicBezTo>
                              <a:cubicBezTo>
                                <a:pt x="6821" y="11764"/>
                                <a:pt x="6823" y="11807"/>
                                <a:pt x="6826" y="11844"/>
                              </a:cubicBezTo>
                              <a:cubicBezTo>
                                <a:pt x="6828" y="11872"/>
                                <a:pt x="6831" y="11925"/>
                                <a:pt x="6855" y="11945"/>
                              </a:cubicBezTo>
                              <a:cubicBezTo>
                                <a:pt x="6881" y="11967"/>
                                <a:pt x="6895" y="11961"/>
                                <a:pt x="6922" y="11943"/>
                              </a:cubicBezTo>
                              <a:cubicBezTo>
                                <a:pt x="6954" y="11921"/>
                                <a:pt x="6972" y="11893"/>
                                <a:pt x="6989" y="11858"/>
                              </a:cubicBezTo>
                              <a:cubicBezTo>
                                <a:pt x="7004" y="11827"/>
                                <a:pt x="7007" y="11805"/>
                                <a:pt x="7008" y="11772"/>
                              </a:cubicBezTo>
                              <a:cubicBezTo>
                                <a:pt x="7008" y="11758"/>
                                <a:pt x="7008" y="11754"/>
                                <a:pt x="7008" y="11745"/>
                              </a:cubicBezTo>
                              <a:cubicBezTo>
                                <a:pt x="7001" y="11760"/>
                                <a:pt x="6988" y="11770"/>
                                <a:pt x="6993" y="11808"/>
                              </a:cubicBezTo>
                              <a:cubicBezTo>
                                <a:pt x="7004" y="11891"/>
                                <a:pt x="7027" y="11973"/>
                                <a:pt x="7044" y="12055"/>
                              </a:cubicBezTo>
                              <a:cubicBezTo>
                                <a:pt x="7062" y="12142"/>
                                <a:pt x="7073" y="12229"/>
                                <a:pt x="7072" y="12318"/>
                              </a:cubicBezTo>
                              <a:cubicBezTo>
                                <a:pt x="7071" y="12394"/>
                                <a:pt x="7054" y="12470"/>
                                <a:pt x="7007" y="12532"/>
                              </a:cubicBezTo>
                              <a:cubicBezTo>
                                <a:pt x="6971" y="12580"/>
                                <a:pt x="6919" y="12609"/>
                                <a:pt x="6860" y="12611"/>
                              </a:cubicBezTo>
                              <a:cubicBezTo>
                                <a:pt x="6802" y="12613"/>
                                <a:pt x="6768" y="12565"/>
                                <a:pt x="6753" y="12515"/>
                              </a:cubicBezTo>
                              <a:cubicBezTo>
                                <a:pt x="6742" y="12460"/>
                                <a:pt x="6739" y="12439"/>
                                <a:pt x="6743" y="12400"/>
                              </a:cubicBezTo>
                            </a:path>
                            <a:path w="5859" h="1307">
                              <a:moveTo>
                                <a:pt x="7122" y="11714"/>
                              </a:moveTo>
                              <a:cubicBezTo>
                                <a:pt x="7115" y="11762"/>
                                <a:pt x="7102" y="11807"/>
                                <a:pt x="7094" y="11853"/>
                              </a:cubicBezTo>
                              <a:cubicBezTo>
                                <a:pt x="7089" y="11886"/>
                                <a:pt x="7082" y="11936"/>
                                <a:pt x="7101" y="11967"/>
                              </a:cubicBezTo>
                              <a:cubicBezTo>
                                <a:pt x="7121" y="12000"/>
                                <a:pt x="7151" y="11992"/>
                                <a:pt x="7179" y="11977"/>
                              </a:cubicBezTo>
                              <a:cubicBezTo>
                                <a:pt x="7226" y="11952"/>
                                <a:pt x="7266" y="11907"/>
                                <a:pt x="7283" y="11856"/>
                              </a:cubicBezTo>
                              <a:cubicBezTo>
                                <a:pt x="7294" y="11822"/>
                                <a:pt x="7292" y="11790"/>
                                <a:pt x="7272" y="11761"/>
                              </a:cubicBezTo>
                              <a:cubicBezTo>
                                <a:pt x="7256" y="11737"/>
                                <a:pt x="7230" y="11725"/>
                                <a:pt x="7201" y="11727"/>
                              </a:cubicBezTo>
                              <a:cubicBezTo>
                                <a:pt x="7129" y="11732"/>
                                <a:pt x="7066" y="11815"/>
                                <a:pt x="7060" y="11882"/>
                              </a:cubicBezTo>
                              <a:cubicBezTo>
                                <a:pt x="7060" y="11900"/>
                                <a:pt x="7059" y="11905"/>
                                <a:pt x="7069" y="11914"/>
                              </a:cubicBezTo>
                              <a:cubicBezTo>
                                <a:pt x="7102" y="11919"/>
                                <a:pt x="7126" y="11922"/>
                                <a:pt x="7162" y="11909"/>
                              </a:cubicBezTo>
                              <a:cubicBezTo>
                                <a:pt x="7211" y="11891"/>
                                <a:pt x="7253" y="11859"/>
                                <a:pt x="7298" y="11834"/>
                              </a:cubicBezTo>
                              <a:cubicBezTo>
                                <a:pt x="7329" y="11817"/>
                                <a:pt x="7359" y="11796"/>
                                <a:pt x="7390" y="11780"/>
                              </a:cubicBezTo>
                              <a:cubicBezTo>
                                <a:pt x="7403" y="11773"/>
                                <a:pt x="7407" y="11771"/>
                                <a:pt x="7416" y="11770"/>
                              </a:cubicBezTo>
                              <a:cubicBezTo>
                                <a:pt x="7416" y="11808"/>
                                <a:pt x="7412" y="11845"/>
                                <a:pt x="7420" y="11882"/>
                              </a:cubicBezTo>
                              <a:cubicBezTo>
                                <a:pt x="7427" y="11916"/>
                                <a:pt x="7443" y="11954"/>
                                <a:pt x="7479" y="11967"/>
                              </a:cubicBezTo>
                              <a:cubicBezTo>
                                <a:pt x="7511" y="11978"/>
                                <a:pt x="7562" y="11943"/>
                                <a:pt x="7581" y="11922"/>
                              </a:cubicBezTo>
                              <a:cubicBezTo>
                                <a:pt x="7601" y="11900"/>
                                <a:pt x="7620" y="11869"/>
                                <a:pt x="7623" y="11838"/>
                              </a:cubicBezTo>
                              <a:cubicBezTo>
                                <a:pt x="7624" y="11824"/>
                                <a:pt x="7614" y="11762"/>
                                <a:pt x="7623" y="11811"/>
                              </a:cubicBezTo>
                              <a:cubicBezTo>
                                <a:pt x="7628" y="11838"/>
                                <a:pt x="7634" y="11864"/>
                                <a:pt x="7653" y="11887"/>
                              </a:cubicBezTo>
                              <a:cubicBezTo>
                                <a:pt x="7675" y="11914"/>
                                <a:pt x="7705" y="11933"/>
                                <a:pt x="7740" y="11937"/>
                              </a:cubicBezTo>
                              <a:cubicBezTo>
                                <a:pt x="7783" y="11943"/>
                                <a:pt x="7828" y="11923"/>
                                <a:pt x="7864" y="11903"/>
                              </a:cubicBezTo>
                              <a:cubicBezTo>
                                <a:pt x="7896" y="11885"/>
                                <a:pt x="7923" y="11862"/>
                                <a:pt x="7945" y="11833"/>
                              </a:cubicBezTo>
                              <a:cubicBezTo>
                                <a:pt x="7950" y="11826"/>
                                <a:pt x="7954" y="11820"/>
                                <a:pt x="7959" y="11813"/>
                              </a:cubicBezTo>
                              <a:cubicBezTo>
                                <a:pt x="7958" y="11822"/>
                                <a:pt x="7957" y="11879"/>
                                <a:pt x="7949" y="11882"/>
                              </a:cubicBezTo>
                              <a:cubicBezTo>
                                <a:pt x="7918" y="11894"/>
                                <a:pt x="7948" y="11814"/>
                                <a:pt x="7949" y="11813"/>
                              </a:cubicBezTo>
                              <a:cubicBezTo>
                                <a:pt x="7964" y="11785"/>
                                <a:pt x="7985" y="11758"/>
                                <a:pt x="8010" y="11737"/>
                              </a:cubicBezTo>
                              <a:cubicBezTo>
                                <a:pt x="8016" y="11733"/>
                                <a:pt x="8021" y="11729"/>
                                <a:pt x="8027" y="11725"/>
                              </a:cubicBezTo>
                            </a:path>
                            <a:path w="5859" h="1307">
                              <a:moveTo>
                                <a:pt x="8486" y="11696"/>
                              </a:moveTo>
                              <a:cubicBezTo>
                                <a:pt x="8512" y="11740"/>
                                <a:pt x="8533" y="11788"/>
                                <a:pt x="8545" y="11838"/>
                              </a:cubicBezTo>
                              <a:cubicBezTo>
                                <a:pt x="8564" y="11917"/>
                                <a:pt x="8577" y="11997"/>
                                <a:pt x="8590" y="12077"/>
                              </a:cubicBezTo>
                              <a:cubicBezTo>
                                <a:pt x="8600" y="12140"/>
                                <a:pt x="8563" y="12299"/>
                                <a:pt x="8617" y="12265"/>
                              </a:cubicBezTo>
                              <a:cubicBezTo>
                                <a:pt x="8617" y="12255"/>
                                <a:pt x="8617" y="12244"/>
                                <a:pt x="8617" y="12234"/>
                              </a:cubicBezTo>
                            </a:path>
                            <a:path w="5859" h="1307">
                              <a:moveTo>
                                <a:pt x="8427" y="11804"/>
                              </a:moveTo>
                              <a:cubicBezTo>
                                <a:pt x="8444" y="11759"/>
                                <a:pt x="8462" y="11752"/>
                                <a:pt x="8504" y="11731"/>
                              </a:cubicBezTo>
                              <a:cubicBezTo>
                                <a:pt x="8544" y="11711"/>
                                <a:pt x="8583" y="11694"/>
                                <a:pt x="8629" y="11696"/>
                              </a:cubicBezTo>
                              <a:cubicBezTo>
                                <a:pt x="8666" y="11698"/>
                                <a:pt x="8700" y="11716"/>
                                <a:pt x="8715" y="11752"/>
                              </a:cubicBezTo>
                              <a:cubicBezTo>
                                <a:pt x="8730" y="11789"/>
                                <a:pt x="8726" y="11839"/>
                                <a:pt x="8716" y="11876"/>
                              </a:cubicBezTo>
                              <a:cubicBezTo>
                                <a:pt x="8708" y="11907"/>
                                <a:pt x="8689" y="11946"/>
                                <a:pt x="8665" y="11967"/>
                              </a:cubicBezTo>
                              <a:cubicBezTo>
                                <a:pt x="8650" y="11976"/>
                                <a:pt x="8645" y="11979"/>
                                <a:pt x="8634" y="11981"/>
                              </a:cubicBezTo>
                            </a:path>
                            <a:path w="5859" h="1307">
                              <a:moveTo>
                                <a:pt x="8970" y="11662"/>
                              </a:moveTo>
                              <a:cubicBezTo>
                                <a:pt x="8936" y="11673"/>
                                <a:pt x="8904" y="11679"/>
                                <a:pt x="8877" y="11703"/>
                              </a:cubicBezTo>
                              <a:cubicBezTo>
                                <a:pt x="8844" y="11732"/>
                                <a:pt x="8809" y="11788"/>
                                <a:pt x="8816" y="11834"/>
                              </a:cubicBezTo>
                              <a:cubicBezTo>
                                <a:pt x="8823" y="11877"/>
                                <a:pt x="8857" y="11877"/>
                                <a:pt x="8893" y="11870"/>
                              </a:cubicBezTo>
                              <a:cubicBezTo>
                                <a:pt x="8957" y="11858"/>
                                <a:pt x="8992" y="11776"/>
                                <a:pt x="9007" y="11722"/>
                              </a:cubicBezTo>
                              <a:cubicBezTo>
                                <a:pt x="9011" y="11707"/>
                                <a:pt x="9011" y="11688"/>
                                <a:pt x="9014" y="11672"/>
                              </a:cubicBezTo>
                              <a:cubicBezTo>
                                <a:pt x="9015" y="11702"/>
                                <a:pt x="9013" y="11729"/>
                                <a:pt x="9023" y="11757"/>
                              </a:cubicBezTo>
                              <a:cubicBezTo>
                                <a:pt x="9033" y="11784"/>
                                <a:pt x="9046" y="11808"/>
                                <a:pt x="9071" y="11824"/>
                              </a:cubicBezTo>
                              <a:cubicBezTo>
                                <a:pt x="9099" y="11841"/>
                                <a:pt x="9138" y="11843"/>
                                <a:pt x="9166" y="11828"/>
                              </a:cubicBezTo>
                              <a:cubicBezTo>
                                <a:pt x="9199" y="11810"/>
                                <a:pt x="9204" y="11773"/>
                                <a:pt x="9209" y="11740"/>
                              </a:cubicBezTo>
                              <a:cubicBezTo>
                                <a:pt x="9209" y="11736"/>
                                <a:pt x="9209" y="11732"/>
                                <a:pt x="9209" y="11728"/>
                              </a:cubicBezTo>
                              <a:cubicBezTo>
                                <a:pt x="9204" y="11766"/>
                                <a:pt x="9200" y="11805"/>
                                <a:pt x="9202" y="11844"/>
                              </a:cubicBezTo>
                              <a:cubicBezTo>
                                <a:pt x="9205" y="11902"/>
                                <a:pt x="9206" y="11960"/>
                                <a:pt x="9206" y="12018"/>
                              </a:cubicBezTo>
                              <a:cubicBezTo>
                                <a:pt x="9206" y="12074"/>
                                <a:pt x="9208" y="12131"/>
                                <a:pt x="9202" y="12187"/>
                              </a:cubicBezTo>
                              <a:cubicBezTo>
                                <a:pt x="9199" y="12211"/>
                                <a:pt x="9195" y="12234"/>
                                <a:pt x="9191" y="12257"/>
                              </a:cubicBezTo>
                              <a:cubicBezTo>
                                <a:pt x="9171" y="12231"/>
                                <a:pt x="9164" y="12214"/>
                                <a:pt x="9156" y="12171"/>
                              </a:cubicBezTo>
                              <a:cubicBezTo>
                                <a:pt x="9142" y="12092"/>
                                <a:pt x="9140" y="12009"/>
                                <a:pt x="9139" y="11929"/>
                              </a:cubicBezTo>
                              <a:cubicBezTo>
                                <a:pt x="9138" y="11847"/>
                                <a:pt x="9147" y="11759"/>
                                <a:pt x="9175" y="11681"/>
                              </a:cubicBezTo>
                              <a:cubicBezTo>
                                <a:pt x="9192" y="11634"/>
                                <a:pt x="9207" y="11625"/>
                                <a:pt x="9243" y="11605"/>
                              </a:cubicBezTo>
                              <a:cubicBezTo>
                                <a:pt x="9272" y="11648"/>
                                <a:pt x="9285" y="11681"/>
                                <a:pt x="9288" y="11736"/>
                              </a:cubicBezTo>
                              <a:cubicBezTo>
                                <a:pt x="9290" y="11778"/>
                                <a:pt x="9291" y="11820"/>
                                <a:pt x="9269" y="11857"/>
                              </a:cubicBezTo>
                              <a:cubicBezTo>
                                <a:pt x="9254" y="11882"/>
                                <a:pt x="9237" y="11891"/>
                                <a:pt x="9210" y="11893"/>
                              </a:cubicBezTo>
                              <a:cubicBezTo>
                                <a:pt x="9165" y="11897"/>
                                <a:pt x="9164" y="11867"/>
                                <a:pt x="9155" y="11834"/>
                              </a:cubicBezTo>
                              <a:cubicBezTo>
                                <a:pt x="9188" y="11821"/>
                                <a:pt x="9210" y="11818"/>
                                <a:pt x="9246" y="11812"/>
                              </a:cubicBezTo>
                              <a:cubicBezTo>
                                <a:pt x="9323" y="11800"/>
                                <a:pt x="9398" y="11783"/>
                                <a:pt x="9467" y="11745"/>
                              </a:cubicBezTo>
                              <a:cubicBezTo>
                                <a:pt x="9499" y="11728"/>
                                <a:pt x="9555" y="11695"/>
                                <a:pt x="9569" y="11658"/>
                              </a:cubicBezTo>
                              <a:cubicBezTo>
                                <a:pt x="9577" y="11636"/>
                                <a:pt x="9583" y="11605"/>
                                <a:pt x="9569" y="11584"/>
                              </a:cubicBezTo>
                              <a:cubicBezTo>
                                <a:pt x="9561" y="11579"/>
                                <a:pt x="9552" y="11575"/>
                                <a:pt x="9544" y="11570"/>
                              </a:cubicBezTo>
                              <a:cubicBezTo>
                                <a:pt x="9519" y="11585"/>
                                <a:pt x="9496" y="11590"/>
                                <a:pt x="9476" y="11618"/>
                              </a:cubicBezTo>
                              <a:cubicBezTo>
                                <a:pt x="9451" y="11652"/>
                                <a:pt x="9425" y="11719"/>
                                <a:pt x="9440" y="11762"/>
                              </a:cubicBezTo>
                              <a:cubicBezTo>
                                <a:pt x="9452" y="11798"/>
                                <a:pt x="9483" y="11810"/>
                                <a:pt x="9517" y="11813"/>
                              </a:cubicBezTo>
                              <a:cubicBezTo>
                                <a:pt x="9588" y="11819"/>
                                <a:pt x="9650" y="11765"/>
                                <a:pt x="9698" y="11719"/>
                              </a:cubicBezTo>
                              <a:cubicBezTo>
                                <a:pt x="9714" y="11704"/>
                                <a:pt x="9727" y="11687"/>
                                <a:pt x="9742" y="11671"/>
                              </a:cubicBezTo>
                              <a:cubicBezTo>
                                <a:pt x="9737" y="11693"/>
                                <a:pt x="9733" y="11714"/>
                                <a:pt x="9728" y="11736"/>
                              </a:cubicBezTo>
                              <a:cubicBezTo>
                                <a:pt x="9724" y="11752"/>
                                <a:pt x="9724" y="11768"/>
                                <a:pt x="9721" y="11784"/>
                              </a:cubicBezTo>
                              <a:cubicBezTo>
                                <a:pt x="9734" y="11765"/>
                                <a:pt x="9743" y="11747"/>
                                <a:pt x="9754" y="11727"/>
                              </a:cubicBezTo>
                              <a:cubicBezTo>
                                <a:pt x="9770" y="11698"/>
                                <a:pt x="9776" y="11670"/>
                                <a:pt x="9797" y="11641"/>
                              </a:cubicBezTo>
                              <a:cubicBezTo>
                                <a:pt x="9803" y="11633"/>
                                <a:pt x="9810" y="11626"/>
                                <a:pt x="9816" y="11618"/>
                              </a:cubicBezTo>
                            </a:path>
                          </a:pathLst>
                        </a:custGeom>
                        <a:noFill/>
                        <a:ln cap="rnd" w="12600">
                          <a:solidFill>
                            <a:srgbClr val="7030a0"/>
                          </a:solidFill>
                          <a:round/>
                        </a:ln>
                      </wps:spPr>
                      <wps:style>
                        <a:lnRef idx="0"/>
                        <a:fillRef idx="0"/>
                        <a:effectRef idx="0"/>
                        <a:fontRef idx="minor"/>
                      </wps:style>
                      <wps:bodyPr/>
                    </wps:wsp>
                  </a:graphicData>
                </a:graphic>
              </wp:anchor>
            </w:drawing>
          </mc:Choice>
          <mc:Fallback>
            <w:pict>
              <v:shape id="shape_0" coordorigin="3958,11305" coordsize="5859,1307" path="m4319,11587c4323,11554,4324,11525,4315,11494c4309,11472,4297,11442,4278,11426c4257,11408,4230,11399,4202,11405c4143,11417,4095,11470,4062,11517c4015,11584,3982,11668,3967,11748c3951,11834,3954,11930,3990,12012c4023,12088,4084,12121,4160,12134c4243,12148,4309,12118,4384,12086em4623,11713c4587,11689,4571,11709,4550,11750c4526,11798,4510,11850,4498,11902c4487,11951,4476,12021,4485,12071c4489,12096,4502,12105,4520,12115c4557,12094,4570,12070,4585,12030c4604,11980,4617,11925,4620,11871c4622,11837,4619,11806,4627,11773c4639,11805,4647,11839,4659,11871c4674,11911,4695,11954,4723,11986c4749,12015,4786,12023,4822,12018c4849,12012,4860,12009,4873,11992em4809,11399c4803,11357,4821,11489,4821,11489c4840,11568,4857,11647,4873,11728c4888,11805,4908,11874,4932,11947c4939,11969,4945,11995,4948,12018em4699,11691c4737,11688,4756,11680,4790,11664c4835,11643,4878,11620,4921,11596c4952,11578,4963,11572,4984,11560em5094,11426c5112,11447,5124,11479,5131,11506c5147,11569,5160,11632,5176,11695c5191,11755,5206,11818,5227,11876c5239,11901,5243,11908,5248,11925em5342,11753c5357,11778,5376,11812,5381,11840c5386,11867,5390,11891,5398,11918c5401,11926,5403,11935,5406,11943em5459,11795c5481,11824,5487,11846,5505,11876c5530,11918,5543,11869,5550,11846c5555,11830,5563,11794,5578,11784c5604,11768,5624,11787,5644,11803c5670,11823,5699,11848,5731,11858c5757,11866,5795,11878,5820,11861c5825,11856,5829,11851,5834,11846em5605,11315c5581,11306,5576,11302,5560,11309em6254,11891c6279,11859,6295,11842,6332,11829c6354,11821,6392,11811,6416,11813c6443,11816,6470,11823,6498,11824em6829,11654c6828,11677,6821,11707,6821,11728c6821,11764,6823,11807,6826,11844c6828,11872,6831,11925,6855,11945c6881,11967,6895,11961,6922,11943c6954,11921,6972,11893,6989,11858c7004,11827,7007,11805,7008,11772c7008,11758,7008,11754,7008,11745c7001,11760,6988,11770,6993,11808c7004,11891,7027,11973,7044,12055c7062,12142,7073,12229,7072,12318c7071,12394,7054,12470,7007,12532c6971,12580,6919,12609,6860,12611c6802,12613,6768,12565,6753,12515c6742,12460,6739,12439,6743,12400em7122,11714c7115,11762,7102,11807,7094,11853c7089,11886,7082,11936,7101,11967c7121,12000,7151,11992,7179,11977c7226,11952,7266,11907,7283,11856c7294,11822,7292,11790,7272,11761c7256,11737,7230,11725,7201,11727c7129,11732,7066,11815,7060,11882c7060,11900,7059,11905,7069,11914c7102,11919,7126,11922,7162,11909c7211,11891,7253,11859,7298,11834c7329,11817,7359,11796,7390,11780c7403,11773,7407,11771,7416,11770c7416,11808,7412,11845,7420,11882c7427,11916,7443,11954,7479,11967c7511,11978,7562,11943,7581,11922c7601,11900,7620,11869,7623,11838c7624,11824,7614,11762,7623,11811c7628,11838,7634,11864,7653,11887c7675,11914,7705,11933,7740,11937c7783,11943,7828,11923,7864,11903c7896,11885,7923,11862,7945,11833c7950,11826,7954,11820,7959,11813c7958,11822,7957,11879,7949,11882c7918,11894,7948,11814,7949,11813c7964,11785,7985,11758,8010,11737c8016,11733,8021,11729,8027,11725em8486,11696c8512,11740,8533,11788,8545,11838c8564,11917,8577,11997,8590,12077c8600,12140,8563,12299,8617,12265c8617,12255,8617,12244,8617,12234em8427,11804c8444,11759,8462,11752,8504,11731c8544,11711,8583,11694,8629,11696c8666,11698,8700,11716,8715,11752c8730,11789,8726,11839,8716,11876c8708,11907,8689,11946,8665,11967c8650,11976,8645,11979,8634,11981em8970,11662c8936,11673,8904,11679,8877,11703c8844,11732,8809,11788,8816,11834c8823,11877,8857,11877,8893,11870c8957,11858,8992,11776,9007,11722c9011,11707,9011,11688,9014,11672c9015,11702,9013,11729,9023,11757c9033,11784,9046,11808,9071,11824c9099,11841,9138,11843,9166,11828c9199,11810,9204,11773,9209,11740c9209,11736,9209,11732,9209,11728c9204,11766,9200,11805,9202,11844c9205,11902,9206,11960,9206,12018c9206,12074,9208,12131,9202,12187c9199,12211,9195,12234,9191,12257c9171,12231,9164,12214,9156,12171c9142,12092,9140,12009,9139,11929c9138,11847,9147,11759,9175,11681c9192,11634,9207,11625,9243,11605c9272,11648,9285,11681,9288,11736c9290,11778,9291,11820,9269,11857c9254,11882,9237,11891,9210,11893c9165,11897,9164,11867,9155,11834c9188,11821,9210,11818,9246,11812c9323,11800,9398,11783,9467,11745c9499,11728,9555,11695,9569,11658c9577,11636,9583,11605,9569,11584c9561,11579,9552,11575,9544,11570c9519,11585,9496,11590,9476,11618c9451,11652,9425,11719,9440,11762c9452,11798,9483,11810,9517,11813c9588,11819,9650,11765,9698,11719c9714,11704,9727,11687,9742,11671c9737,11693,9733,11714,9728,11736c9724,11752,9724,11768,9721,11784c9734,11765,9743,11747,9754,11727c9770,11698,9776,11670,9797,11641c9803,11633,9810,11626,9816,11618e" stroked="t" o:allowincell="f" style="position:absolute;margin-left:22.2pt;margin-top:17.7pt;width:166.05pt;height:37pt;mso-wrap-style:none;v-text-anchor:middle">
                <v:fill o:detectmouseclick="t" on="false"/>
                <v:stroke color="#7030a0" weight="12600" joinstyle="round" endcap="round"/>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623820</wp:posOffset>
                </wp:positionH>
                <wp:positionV relativeFrom="paragraph">
                  <wp:posOffset>183515</wp:posOffset>
                </wp:positionV>
                <wp:extent cx="598805" cy="494665"/>
                <wp:effectExtent l="8255" t="4445" r="6350" b="6985"/>
                <wp:wrapNone/>
                <wp:docPr id="9" name=""/>
                <a:graphic xmlns:a="http://schemas.openxmlformats.org/drawingml/2006/main">
                  <a:graphicData uri="http://schemas.microsoft.com/office/word/2010/wordprocessingShape">
                    <wps:wsp>
                      <wps:cNvSpPr/>
                      <wps:spPr>
                        <a:xfrm>
                          <a:off x="0" y="0"/>
                          <a:ext cx="598680" cy="494640"/>
                        </a:xfrm>
                        <a:custGeom>
                          <a:avLst/>
                          <a:gdLst/>
                          <a:ahLst/>
                          <a:rect l="l" t="t" r="r" b="b"/>
                          <a:pathLst>
                            <a:path w="1663" h="1375">
                              <a:moveTo>
                                <a:pt x="10484" y="11709"/>
                              </a:moveTo>
                              <a:cubicBezTo>
                                <a:pt x="10453" y="11705"/>
                                <a:pt x="10464" y="11737"/>
                                <a:pt x="10464" y="11771"/>
                              </a:cubicBezTo>
                              <a:cubicBezTo>
                                <a:pt x="10464" y="11802"/>
                                <a:pt x="10468" y="11833"/>
                                <a:pt x="10468" y="11864"/>
                              </a:cubicBezTo>
                              <a:cubicBezTo>
                                <a:pt x="10468" y="11880"/>
                                <a:pt x="10467" y="11885"/>
                                <a:pt x="10472" y="11894"/>
                              </a:cubicBezTo>
                              <a:cubicBezTo>
                                <a:pt x="10492" y="11873"/>
                                <a:pt x="10496" y="11849"/>
                                <a:pt x="10502" y="11819"/>
                              </a:cubicBezTo>
                              <a:cubicBezTo>
                                <a:pt x="10507" y="11793"/>
                                <a:pt x="10507" y="11760"/>
                                <a:pt x="10519" y="11736"/>
                              </a:cubicBezTo>
                              <a:cubicBezTo>
                                <a:pt x="10522" y="11732"/>
                                <a:pt x="10525" y="11729"/>
                                <a:pt x="10528" y="11725"/>
                              </a:cubicBezTo>
                              <a:cubicBezTo>
                                <a:pt x="10548" y="11747"/>
                                <a:pt x="10560" y="11772"/>
                                <a:pt x="10578" y="11795"/>
                              </a:cubicBezTo>
                              <a:cubicBezTo>
                                <a:pt x="10599" y="11820"/>
                                <a:pt x="10619" y="11843"/>
                                <a:pt x="10651" y="11853"/>
                              </a:cubicBezTo>
                              <a:cubicBezTo>
                                <a:pt x="10682" y="11863"/>
                                <a:pt x="10707" y="11855"/>
                                <a:pt x="10733" y="11838"/>
                              </a:cubicBezTo>
                              <a:cubicBezTo>
                                <a:pt x="10762" y="11819"/>
                                <a:pt x="10777" y="11790"/>
                                <a:pt x="10787" y="11758"/>
                              </a:cubicBezTo>
                              <a:cubicBezTo>
                                <a:pt x="10795" y="11735"/>
                                <a:pt x="10797" y="11712"/>
                                <a:pt x="10803" y="11689"/>
                              </a:cubicBezTo>
                              <a:cubicBezTo>
                                <a:pt x="10824" y="11719"/>
                                <a:pt x="10834" y="11752"/>
                                <a:pt x="10850" y="11785"/>
                              </a:cubicBezTo>
                              <a:cubicBezTo>
                                <a:pt x="10859" y="11802"/>
                                <a:pt x="10879" y="11839"/>
                                <a:pt x="10898" y="11847"/>
                              </a:cubicBezTo>
                              <a:cubicBezTo>
                                <a:pt x="10902" y="11847"/>
                                <a:pt x="10906" y="11847"/>
                                <a:pt x="10910" y="11847"/>
                              </a:cubicBezTo>
                            </a:path>
                            <a:path w="1663" h="1375">
                              <a:moveTo>
                                <a:pt x="10951" y="11488"/>
                              </a:moveTo>
                              <a:cubicBezTo>
                                <a:pt x="10958" y="11507"/>
                                <a:pt x="10961" y="11512"/>
                                <a:pt x="10959" y="11525"/>
                              </a:cubicBezTo>
                            </a:path>
                            <a:path w="1663" h="1375">
                              <a:moveTo>
                                <a:pt x="11220" y="11667"/>
                              </a:moveTo>
                              <a:cubicBezTo>
                                <a:pt x="11212" y="11651"/>
                                <a:pt x="11203" y="11625"/>
                                <a:pt x="11185" y="11622"/>
                              </a:cubicBezTo>
                              <a:cubicBezTo>
                                <a:pt x="11163" y="11618"/>
                                <a:pt x="11125" y="11653"/>
                                <a:pt x="11112" y="11669"/>
                              </a:cubicBezTo>
                              <a:cubicBezTo>
                                <a:pt x="11093" y="11694"/>
                                <a:pt x="11076" y="11725"/>
                                <a:pt x="11076" y="11757"/>
                              </a:cubicBezTo>
                              <a:cubicBezTo>
                                <a:pt x="11076" y="11787"/>
                                <a:pt x="11099" y="11814"/>
                                <a:pt x="11127" y="11824"/>
                              </a:cubicBezTo>
                              <a:cubicBezTo>
                                <a:pt x="11165" y="11837"/>
                                <a:pt x="11210" y="11830"/>
                                <a:pt x="11246" y="11817"/>
                              </a:cubicBezTo>
                              <a:cubicBezTo>
                                <a:pt x="11294" y="11800"/>
                                <a:pt x="11342" y="11771"/>
                                <a:pt x="11378" y="11734"/>
                              </a:cubicBezTo>
                              <a:cubicBezTo>
                                <a:pt x="11419" y="11692"/>
                                <a:pt x="11453" y="11629"/>
                                <a:pt x="11460" y="11570"/>
                              </a:cubicBezTo>
                              <a:cubicBezTo>
                                <a:pt x="11463" y="11545"/>
                                <a:pt x="11460" y="11526"/>
                                <a:pt x="11452" y="11504"/>
                              </a:cubicBezTo>
                              <a:cubicBezTo>
                                <a:pt x="11409" y="11502"/>
                                <a:pt x="11406" y="11521"/>
                                <a:pt x="11387" y="11561"/>
                              </a:cubicBezTo>
                              <a:cubicBezTo>
                                <a:pt x="11365" y="11608"/>
                                <a:pt x="11356" y="11652"/>
                                <a:pt x="11365" y="11704"/>
                              </a:cubicBezTo>
                              <a:cubicBezTo>
                                <a:pt x="11372" y="11744"/>
                                <a:pt x="11395" y="11784"/>
                                <a:pt x="11437" y="11797"/>
                              </a:cubicBezTo>
                              <a:cubicBezTo>
                                <a:pt x="11484" y="11812"/>
                                <a:pt x="11537" y="11808"/>
                                <a:pt x="11584" y="11793"/>
                              </a:cubicBezTo>
                              <a:cubicBezTo>
                                <a:pt x="11598" y="11787"/>
                                <a:pt x="11611" y="11782"/>
                                <a:pt x="11625" y="11776"/>
                              </a:cubicBezTo>
                            </a:path>
                            <a:path w="1663" h="1375">
                              <a:moveTo>
                                <a:pt x="11770" y="11199"/>
                              </a:moveTo>
                              <a:cubicBezTo>
                                <a:pt x="11726" y="11195"/>
                                <a:pt x="11748" y="11232"/>
                                <a:pt x="11751" y="11269"/>
                              </a:cubicBezTo>
                              <a:cubicBezTo>
                                <a:pt x="11756" y="11335"/>
                                <a:pt x="11769" y="11401"/>
                                <a:pt x="11779" y="11467"/>
                              </a:cubicBezTo>
                              <a:cubicBezTo>
                                <a:pt x="11790" y="11538"/>
                                <a:pt x="11799" y="11606"/>
                                <a:pt x="11816" y="11676"/>
                              </a:cubicBezTo>
                              <a:cubicBezTo>
                                <a:pt x="11824" y="11709"/>
                                <a:pt x="11826" y="11717"/>
                                <a:pt x="11836" y="11736"/>
                              </a:cubicBezTo>
                            </a:path>
                            <a:path w="1663" h="1375">
                              <a:moveTo>
                                <a:pt x="11937" y="11600"/>
                              </a:moveTo>
                              <a:cubicBezTo>
                                <a:pt x="11929" y="11621"/>
                                <a:pt x="11923" y="11631"/>
                                <a:pt x="11921" y="11654"/>
                              </a:cubicBezTo>
                              <a:cubicBezTo>
                                <a:pt x="11918" y="11689"/>
                                <a:pt x="11939" y="11723"/>
                                <a:pt x="11961" y="11750"/>
                              </a:cubicBezTo>
                              <a:cubicBezTo>
                                <a:pt x="11980" y="11773"/>
                                <a:pt x="12003" y="11789"/>
                                <a:pt x="12033" y="11788"/>
                              </a:cubicBezTo>
                              <a:cubicBezTo>
                                <a:pt x="12063" y="11787"/>
                                <a:pt x="12078" y="11766"/>
                                <a:pt x="12092" y="11743"/>
                              </a:cubicBezTo>
                              <a:cubicBezTo>
                                <a:pt x="12113" y="11709"/>
                                <a:pt x="12112" y="11676"/>
                                <a:pt x="12114" y="11638"/>
                              </a:cubicBezTo>
                              <a:cubicBezTo>
                                <a:pt x="12108" y="11657"/>
                                <a:pt x="12103" y="11678"/>
                                <a:pt x="12103" y="11708"/>
                              </a:cubicBezTo>
                              <a:cubicBezTo>
                                <a:pt x="12103" y="11767"/>
                                <a:pt x="12112" y="11826"/>
                                <a:pt x="12117" y="11885"/>
                              </a:cubicBezTo>
                              <a:cubicBezTo>
                                <a:pt x="12124" y="11973"/>
                                <a:pt x="12133" y="12063"/>
                                <a:pt x="12120" y="12151"/>
                              </a:cubicBezTo>
                              <a:cubicBezTo>
                                <a:pt x="12106" y="12250"/>
                                <a:pt x="12067" y="12343"/>
                                <a:pt x="12005" y="12422"/>
                              </a:cubicBezTo>
                              <a:cubicBezTo>
                                <a:pt x="11948" y="12495"/>
                                <a:pt x="11862" y="12550"/>
                                <a:pt x="11769" y="12564"/>
                              </a:cubicBezTo>
                              <a:cubicBezTo>
                                <a:pt x="11670" y="12579"/>
                                <a:pt x="11594" y="12525"/>
                                <a:pt x="11515" y="12476"/>
                              </a:cubicBezTo>
                            </a:path>
                          </a:pathLst>
                        </a:custGeom>
                        <a:noFill/>
                        <a:ln cap="rnd" w="12600">
                          <a:solidFill>
                            <a:srgbClr val="7030a0"/>
                          </a:solidFill>
                          <a:round/>
                        </a:ln>
                      </wps:spPr>
                      <wps:style>
                        <a:lnRef idx="0"/>
                        <a:fillRef idx="0"/>
                        <a:effectRef idx="0"/>
                        <a:fontRef idx="minor"/>
                      </wps:style>
                      <wps:bodyPr/>
                    </wps:wsp>
                  </a:graphicData>
                </a:graphic>
              </wp:anchor>
            </w:drawing>
          </mc:Choice>
          <mc:Fallback>
            <w:pict>
              <v:shape id="shape_0" coordorigin="10464,11190" coordsize="1663,1375" path="m10484,11709c10453,11705,10464,11737,10464,11771c10464,11802,10468,11833,10468,11864c10468,11880,10467,11885,10472,11894c10492,11873,10496,11849,10502,11819c10507,11793,10507,11760,10519,11736c10522,11732,10525,11729,10528,11725c10548,11747,10560,11772,10578,11795c10599,11820,10619,11843,10651,11853c10682,11863,10707,11855,10733,11838c10762,11819,10777,11790,10787,11758c10795,11735,10797,11712,10803,11689c10824,11719,10834,11752,10850,11785c10859,11802,10879,11839,10898,11847c10902,11847,10906,11847,10910,11847em10951,11488c10958,11507,10961,11512,10959,11525em11220,11667c11212,11651,11203,11625,11185,11622c11163,11618,11125,11653,11112,11669c11093,11694,11076,11725,11076,11757c11076,11787,11099,11814,11127,11824c11165,11837,11210,11830,11246,11817c11294,11800,11342,11771,11378,11734c11419,11692,11453,11629,11460,11570c11463,11545,11460,11526,11452,11504c11409,11502,11406,11521,11387,11561c11365,11608,11356,11652,11365,11704c11372,11744,11395,11784,11437,11797c11484,11812,11537,11808,11584,11793c11598,11787,11611,11782,11625,11776em11770,11199c11726,11195,11748,11232,11751,11269c11756,11335,11769,11401,11779,11467c11790,11538,11799,11606,11816,11676c11824,11709,11826,11717,11836,11736em11937,11600c11929,11621,11923,11631,11921,11654c11918,11689,11939,11723,11961,11750c11980,11773,12003,11789,12033,11788c12063,11787,12078,11766,12092,11743c12113,11709,12112,11676,12114,11638c12108,11657,12103,11678,12103,11708c12103,11767,12112,11826,12117,11885c12124,11973,12133,12063,12120,12151c12106,12250,12067,12343,12005,12422c11948,12495,11862,12550,11769,12564c11670,12579,11594,12525,11515,12476e" stroked="t" o:allowincell="f" style="position:absolute;margin-left:206.6pt;margin-top:14.45pt;width:47.1pt;height:38.9pt;mso-wrap-style:none;v-text-anchor:middle">
                <v:fill o:detectmouseclick="t" on="false"/>
                <v:stroke color="#7030a0" weight="12600" joinstyle="round" endcap="round"/>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395345</wp:posOffset>
                </wp:positionH>
                <wp:positionV relativeFrom="paragraph">
                  <wp:posOffset>168910</wp:posOffset>
                </wp:positionV>
                <wp:extent cx="1377315" cy="238125"/>
                <wp:effectExtent l="6350" t="6985" r="5715" b="5715"/>
                <wp:wrapNone/>
                <wp:docPr id="10" name=""/>
                <a:graphic xmlns:a="http://schemas.openxmlformats.org/drawingml/2006/main">
                  <a:graphicData uri="http://schemas.microsoft.com/office/word/2010/wordprocessingShape">
                    <wps:wsp>
                      <wps:cNvSpPr/>
                      <wps:spPr>
                        <a:xfrm>
                          <a:off x="0" y="0"/>
                          <a:ext cx="1377360" cy="237960"/>
                        </a:xfrm>
                        <a:custGeom>
                          <a:avLst/>
                          <a:gdLst/>
                          <a:ahLst/>
                          <a:rect l="l" t="t" r="r" b="b"/>
                          <a:pathLst>
                            <a:path w="3826" h="662">
                              <a:moveTo>
                                <a:pt x="12739" y="11633"/>
                              </a:moveTo>
                              <a:cubicBezTo>
                                <a:pt x="12727" y="11608"/>
                                <a:pt x="12715" y="11648"/>
                                <a:pt x="12708" y="11669"/>
                              </a:cubicBezTo>
                              <a:cubicBezTo>
                                <a:pt x="12699" y="11697"/>
                                <a:pt x="12692" y="11724"/>
                                <a:pt x="12701" y="11753"/>
                              </a:cubicBezTo>
                              <a:cubicBezTo>
                                <a:pt x="12711" y="11787"/>
                                <a:pt x="12744" y="11796"/>
                                <a:pt x="12776" y="11799"/>
                              </a:cubicBezTo>
                              <a:cubicBezTo>
                                <a:pt x="12823" y="11803"/>
                                <a:pt x="12870" y="11791"/>
                                <a:pt x="12912" y="11770"/>
                              </a:cubicBezTo>
                              <a:cubicBezTo>
                                <a:pt x="12943" y="11755"/>
                                <a:pt x="12976" y="11729"/>
                                <a:pt x="12977" y="11691"/>
                              </a:cubicBezTo>
                              <a:cubicBezTo>
                                <a:pt x="12978" y="11655"/>
                                <a:pt x="12944" y="11630"/>
                                <a:pt x="12915" y="11616"/>
                              </a:cubicBezTo>
                              <a:cubicBezTo>
                                <a:pt x="12873" y="11596"/>
                                <a:pt x="12811" y="11598"/>
                                <a:pt x="12767" y="11610"/>
                              </a:cubicBezTo>
                              <a:cubicBezTo>
                                <a:pt x="12714" y="11625"/>
                                <a:pt x="12669" y="11652"/>
                                <a:pt x="12634" y="11694"/>
                              </a:cubicBezTo>
                              <a:cubicBezTo>
                                <a:pt x="12610" y="11722"/>
                                <a:pt x="12598" y="11755"/>
                                <a:pt x="12626" y="11785"/>
                              </a:cubicBezTo>
                              <a:cubicBezTo>
                                <a:pt x="12650" y="11803"/>
                                <a:pt x="12661" y="11809"/>
                                <a:pt x="12683" y="11810"/>
                              </a:cubicBezTo>
                            </a:path>
                            <a:path w="3826" h="662">
                              <a:moveTo>
                                <a:pt x="13064" y="11643"/>
                              </a:moveTo>
                              <a:cubicBezTo>
                                <a:pt x="13074" y="11627"/>
                                <a:pt x="13077" y="11623"/>
                                <a:pt x="13075" y="11611"/>
                              </a:cubicBezTo>
                              <a:cubicBezTo>
                                <a:pt x="13075" y="11648"/>
                                <a:pt x="13075" y="11681"/>
                                <a:pt x="13084" y="11717"/>
                              </a:cubicBezTo>
                              <a:cubicBezTo>
                                <a:pt x="13092" y="11751"/>
                                <a:pt x="13104" y="11776"/>
                                <a:pt x="13136" y="11793"/>
                              </a:cubicBezTo>
                              <a:cubicBezTo>
                                <a:pt x="13165" y="11808"/>
                                <a:pt x="13197" y="11801"/>
                                <a:pt x="13225" y="11786"/>
                              </a:cubicBezTo>
                              <a:cubicBezTo>
                                <a:pt x="13259" y="11768"/>
                                <a:pt x="13287" y="11731"/>
                                <a:pt x="13299" y="11695"/>
                              </a:cubicBezTo>
                              <a:cubicBezTo>
                                <a:pt x="13304" y="11680"/>
                                <a:pt x="13302" y="11663"/>
                                <a:pt x="13302" y="11647"/>
                              </a:cubicBezTo>
                              <a:cubicBezTo>
                                <a:pt x="13300" y="11673"/>
                                <a:pt x="13295" y="11685"/>
                                <a:pt x="13311" y="11709"/>
                              </a:cubicBezTo>
                              <a:cubicBezTo>
                                <a:pt x="13330" y="11738"/>
                                <a:pt x="13356" y="11737"/>
                                <a:pt x="13387" y="11737"/>
                              </a:cubicBezTo>
                              <a:cubicBezTo>
                                <a:pt x="13419" y="11737"/>
                                <a:pt x="13447" y="11723"/>
                                <a:pt x="13473" y="11705"/>
                              </a:cubicBezTo>
                              <a:cubicBezTo>
                                <a:pt x="13514" y="11677"/>
                                <a:pt x="13518" y="11640"/>
                                <a:pt x="13527" y="11596"/>
                              </a:cubicBezTo>
                              <a:cubicBezTo>
                                <a:pt x="13537" y="11548"/>
                                <a:pt x="13535" y="11511"/>
                                <a:pt x="13533" y="11462"/>
                              </a:cubicBezTo>
                              <a:cubicBezTo>
                                <a:pt x="13532" y="11439"/>
                                <a:pt x="13529" y="11423"/>
                                <a:pt x="13526" y="11403"/>
                              </a:cubicBezTo>
                              <a:cubicBezTo>
                                <a:pt x="13518" y="11430"/>
                                <a:pt x="13523" y="11461"/>
                                <a:pt x="13523" y="11492"/>
                              </a:cubicBezTo>
                              <a:cubicBezTo>
                                <a:pt x="13523" y="11544"/>
                                <a:pt x="13535" y="11595"/>
                                <a:pt x="13544" y="11647"/>
                              </a:cubicBezTo>
                              <a:cubicBezTo>
                                <a:pt x="13551" y="11685"/>
                                <a:pt x="13558" y="11724"/>
                                <a:pt x="13559" y="11763"/>
                              </a:cubicBezTo>
                              <a:cubicBezTo>
                                <a:pt x="13559" y="11770"/>
                                <a:pt x="13559" y="11776"/>
                                <a:pt x="13559" y="11783"/>
                              </a:cubicBezTo>
                            </a:path>
                            <a:path w="3826" h="662">
                              <a:moveTo>
                                <a:pt x="13363" y="11583"/>
                              </a:moveTo>
                              <a:cubicBezTo>
                                <a:pt x="13414" y="11588"/>
                                <a:pt x="13448" y="11579"/>
                                <a:pt x="13498" y="11574"/>
                              </a:cubicBezTo>
                              <a:cubicBezTo>
                                <a:pt x="13527" y="11574"/>
                                <a:pt x="13540" y="11573"/>
                                <a:pt x="13559" y="11562"/>
                              </a:cubicBezTo>
                            </a:path>
                            <a:path w="3826" h="662">
                              <a:moveTo>
                                <a:pt x="13862" y="11356"/>
                              </a:moveTo>
                              <a:cubicBezTo>
                                <a:pt x="13843" y="11367"/>
                                <a:pt x="13846" y="11399"/>
                                <a:pt x="13849" y="11426"/>
                              </a:cubicBezTo>
                              <a:cubicBezTo>
                                <a:pt x="13854" y="11469"/>
                                <a:pt x="13859" y="11513"/>
                                <a:pt x="13865" y="11556"/>
                              </a:cubicBezTo>
                              <a:cubicBezTo>
                                <a:pt x="13870" y="11595"/>
                                <a:pt x="13873" y="11640"/>
                                <a:pt x="13883" y="11678"/>
                              </a:cubicBezTo>
                              <a:cubicBezTo>
                                <a:pt x="13889" y="11699"/>
                                <a:pt x="13895" y="11702"/>
                                <a:pt x="13912" y="11710"/>
                              </a:cubicBezTo>
                            </a:path>
                            <a:path w="3826" h="662">
                              <a:moveTo>
                                <a:pt x="14100" y="11524"/>
                              </a:moveTo>
                              <a:cubicBezTo>
                                <a:pt x="14086" y="11536"/>
                                <a:pt x="14078" y="11566"/>
                                <a:pt x="14081" y="11588"/>
                              </a:cubicBezTo>
                              <a:cubicBezTo>
                                <a:pt x="14085" y="11618"/>
                                <a:pt x="14097" y="11651"/>
                                <a:pt x="14102" y="11683"/>
                              </a:cubicBezTo>
                              <a:cubicBezTo>
                                <a:pt x="14106" y="11710"/>
                                <a:pt x="14103" y="11715"/>
                                <a:pt x="14122" y="11732"/>
                              </a:cubicBezTo>
                            </a:path>
                            <a:path w="3826" h="662">
                              <a:moveTo>
                                <a:pt x="14151" y="11340"/>
                              </a:moveTo>
                              <a:cubicBezTo>
                                <a:pt x="14134" y="11301"/>
                                <a:pt x="14137" y="11363"/>
                                <a:pt x="14143" y="11377"/>
                              </a:cubicBezTo>
                            </a:path>
                            <a:path w="3826" h="662">
                              <a:moveTo>
                                <a:pt x="14247" y="11710"/>
                              </a:moveTo>
                              <a:cubicBezTo>
                                <a:pt x="14247" y="11725"/>
                                <a:pt x="14247" y="11729"/>
                                <a:pt x="14247" y="11739"/>
                              </a:cubicBezTo>
                              <a:cubicBezTo>
                                <a:pt x="14260" y="11716"/>
                                <a:pt x="14263" y="11695"/>
                                <a:pt x="14268" y="11667"/>
                              </a:cubicBezTo>
                              <a:cubicBezTo>
                                <a:pt x="14273" y="11642"/>
                                <a:pt x="14275" y="11616"/>
                                <a:pt x="14283" y="11593"/>
                              </a:cubicBezTo>
                              <a:cubicBezTo>
                                <a:pt x="14285" y="11588"/>
                                <a:pt x="14286" y="11584"/>
                                <a:pt x="14288" y="11579"/>
                              </a:cubicBezTo>
                              <a:cubicBezTo>
                                <a:pt x="14303" y="11608"/>
                                <a:pt x="14312" y="11640"/>
                                <a:pt x="14334" y="11665"/>
                              </a:cubicBezTo>
                              <a:cubicBezTo>
                                <a:pt x="14357" y="11692"/>
                                <a:pt x="14392" y="11708"/>
                                <a:pt x="14427" y="11712"/>
                              </a:cubicBezTo>
                              <a:cubicBezTo>
                                <a:pt x="14473" y="11717"/>
                                <a:pt x="14533" y="11715"/>
                                <a:pt x="14573" y="11689"/>
                              </a:cubicBezTo>
                              <a:cubicBezTo>
                                <a:pt x="14599" y="11672"/>
                                <a:pt x="14620" y="11642"/>
                                <a:pt x="14624" y="11611"/>
                              </a:cubicBezTo>
                              <a:cubicBezTo>
                                <a:pt x="14628" y="11583"/>
                                <a:pt x="14619" y="11561"/>
                                <a:pt x="14601" y="11542"/>
                              </a:cubicBezTo>
                              <a:cubicBezTo>
                                <a:pt x="14580" y="11520"/>
                                <a:pt x="14563" y="11529"/>
                                <a:pt x="14542" y="11546"/>
                              </a:cubicBezTo>
                              <a:cubicBezTo>
                                <a:pt x="14515" y="11567"/>
                                <a:pt x="14513" y="11601"/>
                                <a:pt x="14515" y="11633"/>
                              </a:cubicBezTo>
                              <a:cubicBezTo>
                                <a:pt x="14518" y="11678"/>
                                <a:pt x="14536" y="11698"/>
                                <a:pt x="14569" y="11725"/>
                              </a:cubicBezTo>
                              <a:cubicBezTo>
                                <a:pt x="14600" y="11750"/>
                                <a:pt x="14653" y="11748"/>
                                <a:pt x="14692" y="11743"/>
                              </a:cubicBezTo>
                              <a:cubicBezTo>
                                <a:pt x="14705" y="11741"/>
                                <a:pt x="14719" y="11738"/>
                                <a:pt x="14732" y="11736"/>
                              </a:cubicBezTo>
                            </a:path>
                            <a:path w="3826" h="662">
                              <a:moveTo>
                                <a:pt x="15007" y="11507"/>
                              </a:moveTo>
                              <a:cubicBezTo>
                                <a:pt x="14981" y="11507"/>
                                <a:pt x="14937" y="11502"/>
                                <a:pt x="14912" y="11513"/>
                              </a:cubicBezTo>
                              <a:cubicBezTo>
                                <a:pt x="14894" y="11521"/>
                                <a:pt x="14869" y="11542"/>
                                <a:pt x="14864" y="11562"/>
                              </a:cubicBezTo>
                              <a:cubicBezTo>
                                <a:pt x="14858" y="11585"/>
                                <a:pt x="14885" y="11595"/>
                                <a:pt x="14900" y="11604"/>
                              </a:cubicBezTo>
                              <a:cubicBezTo>
                                <a:pt x="14929" y="11621"/>
                                <a:pt x="14963" y="11627"/>
                                <a:pt x="14993" y="11641"/>
                              </a:cubicBezTo>
                              <a:cubicBezTo>
                                <a:pt x="15012" y="11650"/>
                                <a:pt x="15045" y="11663"/>
                                <a:pt x="15052" y="11686"/>
                              </a:cubicBezTo>
                              <a:cubicBezTo>
                                <a:pt x="15063" y="11720"/>
                                <a:pt x="15003" y="11727"/>
                                <a:pt x="14983" y="11725"/>
                              </a:cubicBezTo>
                              <a:cubicBezTo>
                                <a:pt x="14953" y="11722"/>
                                <a:pt x="14924" y="11711"/>
                                <a:pt x="14896" y="11701"/>
                              </a:cubicBezTo>
                            </a:path>
                            <a:path w="3826" h="662">
                              <a:moveTo>
                                <a:pt x="15543" y="11149"/>
                              </a:moveTo>
                              <a:cubicBezTo>
                                <a:pt x="15525" y="11179"/>
                                <a:pt x="15532" y="11199"/>
                                <a:pt x="15534" y="11233"/>
                              </a:cubicBezTo>
                              <a:cubicBezTo>
                                <a:pt x="15538" y="11300"/>
                                <a:pt x="15549" y="11365"/>
                                <a:pt x="15563" y="11431"/>
                              </a:cubicBezTo>
                              <a:cubicBezTo>
                                <a:pt x="15576" y="11491"/>
                                <a:pt x="15586" y="11556"/>
                                <a:pt x="15606" y="11614"/>
                              </a:cubicBezTo>
                              <a:cubicBezTo>
                                <a:pt x="15612" y="11633"/>
                                <a:pt x="15617" y="11685"/>
                                <a:pt x="15621" y="11634"/>
                              </a:cubicBezTo>
                            </a:path>
                            <a:path w="3826" h="662">
                              <a:moveTo>
                                <a:pt x="15356" y="11376"/>
                              </a:moveTo>
                              <a:cubicBezTo>
                                <a:pt x="15419" y="11381"/>
                                <a:pt x="15477" y="11382"/>
                                <a:pt x="15539" y="11365"/>
                              </a:cubicBezTo>
                              <a:cubicBezTo>
                                <a:pt x="15607" y="11346"/>
                                <a:pt x="15675" y="11319"/>
                                <a:pt x="15738" y="11288"/>
                              </a:cubicBezTo>
                              <a:cubicBezTo>
                                <a:pt x="15787" y="11264"/>
                                <a:pt x="15830" y="11235"/>
                                <a:pt x="15863" y="11192"/>
                              </a:cubicBezTo>
                              <a:cubicBezTo>
                                <a:pt x="15866" y="11186"/>
                                <a:pt x="15870" y="11180"/>
                                <a:pt x="15873" y="11174"/>
                              </a:cubicBezTo>
                              <a:cubicBezTo>
                                <a:pt x="15860" y="11203"/>
                                <a:pt x="15854" y="11220"/>
                                <a:pt x="15853" y="11255"/>
                              </a:cubicBezTo>
                              <a:cubicBezTo>
                                <a:pt x="15852" y="11305"/>
                                <a:pt x="15860" y="11349"/>
                                <a:pt x="15870" y="11398"/>
                              </a:cubicBezTo>
                              <a:cubicBezTo>
                                <a:pt x="15876" y="11429"/>
                                <a:pt x="15881" y="11477"/>
                                <a:pt x="15900" y="11504"/>
                              </a:cubicBezTo>
                              <a:cubicBezTo>
                                <a:pt x="15905" y="11517"/>
                                <a:pt x="15907" y="11522"/>
                                <a:pt x="15920" y="11517"/>
                              </a:cubicBezTo>
                              <a:cubicBezTo>
                                <a:pt x="15924" y="11482"/>
                                <a:pt x="15925" y="11449"/>
                                <a:pt x="15925" y="11414"/>
                              </a:cubicBezTo>
                              <a:cubicBezTo>
                                <a:pt x="15925" y="11410"/>
                                <a:pt x="15925" y="11407"/>
                                <a:pt x="15925" y="11403"/>
                              </a:cubicBezTo>
                              <a:cubicBezTo>
                                <a:pt x="15939" y="11435"/>
                                <a:pt x="15951" y="11473"/>
                                <a:pt x="15977" y="11497"/>
                              </a:cubicBezTo>
                              <a:cubicBezTo>
                                <a:pt x="16009" y="11526"/>
                                <a:pt x="16044" y="11529"/>
                                <a:pt x="16085" y="11530"/>
                              </a:cubicBezTo>
                              <a:cubicBezTo>
                                <a:pt x="16129" y="11531"/>
                                <a:pt x="16176" y="11519"/>
                                <a:pt x="16214" y="11497"/>
                              </a:cubicBezTo>
                              <a:cubicBezTo>
                                <a:pt x="16252" y="11475"/>
                                <a:pt x="16274" y="11441"/>
                                <a:pt x="16269" y="11396"/>
                              </a:cubicBezTo>
                              <a:cubicBezTo>
                                <a:pt x="16266" y="11375"/>
                                <a:pt x="16249" y="11342"/>
                                <a:pt x="16230" y="11331"/>
                              </a:cubicBezTo>
                              <a:cubicBezTo>
                                <a:pt x="16202" y="11314"/>
                                <a:pt x="16187" y="11337"/>
                                <a:pt x="16173" y="11358"/>
                              </a:cubicBezTo>
                              <a:cubicBezTo>
                                <a:pt x="16154" y="11386"/>
                                <a:pt x="16168" y="11447"/>
                                <a:pt x="16180" y="11474"/>
                              </a:cubicBezTo>
                              <a:cubicBezTo>
                                <a:pt x="16195" y="11510"/>
                                <a:pt x="16241" y="11556"/>
                                <a:pt x="16280" y="11566"/>
                              </a:cubicBezTo>
                              <a:cubicBezTo>
                                <a:pt x="16338" y="11580"/>
                                <a:pt x="16384" y="11551"/>
                                <a:pt x="16432" y="11525"/>
                              </a:cubicBezTo>
                            </a:path>
                          </a:pathLst>
                        </a:custGeom>
                        <a:noFill/>
                        <a:ln cap="rnd" w="12600">
                          <a:solidFill>
                            <a:srgbClr val="7030a0"/>
                          </a:solidFill>
                          <a:round/>
                        </a:ln>
                      </wps:spPr>
                      <wps:style>
                        <a:lnRef idx="0"/>
                        <a:fillRef idx="0"/>
                        <a:effectRef idx="0"/>
                        <a:fontRef idx="minor"/>
                      </wps:style>
                      <wps:bodyPr/>
                    </wps:wsp>
                  </a:graphicData>
                </a:graphic>
              </wp:anchor>
            </w:drawing>
          </mc:Choice>
          <mc:Fallback>
            <w:pict>
              <v:shape id="shape_0" coordorigin="12607,11149" coordsize="3826,662" path="m12739,11633c12727,11608,12715,11648,12708,11669c12699,11697,12692,11724,12701,11753c12711,11787,12744,11796,12776,11799c12823,11803,12870,11791,12912,11770c12943,11755,12976,11729,12977,11691c12978,11655,12944,11630,12915,11616c12873,11596,12811,11598,12767,11610c12714,11625,12669,11652,12634,11694c12610,11722,12598,11755,12626,11785c12650,11803,12661,11809,12683,11810em13064,11643c13074,11627,13077,11623,13075,11611c13075,11648,13075,11681,13084,11717c13092,11751,13104,11776,13136,11793c13165,11808,13197,11801,13225,11786c13259,11768,13287,11731,13299,11695c13304,11680,13302,11663,13302,11647c13300,11673,13295,11685,13311,11709c13330,11738,13356,11737,13387,11737c13419,11737,13447,11723,13473,11705c13514,11677,13518,11640,13527,11596c13537,11548,13535,11511,13533,11462c13532,11439,13529,11423,13526,11403c13518,11430,13523,11461,13523,11492c13523,11544,13535,11595,13544,11647c13551,11685,13558,11724,13559,11763c13559,11770,13559,11776,13559,11783em13363,11583c13414,11588,13448,11579,13498,11574c13527,11574,13540,11573,13559,11562em13862,11356c13843,11367,13846,11399,13849,11426c13854,11469,13859,11513,13865,11556c13870,11595,13873,11640,13883,11678c13889,11699,13895,11702,13912,11710em14100,11524c14086,11536,14078,11566,14081,11588c14085,11618,14097,11651,14102,11683c14106,11710,14103,11715,14122,11732em14151,11340c14134,11301,14137,11363,14143,11377em14247,11710c14247,11725,14247,11729,14247,11739c14260,11716,14263,11695,14268,11667c14273,11642,14275,11616,14283,11593c14285,11588,14286,11584,14288,11579c14303,11608,14312,11640,14334,11665c14357,11692,14392,11708,14427,11712c14473,11717,14533,11715,14573,11689c14599,11672,14620,11642,14624,11611c14628,11583,14619,11561,14601,11542c14580,11520,14563,11529,14542,11546c14515,11567,14513,11601,14515,11633c14518,11678,14536,11698,14569,11725c14600,11750,14653,11748,14692,11743c14705,11741,14719,11738,14732,11736em15007,11507c14981,11507,14937,11502,14912,11513c14894,11521,14869,11542,14864,11562c14858,11585,14885,11595,14900,11604c14929,11621,14963,11627,14993,11641c15012,11650,15045,11663,15052,11686c15063,11720,15003,11727,14983,11725c14953,11722,14924,11711,14896,11701em15543,11149c15525,11179,15532,11199,15534,11233c15538,11300,15549,11365,15563,11431c15576,11491,15586,11556,15606,11614c15612,11633,15617,11685,15621,11634em15356,11376c15419,11381,15477,11382,15539,11365c15607,11346,15675,11319,15738,11288c15787,11264,15830,11235,15863,11192c15866,11186,15870,11180,15873,11174c15860,11203,15854,11220,15853,11255c15852,11305,15860,11349,15870,11398c15876,11429,15881,11477,15900,11504c15905,11517,15907,11522,15920,11517c15924,11482,15925,11449,15925,11414c15925,11410,15925,11407,15925,11403c15939,11435,15951,11473,15977,11497c16009,11526,16044,11529,16085,11530c16129,11531,16176,11519,16214,11497c16252,11475,16274,11441,16269,11396c16266,11375,16249,11342,16230,11331c16202,11314,16187,11337,16173,11358c16154,11386,16168,11447,16180,11474c16195,11510,16241,11556,16280,11566c16338,11580,16384,11551,16432,11525e" stroked="t" o:allowincell="f" style="position:absolute;margin-left:267.35pt;margin-top:13.3pt;width:108.4pt;height:18.7pt;mso-wrap-style:none;v-text-anchor:middle">
                <v:fill o:detectmouseclick="t" on="false"/>
                <v:stroke color="#7030a0" weight="12600" joinstyle="round" endcap="round"/>
                <w10:wrap type="none"/>
              </v:shape>
            </w:pict>
          </mc:Fallback>
        </mc:AlternateContent>
      </w:r>
    </w:p>
    <w:p>
      <w:pPr>
        <w:pStyle w:val="Normal"/>
        <w:spacing w:before="100" w:after="100"/>
        <w:jc w:val="center"/>
        <w:rPr>
          <w:rFonts w:ascii="Times New Roman Bold" w:hAnsi="Times New Roman Bold" w:cs="Times New Roman Bold"/>
          <w:u w:val="single"/>
        </w:rPr>
      </w:pPr>
      <w:r>
        <w:rPr>
          <w:rFonts w:cs="Times New Roman Bold" w:ascii="Times New Roman Bold" w:hAnsi="Times New Roman Bold"/>
          <w:u w:val="single"/>
        </w:rPr>
      </w:r>
    </w:p>
    <w:p>
      <w:pPr>
        <w:pStyle w:val="Normal"/>
        <w:spacing w:before="100" w:after="100"/>
        <w:jc w:val="center"/>
        <w:rPr>
          <w:rFonts w:ascii="Times New Roman Bold" w:hAnsi="Times New Roman Bold" w:cs="Times New Roman Bold"/>
          <w:u w:val="single"/>
          <w:lang w:val="en-US" w:eastAsia="en-US"/>
        </w:rPr>
      </w:pPr>
      <w:r>
        <w:rPr>
          <w:rFonts w:cs="Times New Roman Bold" w:ascii="Times New Roman Bold" w:hAnsi="Times New Roman Bold"/>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1433830</wp:posOffset>
                </wp:positionH>
                <wp:positionV relativeFrom="paragraph">
                  <wp:posOffset>139700</wp:posOffset>
                </wp:positionV>
                <wp:extent cx="1342390" cy="302895"/>
                <wp:effectExtent l="6350" t="6985" r="6350" b="5715"/>
                <wp:wrapNone/>
                <wp:docPr id="11" name=""/>
                <a:graphic xmlns:a="http://schemas.openxmlformats.org/drawingml/2006/main">
                  <a:graphicData uri="http://schemas.microsoft.com/office/word/2010/wordprocessingShape">
                    <wps:wsp>
                      <wps:cNvSpPr/>
                      <wps:spPr>
                        <a:xfrm>
                          <a:off x="0" y="0"/>
                          <a:ext cx="1342440" cy="302760"/>
                        </a:xfrm>
                        <a:custGeom>
                          <a:avLst/>
                          <a:gdLst/>
                          <a:ahLst/>
                          <a:rect l="l" t="t" r="r" b="b"/>
                          <a:pathLst>
                            <a:path w="3730" h="843">
                              <a:moveTo>
                                <a:pt x="7157" y="12674"/>
                              </a:moveTo>
                              <a:cubicBezTo>
                                <a:pt x="7174" y="12705"/>
                                <a:pt x="7187" y="12728"/>
                                <a:pt x="7201" y="12763"/>
                              </a:cubicBezTo>
                              <a:cubicBezTo>
                                <a:pt x="7223" y="12819"/>
                                <a:pt x="7238" y="12876"/>
                                <a:pt x="7257" y="12934"/>
                              </a:cubicBezTo>
                              <a:cubicBezTo>
                                <a:pt x="7277" y="12994"/>
                                <a:pt x="7289" y="13053"/>
                                <a:pt x="7303" y="13115"/>
                              </a:cubicBezTo>
                              <a:cubicBezTo>
                                <a:pt x="7311" y="13150"/>
                                <a:pt x="7323" y="13185"/>
                                <a:pt x="7317" y="13222"/>
                              </a:cubicBezTo>
                              <a:cubicBezTo>
                                <a:pt x="7313" y="13227"/>
                                <a:pt x="7310" y="13231"/>
                                <a:pt x="7306" y="13236"/>
                              </a:cubicBezTo>
                              <a:cubicBezTo>
                                <a:pt x="7286" y="13211"/>
                                <a:pt x="7276" y="13207"/>
                                <a:pt x="7266" y="13173"/>
                              </a:cubicBezTo>
                              <a:cubicBezTo>
                                <a:pt x="7241" y="13090"/>
                                <a:pt x="7286" y="12973"/>
                                <a:pt x="7339" y="12911"/>
                              </a:cubicBezTo>
                              <a:cubicBezTo>
                                <a:pt x="7365" y="12880"/>
                                <a:pt x="7397" y="12858"/>
                                <a:pt x="7436" y="12847"/>
                              </a:cubicBezTo>
                              <a:cubicBezTo>
                                <a:pt x="7483" y="12834"/>
                                <a:pt x="7534" y="12843"/>
                                <a:pt x="7555" y="12891"/>
                              </a:cubicBezTo>
                              <a:cubicBezTo>
                                <a:pt x="7571" y="12926"/>
                                <a:pt x="7563" y="12961"/>
                                <a:pt x="7548" y="12994"/>
                              </a:cubicBezTo>
                              <a:cubicBezTo>
                                <a:pt x="7529" y="13038"/>
                                <a:pt x="7493" y="13075"/>
                                <a:pt x="7456" y="13104"/>
                              </a:cubicBezTo>
                              <a:cubicBezTo>
                                <a:pt x="7424" y="13129"/>
                                <a:pt x="7356" y="13173"/>
                                <a:pt x="7311" y="13156"/>
                              </a:cubicBezTo>
                              <a:cubicBezTo>
                                <a:pt x="7308" y="13150"/>
                                <a:pt x="7306" y="13145"/>
                                <a:pt x="7303" y="13139"/>
                              </a:cubicBezTo>
                              <a:cubicBezTo>
                                <a:pt x="7350" y="13104"/>
                                <a:pt x="7389" y="13092"/>
                                <a:pt x="7448" y="13074"/>
                              </a:cubicBezTo>
                              <a:cubicBezTo>
                                <a:pt x="7508" y="13056"/>
                                <a:pt x="7568" y="13033"/>
                                <a:pt x="7625" y="13007"/>
                              </a:cubicBezTo>
                              <a:cubicBezTo>
                                <a:pt x="7679" y="12982"/>
                                <a:pt x="7806" y="12927"/>
                                <a:pt x="7814" y="12855"/>
                              </a:cubicBezTo>
                              <a:cubicBezTo>
                                <a:pt x="7818" y="12815"/>
                                <a:pt x="7792" y="12810"/>
                                <a:pt x="7761" y="12808"/>
                              </a:cubicBezTo>
                              <a:cubicBezTo>
                                <a:pt x="7734" y="12807"/>
                                <a:pt x="7712" y="12827"/>
                                <a:pt x="7695" y="12847"/>
                              </a:cubicBezTo>
                              <a:cubicBezTo>
                                <a:pt x="7669" y="12878"/>
                                <a:pt x="7658" y="12909"/>
                                <a:pt x="7657" y="12949"/>
                              </a:cubicBezTo>
                              <a:cubicBezTo>
                                <a:pt x="7656" y="13016"/>
                                <a:pt x="7711" y="13048"/>
                                <a:pt x="7776" y="13039"/>
                              </a:cubicBezTo>
                              <a:cubicBezTo>
                                <a:pt x="7826" y="13032"/>
                                <a:pt x="7877" y="13009"/>
                                <a:pt x="7919" y="12983"/>
                              </a:cubicBezTo>
                              <a:cubicBezTo>
                                <a:pt x="7954" y="12962"/>
                                <a:pt x="7985" y="12937"/>
                                <a:pt x="8005" y="12901"/>
                              </a:cubicBezTo>
                              <a:cubicBezTo>
                                <a:pt x="8014" y="12886"/>
                                <a:pt x="8017" y="12872"/>
                                <a:pt x="8023" y="12856"/>
                              </a:cubicBezTo>
                              <a:cubicBezTo>
                                <a:pt x="8019" y="12889"/>
                                <a:pt x="8018" y="12922"/>
                                <a:pt x="8018" y="12956"/>
                              </a:cubicBezTo>
                              <a:cubicBezTo>
                                <a:pt x="8018" y="12971"/>
                                <a:pt x="8018" y="12977"/>
                                <a:pt x="8018" y="12987"/>
                              </a:cubicBezTo>
                              <a:cubicBezTo>
                                <a:pt x="8023" y="12966"/>
                                <a:pt x="8024" y="12947"/>
                                <a:pt x="8033" y="12927"/>
                              </a:cubicBezTo>
                              <a:cubicBezTo>
                                <a:pt x="8045" y="12899"/>
                                <a:pt x="8052" y="12890"/>
                                <a:pt x="8081" y="12902"/>
                              </a:cubicBezTo>
                              <a:cubicBezTo>
                                <a:pt x="8124" y="12920"/>
                                <a:pt x="8149" y="12969"/>
                                <a:pt x="8194" y="12986"/>
                              </a:cubicBezTo>
                              <a:cubicBezTo>
                                <a:pt x="8232" y="13000"/>
                                <a:pt x="8271" y="13005"/>
                                <a:pt x="8312" y="13001"/>
                              </a:cubicBezTo>
                              <a:cubicBezTo>
                                <a:pt x="8358" y="12997"/>
                                <a:pt x="8402" y="12975"/>
                                <a:pt x="8429" y="12937"/>
                              </a:cubicBezTo>
                              <a:cubicBezTo>
                                <a:pt x="8440" y="12921"/>
                                <a:pt x="8449" y="12893"/>
                                <a:pt x="8438" y="12875"/>
                              </a:cubicBezTo>
                              <a:cubicBezTo>
                                <a:pt x="8419" y="12841"/>
                                <a:pt x="8399" y="12831"/>
                                <a:pt x="8368" y="12855"/>
                              </a:cubicBezTo>
                              <a:cubicBezTo>
                                <a:pt x="8352" y="12868"/>
                                <a:pt x="8351" y="12907"/>
                                <a:pt x="8354" y="12925"/>
                              </a:cubicBezTo>
                              <a:cubicBezTo>
                                <a:pt x="8358" y="12952"/>
                                <a:pt x="8373" y="12981"/>
                                <a:pt x="8399" y="12992"/>
                              </a:cubicBezTo>
                              <a:cubicBezTo>
                                <a:pt x="8438" y="13009"/>
                                <a:pt x="8476" y="12996"/>
                                <a:pt x="8515" y="12987"/>
                              </a:cubicBezTo>
                              <a:cubicBezTo>
                                <a:pt x="8552" y="12978"/>
                                <a:pt x="8581" y="12966"/>
                                <a:pt x="8615" y="12949"/>
                              </a:cubicBezTo>
                            </a:path>
                            <a:path w="3730" h="843">
                              <a:moveTo>
                                <a:pt x="8774" y="12547"/>
                              </a:moveTo>
                              <a:cubicBezTo>
                                <a:pt x="8744" y="12534"/>
                                <a:pt x="8737" y="12544"/>
                                <a:pt x="8719" y="12574"/>
                              </a:cubicBezTo>
                              <a:cubicBezTo>
                                <a:pt x="8695" y="12615"/>
                                <a:pt x="8692" y="12653"/>
                                <a:pt x="8687" y="12699"/>
                              </a:cubicBezTo>
                              <a:cubicBezTo>
                                <a:pt x="8679" y="12777"/>
                                <a:pt x="8682" y="12860"/>
                                <a:pt x="8716" y="12933"/>
                              </a:cubicBezTo>
                              <a:cubicBezTo>
                                <a:pt x="8724" y="12950"/>
                                <a:pt x="8744" y="13001"/>
                                <a:pt x="8759" y="13012"/>
                              </a:cubicBezTo>
                              <a:cubicBezTo>
                                <a:pt x="8773" y="13012"/>
                                <a:pt x="8777" y="13009"/>
                                <a:pt x="8770" y="12992"/>
                              </a:cubicBezTo>
                            </a:path>
                            <a:path w="3730" h="843">
                              <a:moveTo>
                                <a:pt x="8619" y="12847"/>
                              </a:moveTo>
                              <a:cubicBezTo>
                                <a:pt x="8649" y="12825"/>
                                <a:pt x="8676" y="12813"/>
                                <a:pt x="8713" y="12808"/>
                              </a:cubicBezTo>
                              <a:cubicBezTo>
                                <a:pt x="8741" y="12804"/>
                                <a:pt x="8777" y="12808"/>
                                <a:pt x="8802" y="12823"/>
                              </a:cubicBezTo>
                              <a:cubicBezTo>
                                <a:pt x="8829" y="12839"/>
                                <a:pt x="8847" y="12867"/>
                                <a:pt x="8863" y="12893"/>
                              </a:cubicBezTo>
                              <a:cubicBezTo>
                                <a:pt x="8876" y="12916"/>
                                <a:pt x="8886" y="12938"/>
                                <a:pt x="8889" y="12963"/>
                              </a:cubicBezTo>
                              <a:cubicBezTo>
                                <a:pt x="8915" y="12963"/>
                                <a:pt x="8913" y="12966"/>
                                <a:pt x="8932" y="12951"/>
                              </a:cubicBezTo>
                            </a:path>
                            <a:path w="3730" h="843">
                              <a:moveTo>
                                <a:pt x="9053" y="12617"/>
                              </a:moveTo>
                              <a:cubicBezTo>
                                <a:pt x="9075" y="12635"/>
                                <a:pt x="9076" y="12666"/>
                                <a:pt x="9084" y="12699"/>
                              </a:cubicBezTo>
                              <a:cubicBezTo>
                                <a:pt x="9095" y="12746"/>
                                <a:pt x="9102" y="12794"/>
                                <a:pt x="9110" y="12842"/>
                              </a:cubicBezTo>
                              <a:cubicBezTo>
                                <a:pt x="9116" y="12879"/>
                                <a:pt x="9126" y="12919"/>
                                <a:pt x="9130" y="12956"/>
                              </a:cubicBezTo>
                              <a:cubicBezTo>
                                <a:pt x="9130" y="12963"/>
                                <a:pt x="9130" y="12971"/>
                                <a:pt x="9130" y="12978"/>
                              </a:cubicBezTo>
                            </a:path>
                            <a:path w="3730" h="843">
                              <a:moveTo>
                                <a:pt x="9006" y="12806"/>
                              </a:moveTo>
                              <a:cubicBezTo>
                                <a:pt x="9030" y="12819"/>
                                <a:pt x="9047" y="12819"/>
                                <a:pt x="9075" y="12814"/>
                              </a:cubicBezTo>
                              <a:cubicBezTo>
                                <a:pt x="9117" y="12806"/>
                                <a:pt x="9160" y="12795"/>
                                <a:pt x="9201" y="12784"/>
                              </a:cubicBezTo>
                              <a:cubicBezTo>
                                <a:pt x="9240" y="12774"/>
                                <a:pt x="9281" y="12762"/>
                                <a:pt x="9317" y="12745"/>
                              </a:cubicBezTo>
                              <a:cubicBezTo>
                                <a:pt x="9324" y="12741"/>
                                <a:pt x="9330" y="12738"/>
                                <a:pt x="9337" y="12734"/>
                              </a:cubicBezTo>
                            </a:path>
                            <a:path w="3730" h="843">
                              <a:moveTo>
                                <a:pt x="9362" y="12721"/>
                              </a:moveTo>
                              <a:cubicBezTo>
                                <a:pt x="9335" y="12736"/>
                                <a:pt x="9313" y="12755"/>
                                <a:pt x="9293" y="12779"/>
                              </a:cubicBezTo>
                              <a:cubicBezTo>
                                <a:pt x="9269" y="12808"/>
                                <a:pt x="9283" y="12824"/>
                                <a:pt x="9311" y="12842"/>
                              </a:cubicBezTo>
                              <a:cubicBezTo>
                                <a:pt x="9336" y="12858"/>
                                <a:pt x="9356" y="12873"/>
                                <a:pt x="9364" y="12904"/>
                              </a:cubicBezTo>
                              <a:cubicBezTo>
                                <a:pt x="9371" y="12932"/>
                                <a:pt x="9362" y="12959"/>
                                <a:pt x="9329" y="12953"/>
                              </a:cubicBezTo>
                              <a:cubicBezTo>
                                <a:pt x="9323" y="12950"/>
                                <a:pt x="9318" y="12948"/>
                                <a:pt x="9312" y="12945"/>
                              </a:cubicBezTo>
                            </a:path>
                            <a:path w="3730" h="843">
                              <a:moveTo>
                                <a:pt x="8866" y="12548"/>
                              </a:moveTo>
                              <a:cubicBezTo>
                                <a:pt x="8861" y="12548"/>
                                <a:pt x="8857" y="12548"/>
                                <a:pt x="8852" y="12548"/>
                              </a:cubicBezTo>
                            </a:path>
                            <a:path w="3730" h="843">
                              <a:moveTo>
                                <a:pt x="9992" y="12785"/>
                              </a:moveTo>
                              <a:cubicBezTo>
                                <a:pt x="9978" y="12769"/>
                                <a:pt x="9955" y="12748"/>
                                <a:pt x="9933" y="12743"/>
                              </a:cubicBezTo>
                              <a:cubicBezTo>
                                <a:pt x="9910" y="12738"/>
                                <a:pt x="9864" y="12735"/>
                                <a:pt x="9843" y="12743"/>
                              </a:cubicBezTo>
                              <a:cubicBezTo>
                                <a:pt x="9795" y="12762"/>
                                <a:pt x="9749" y="12814"/>
                                <a:pt x="9742" y="12866"/>
                              </a:cubicBezTo>
                              <a:cubicBezTo>
                                <a:pt x="9738" y="12901"/>
                                <a:pt x="9746" y="12930"/>
                                <a:pt x="9778" y="12946"/>
                              </a:cubicBezTo>
                              <a:cubicBezTo>
                                <a:pt x="9814" y="12964"/>
                                <a:pt x="9851" y="12962"/>
                                <a:pt x="9886" y="12945"/>
                              </a:cubicBezTo>
                              <a:cubicBezTo>
                                <a:pt x="9921" y="12928"/>
                                <a:pt x="9958" y="12901"/>
                                <a:pt x="9979" y="12868"/>
                              </a:cubicBezTo>
                              <a:cubicBezTo>
                                <a:pt x="9998" y="12838"/>
                                <a:pt x="10000" y="12806"/>
                                <a:pt x="10008" y="12774"/>
                              </a:cubicBezTo>
                              <a:cubicBezTo>
                                <a:pt x="10012" y="12757"/>
                                <a:pt x="10008" y="12718"/>
                                <a:pt x="10015" y="12743"/>
                              </a:cubicBezTo>
                              <a:cubicBezTo>
                                <a:pt x="10021" y="12767"/>
                                <a:pt x="10023" y="12790"/>
                                <a:pt x="10033" y="12814"/>
                              </a:cubicBezTo>
                              <a:cubicBezTo>
                                <a:pt x="10046" y="12845"/>
                                <a:pt x="10072" y="12887"/>
                                <a:pt x="10108" y="12895"/>
                              </a:cubicBezTo>
                              <a:cubicBezTo>
                                <a:pt x="10143" y="12903"/>
                                <a:pt x="10178" y="12890"/>
                                <a:pt x="10206" y="12869"/>
                              </a:cubicBezTo>
                              <a:cubicBezTo>
                                <a:pt x="10225" y="12854"/>
                                <a:pt x="10237" y="12836"/>
                                <a:pt x="10238" y="12812"/>
                              </a:cubicBezTo>
                              <a:cubicBezTo>
                                <a:pt x="10240" y="12779"/>
                                <a:pt x="10230" y="12782"/>
                                <a:pt x="10209" y="12768"/>
                              </a:cubicBezTo>
                              <a:cubicBezTo>
                                <a:pt x="10193" y="12768"/>
                                <a:pt x="10187" y="12767"/>
                                <a:pt x="10184" y="12752"/>
                              </a:cubicBezTo>
                              <a:cubicBezTo>
                                <a:pt x="10200" y="12721"/>
                                <a:pt x="10208" y="12686"/>
                                <a:pt x="10247" y="12674"/>
                              </a:cubicBezTo>
                              <a:cubicBezTo>
                                <a:pt x="10265" y="12669"/>
                                <a:pt x="10290" y="12670"/>
                                <a:pt x="10307" y="12676"/>
                              </a:cubicBezTo>
                              <a:cubicBezTo>
                                <a:pt x="10325" y="12682"/>
                                <a:pt x="10367" y="12696"/>
                                <a:pt x="10380" y="12707"/>
                              </a:cubicBezTo>
                              <a:cubicBezTo>
                                <a:pt x="10409" y="12730"/>
                                <a:pt x="10433" y="12749"/>
                                <a:pt x="10467" y="12768"/>
                              </a:cubicBezTo>
                            </a:path>
                            <a:path w="3730" h="843">
                              <a:moveTo>
                                <a:pt x="10698" y="12676"/>
                              </a:moveTo>
                              <a:cubicBezTo>
                                <a:pt x="10673" y="12665"/>
                                <a:pt x="10647" y="12651"/>
                                <a:pt x="10618" y="12659"/>
                              </a:cubicBezTo>
                              <a:cubicBezTo>
                                <a:pt x="10586" y="12668"/>
                                <a:pt x="10560" y="12708"/>
                                <a:pt x="10550" y="12738"/>
                              </a:cubicBezTo>
                              <a:cubicBezTo>
                                <a:pt x="10542" y="12762"/>
                                <a:pt x="10542" y="12792"/>
                                <a:pt x="10560" y="12812"/>
                              </a:cubicBezTo>
                              <a:cubicBezTo>
                                <a:pt x="10582" y="12837"/>
                                <a:pt x="10604" y="12835"/>
                                <a:pt x="10631" y="12821"/>
                              </a:cubicBezTo>
                              <a:cubicBezTo>
                                <a:pt x="10668" y="12801"/>
                                <a:pt x="10695" y="12773"/>
                                <a:pt x="10713" y="12734"/>
                              </a:cubicBezTo>
                              <a:cubicBezTo>
                                <a:pt x="10743" y="12669"/>
                                <a:pt x="10756" y="12591"/>
                                <a:pt x="10751" y="12520"/>
                              </a:cubicBezTo>
                              <a:cubicBezTo>
                                <a:pt x="10748" y="12477"/>
                                <a:pt x="10739" y="12435"/>
                                <a:pt x="10727" y="12394"/>
                              </a:cubicBezTo>
                              <a:cubicBezTo>
                                <a:pt x="10712" y="12434"/>
                                <a:pt x="10720" y="12481"/>
                                <a:pt x="10730" y="12525"/>
                              </a:cubicBezTo>
                              <a:cubicBezTo>
                                <a:pt x="10747" y="12599"/>
                                <a:pt x="10769" y="12670"/>
                                <a:pt x="10801" y="12738"/>
                              </a:cubicBezTo>
                              <a:cubicBezTo>
                                <a:pt x="10823" y="12786"/>
                                <a:pt x="10852" y="12821"/>
                                <a:pt x="10886" y="12860"/>
                              </a:cubicBezTo>
                            </a:path>
                          </a:pathLst>
                        </a:custGeom>
                        <a:noFill/>
                        <a:ln cap="rnd" w="12600">
                          <a:solidFill>
                            <a:srgbClr val="7030a0"/>
                          </a:solidFill>
                          <a:round/>
                        </a:ln>
                      </wps:spPr>
                      <wps:style>
                        <a:lnRef idx="0"/>
                        <a:fillRef idx="0"/>
                        <a:effectRef idx="0"/>
                        <a:fontRef idx="minor"/>
                      </wps:style>
                      <wps:bodyPr/>
                    </wps:wsp>
                  </a:graphicData>
                </a:graphic>
              </wp:anchor>
            </w:drawing>
          </mc:Choice>
          <mc:Fallback>
            <w:pict>
              <v:shape id="shape_0" coordorigin="7157,12394" coordsize="3730,843" path="m7157,12674c7174,12705,7187,12728,7201,12763c7223,12819,7238,12876,7257,12934c7277,12994,7289,13053,7303,13115c7311,13150,7323,13185,7317,13222c7313,13227,7310,13231,7306,13236c7286,13211,7276,13207,7266,13173c7241,13090,7286,12973,7339,12911c7365,12880,7397,12858,7436,12847c7483,12834,7534,12843,7555,12891c7571,12926,7563,12961,7548,12994c7529,13038,7493,13075,7456,13104c7424,13129,7356,13173,7311,13156c7308,13150,7306,13145,7303,13139c7350,13104,7389,13092,7448,13074c7508,13056,7568,13033,7625,13007c7679,12982,7806,12927,7814,12855c7818,12815,7792,12810,7761,12808c7734,12807,7712,12827,7695,12847c7669,12878,7658,12909,7657,12949c7656,13016,7711,13048,7776,13039c7826,13032,7877,13009,7919,12983c7954,12962,7985,12937,8005,12901c8014,12886,8017,12872,8023,12856c8019,12889,8018,12922,8018,12956c8018,12971,8018,12977,8018,12987c8023,12966,8024,12947,8033,12927c8045,12899,8052,12890,8081,12902c8124,12920,8149,12969,8194,12986c8232,13000,8271,13005,8312,13001c8358,12997,8402,12975,8429,12937c8440,12921,8449,12893,8438,12875c8419,12841,8399,12831,8368,12855c8352,12868,8351,12907,8354,12925c8358,12952,8373,12981,8399,12992c8438,13009,8476,12996,8515,12987c8552,12978,8581,12966,8615,12949em8774,12547c8744,12534,8737,12544,8719,12574c8695,12615,8692,12653,8687,12699c8679,12777,8682,12860,8716,12933c8724,12950,8744,13001,8759,13012c8773,13012,8777,13009,8770,12992em8619,12847c8649,12825,8676,12813,8713,12808c8741,12804,8777,12808,8802,12823c8829,12839,8847,12867,8863,12893c8876,12916,8886,12938,8889,12963c8915,12963,8913,12966,8932,12951em9053,12617c9075,12635,9076,12666,9084,12699c9095,12746,9102,12794,9110,12842c9116,12879,9126,12919,9130,12956c9130,12963,9130,12971,9130,12978em9006,12806c9030,12819,9047,12819,9075,12814c9117,12806,9160,12795,9201,12784c9240,12774,9281,12762,9317,12745c9324,12741,9330,12738,9337,12734em9362,12721c9335,12736,9313,12755,9293,12779c9269,12808,9283,12824,9311,12842c9336,12858,9356,12873,9364,12904c9371,12932,9362,12959,9329,12953c9323,12950,9318,12948,9312,12945em8866,12548c8861,12548,8857,12548,8852,12548em9992,12785c9978,12769,9955,12748,9933,12743c9910,12738,9864,12735,9843,12743c9795,12762,9749,12814,9742,12866c9738,12901,9746,12930,9778,12946c9814,12964,9851,12962,9886,12945c9921,12928,9958,12901,9979,12868c9998,12838,10000,12806,10008,12774c10012,12757,10008,12718,10015,12743c10021,12767,10023,12790,10033,12814c10046,12845,10072,12887,10108,12895c10143,12903,10178,12890,10206,12869c10225,12854,10237,12836,10238,12812c10240,12779,10230,12782,10209,12768c10193,12768,10187,12767,10184,12752c10200,12721,10208,12686,10247,12674c10265,12669,10290,12670,10307,12676c10325,12682,10367,12696,10380,12707c10409,12730,10433,12749,10467,12768em10698,12676c10673,12665,10647,12651,10618,12659c10586,12668,10560,12708,10550,12738c10542,12762,10542,12792,10560,12812c10582,12837,10604,12835,10631,12821c10668,12801,10695,12773,10713,12734c10743,12669,10756,12591,10751,12520c10748,12477,10739,12435,10727,12394c10712,12434,10720,12481,10730,12525c10747,12599,10769,12670,10801,12738c10823,12786,10852,12821,10886,12860e" stroked="t" o:allowincell="f" style="position:absolute;margin-left:112.9pt;margin-top:11pt;width:105.65pt;height:23.8pt;mso-wrap-style:none;v-text-anchor:middle">
                <v:fill o:detectmouseclick="t" on="false"/>
                <v:stroke color="#7030a0" weight="12600" joinstyle="round" endcap="round"/>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984500</wp:posOffset>
                </wp:positionH>
                <wp:positionV relativeFrom="paragraph">
                  <wp:posOffset>31115</wp:posOffset>
                </wp:positionV>
                <wp:extent cx="2014220" cy="357505"/>
                <wp:effectExtent l="6985" t="6985" r="6350" b="5715"/>
                <wp:wrapNone/>
                <wp:docPr id="12" name=""/>
                <a:graphic xmlns:a="http://schemas.openxmlformats.org/drawingml/2006/main">
                  <a:graphicData uri="http://schemas.microsoft.com/office/word/2010/wordprocessingShape">
                    <wps:wsp>
                      <wps:cNvSpPr/>
                      <wps:spPr>
                        <a:xfrm>
                          <a:off x="0" y="0"/>
                          <a:ext cx="2014200" cy="357480"/>
                        </a:xfrm>
                        <a:custGeom>
                          <a:avLst/>
                          <a:gdLst/>
                          <a:ahLst/>
                          <a:rect l="l" t="t" r="r" b="b"/>
                          <a:pathLst>
                            <a:path w="5594" h="993">
                              <a:moveTo>
                                <a:pt x="11466" y="12395"/>
                              </a:moveTo>
                              <a:cubicBezTo>
                                <a:pt x="11466" y="12445"/>
                                <a:pt x="11473" y="12489"/>
                                <a:pt x="11484" y="12538"/>
                              </a:cubicBezTo>
                              <a:cubicBezTo>
                                <a:pt x="11498" y="12605"/>
                                <a:pt x="11510" y="12672"/>
                                <a:pt x="11528" y="12738"/>
                              </a:cubicBezTo>
                              <a:cubicBezTo>
                                <a:pt x="11539" y="12778"/>
                                <a:pt x="11563" y="12832"/>
                                <a:pt x="11595" y="12860"/>
                              </a:cubicBezTo>
                              <a:cubicBezTo>
                                <a:pt x="11612" y="12869"/>
                                <a:pt x="11616" y="12873"/>
                                <a:pt x="11629" y="12870"/>
                              </a:cubicBezTo>
                            </a:path>
                            <a:path w="5594" h="993">
                              <a:moveTo>
                                <a:pt x="11747" y="12654"/>
                              </a:moveTo>
                              <a:cubicBezTo>
                                <a:pt x="11752" y="12695"/>
                                <a:pt x="11750" y="12745"/>
                                <a:pt x="11759" y="12784"/>
                              </a:cubicBezTo>
                              <a:cubicBezTo>
                                <a:pt x="11766" y="12816"/>
                                <a:pt x="11782" y="12846"/>
                                <a:pt x="11795" y="12874"/>
                              </a:cubicBezTo>
                              <a:cubicBezTo>
                                <a:pt x="11800" y="12890"/>
                                <a:pt x="11801" y="12895"/>
                                <a:pt x="11814" y="12896"/>
                              </a:cubicBezTo>
                            </a:path>
                            <a:path w="5594" h="993">
                              <a:moveTo>
                                <a:pt x="11886" y="12711"/>
                              </a:moveTo>
                              <a:cubicBezTo>
                                <a:pt x="11888" y="12742"/>
                                <a:pt x="11889" y="12776"/>
                                <a:pt x="11897" y="12806"/>
                              </a:cubicBezTo>
                              <a:cubicBezTo>
                                <a:pt x="11900" y="12813"/>
                                <a:pt x="11902" y="12819"/>
                                <a:pt x="11905" y="12826"/>
                              </a:cubicBezTo>
                              <a:cubicBezTo>
                                <a:pt x="11921" y="12807"/>
                                <a:pt x="11922" y="12791"/>
                                <a:pt x="11933" y="12768"/>
                              </a:cubicBezTo>
                              <a:cubicBezTo>
                                <a:pt x="11941" y="12752"/>
                                <a:pt x="11952" y="12716"/>
                                <a:pt x="11975" y="12722"/>
                              </a:cubicBezTo>
                              <a:cubicBezTo>
                                <a:pt x="11994" y="12727"/>
                                <a:pt x="12002" y="12758"/>
                                <a:pt x="12009" y="12774"/>
                              </a:cubicBezTo>
                              <a:cubicBezTo>
                                <a:pt x="12015" y="12789"/>
                                <a:pt x="12028" y="12829"/>
                                <a:pt x="12052" y="12819"/>
                              </a:cubicBezTo>
                              <a:cubicBezTo>
                                <a:pt x="12074" y="12810"/>
                                <a:pt x="12091" y="12779"/>
                                <a:pt x="12100" y="12758"/>
                              </a:cubicBezTo>
                              <a:cubicBezTo>
                                <a:pt x="12107" y="12740"/>
                                <a:pt x="12110" y="12720"/>
                                <a:pt x="12115" y="12702"/>
                              </a:cubicBezTo>
                              <a:cubicBezTo>
                                <a:pt x="12119" y="12728"/>
                                <a:pt x="12120" y="12731"/>
                                <a:pt x="12135" y="12753"/>
                              </a:cubicBezTo>
                              <a:cubicBezTo>
                                <a:pt x="12151" y="12775"/>
                                <a:pt x="12182" y="12784"/>
                                <a:pt x="12207" y="12790"/>
                              </a:cubicBezTo>
                              <a:cubicBezTo>
                                <a:pt x="12238" y="12798"/>
                                <a:pt x="12275" y="12795"/>
                                <a:pt x="12305" y="12784"/>
                              </a:cubicBezTo>
                              <a:cubicBezTo>
                                <a:pt x="12324" y="12777"/>
                                <a:pt x="12353" y="12751"/>
                                <a:pt x="12360" y="12731"/>
                              </a:cubicBezTo>
                              <a:cubicBezTo>
                                <a:pt x="12366" y="12713"/>
                                <a:pt x="12368" y="12673"/>
                                <a:pt x="12364" y="12654"/>
                              </a:cubicBezTo>
                              <a:cubicBezTo>
                                <a:pt x="12362" y="12649"/>
                                <a:pt x="12359" y="12645"/>
                                <a:pt x="12357" y="12640"/>
                              </a:cubicBezTo>
                              <a:cubicBezTo>
                                <a:pt x="12357" y="12665"/>
                                <a:pt x="12361" y="12682"/>
                                <a:pt x="12374" y="12704"/>
                              </a:cubicBezTo>
                              <a:cubicBezTo>
                                <a:pt x="12394" y="12737"/>
                                <a:pt x="12416" y="12752"/>
                                <a:pt x="12443" y="12774"/>
                              </a:cubicBezTo>
                              <a:cubicBezTo>
                                <a:pt x="12470" y="12796"/>
                                <a:pt x="12492" y="12790"/>
                                <a:pt x="12526" y="12784"/>
                              </a:cubicBezTo>
                            </a:path>
                            <a:path w="5594" h="993">
                              <a:moveTo>
                                <a:pt x="12661" y="12453"/>
                              </a:moveTo>
                              <a:cubicBezTo>
                                <a:pt x="12659" y="12440"/>
                                <a:pt x="12656" y="12427"/>
                                <a:pt x="12654" y="12414"/>
                              </a:cubicBezTo>
                              <a:cubicBezTo>
                                <a:pt x="12647" y="12443"/>
                                <a:pt x="12652" y="12470"/>
                                <a:pt x="12656" y="12502"/>
                              </a:cubicBezTo>
                              <a:cubicBezTo>
                                <a:pt x="12661" y="12547"/>
                                <a:pt x="12666" y="12592"/>
                                <a:pt x="12674" y="12636"/>
                              </a:cubicBezTo>
                              <a:cubicBezTo>
                                <a:pt x="12680" y="12670"/>
                                <a:pt x="12690" y="12702"/>
                                <a:pt x="12692" y="12736"/>
                              </a:cubicBezTo>
                              <a:cubicBezTo>
                                <a:pt x="12692" y="12740"/>
                                <a:pt x="12692" y="12744"/>
                                <a:pt x="12692" y="12748"/>
                              </a:cubicBezTo>
                            </a:path>
                            <a:path w="5594" h="993">
                              <a:moveTo>
                                <a:pt x="12540" y="12559"/>
                              </a:moveTo>
                              <a:cubicBezTo>
                                <a:pt x="12584" y="12579"/>
                                <a:pt x="12616" y="12578"/>
                                <a:pt x="12665" y="12578"/>
                              </a:cubicBezTo>
                              <a:cubicBezTo>
                                <a:pt x="12733" y="12578"/>
                                <a:pt x="12796" y="12584"/>
                                <a:pt x="12863" y="12591"/>
                              </a:cubicBezTo>
                              <a:cubicBezTo>
                                <a:pt x="12912" y="12596"/>
                                <a:pt x="12926" y="12597"/>
                                <a:pt x="12958" y="12601"/>
                              </a:cubicBezTo>
                            </a:path>
                            <a:path w="5594" h="993">
                              <a:moveTo>
                                <a:pt x="13234" y="12647"/>
                              </a:moveTo>
                              <a:cubicBezTo>
                                <a:pt x="13234" y="12614"/>
                                <a:pt x="13227" y="12607"/>
                                <a:pt x="13213" y="12583"/>
                              </a:cubicBezTo>
                              <a:cubicBezTo>
                                <a:pt x="13201" y="12562"/>
                                <a:pt x="13182" y="12557"/>
                                <a:pt x="13154" y="12555"/>
                              </a:cubicBezTo>
                              <a:cubicBezTo>
                                <a:pt x="13119" y="12553"/>
                                <a:pt x="13091" y="12574"/>
                                <a:pt x="13064" y="12595"/>
                              </a:cubicBezTo>
                              <a:cubicBezTo>
                                <a:pt x="13031" y="12620"/>
                                <a:pt x="13008" y="12650"/>
                                <a:pt x="12997" y="12690"/>
                              </a:cubicBezTo>
                              <a:cubicBezTo>
                                <a:pt x="12987" y="12728"/>
                                <a:pt x="13002" y="12769"/>
                                <a:pt x="13044" y="12779"/>
                              </a:cubicBezTo>
                              <a:cubicBezTo>
                                <a:pt x="13074" y="12786"/>
                                <a:pt x="13110" y="12776"/>
                                <a:pt x="13134" y="12758"/>
                              </a:cubicBezTo>
                              <a:cubicBezTo>
                                <a:pt x="13161" y="12738"/>
                                <a:pt x="13181" y="12708"/>
                                <a:pt x="13195" y="12678"/>
                              </a:cubicBezTo>
                              <a:cubicBezTo>
                                <a:pt x="13205" y="12657"/>
                                <a:pt x="13207" y="12636"/>
                                <a:pt x="13212" y="12614"/>
                              </a:cubicBezTo>
                              <a:cubicBezTo>
                                <a:pt x="13212" y="12636"/>
                                <a:pt x="13213" y="12653"/>
                                <a:pt x="13218" y="12674"/>
                              </a:cubicBezTo>
                              <a:cubicBezTo>
                                <a:pt x="13225" y="12706"/>
                                <a:pt x="13236" y="12715"/>
                                <a:pt x="13252" y="12738"/>
                              </a:cubicBezTo>
                              <a:cubicBezTo>
                                <a:pt x="13268" y="12761"/>
                                <a:pt x="13271" y="12759"/>
                                <a:pt x="13300" y="12759"/>
                              </a:cubicBezTo>
                            </a:path>
                            <a:path w="5594" h="993">
                              <a:moveTo>
                                <a:pt x="13403" y="12382"/>
                              </a:moveTo>
                              <a:cubicBezTo>
                                <a:pt x="13401" y="12368"/>
                                <a:pt x="13400" y="12355"/>
                                <a:pt x="13398" y="12341"/>
                              </a:cubicBezTo>
                              <a:cubicBezTo>
                                <a:pt x="13402" y="12383"/>
                                <a:pt x="13411" y="12423"/>
                                <a:pt x="13413" y="12466"/>
                              </a:cubicBezTo>
                              <a:cubicBezTo>
                                <a:pt x="13416" y="12529"/>
                                <a:pt x="13420" y="12591"/>
                                <a:pt x="13426" y="12654"/>
                              </a:cubicBezTo>
                              <a:cubicBezTo>
                                <a:pt x="13431" y="12700"/>
                                <a:pt x="13433" y="12742"/>
                                <a:pt x="13441" y="12786"/>
                              </a:cubicBezTo>
                              <a:cubicBezTo>
                                <a:pt x="13442" y="12791"/>
                                <a:pt x="13444" y="12796"/>
                                <a:pt x="13445" y="12801"/>
                              </a:cubicBezTo>
                            </a:path>
                            <a:path w="5594" h="993">
                              <a:moveTo>
                                <a:pt x="13327" y="12498"/>
                              </a:moveTo>
                              <a:cubicBezTo>
                                <a:pt x="13365" y="12502"/>
                                <a:pt x="13405" y="12510"/>
                                <a:pt x="13441" y="12515"/>
                              </a:cubicBezTo>
                              <a:cubicBezTo>
                                <a:pt x="13480" y="12520"/>
                                <a:pt x="13510" y="12523"/>
                                <a:pt x="13544" y="12547"/>
                              </a:cubicBezTo>
                              <a:cubicBezTo>
                                <a:pt x="13566" y="12562"/>
                                <a:pt x="13582" y="12592"/>
                                <a:pt x="13586" y="12619"/>
                              </a:cubicBezTo>
                              <a:cubicBezTo>
                                <a:pt x="13589" y="12644"/>
                                <a:pt x="13593" y="12670"/>
                                <a:pt x="13596" y="12694"/>
                              </a:cubicBezTo>
                              <a:cubicBezTo>
                                <a:pt x="13599" y="12722"/>
                                <a:pt x="13618" y="12720"/>
                                <a:pt x="13646" y="12723"/>
                              </a:cubicBezTo>
                            </a:path>
                            <a:path w="5594" h="993">
                              <a:moveTo>
                                <a:pt x="13751" y="12550"/>
                              </a:moveTo>
                              <a:cubicBezTo>
                                <a:pt x="13734" y="12544"/>
                                <a:pt x="13730" y="12542"/>
                                <a:pt x="13719" y="12548"/>
                              </a:cubicBezTo>
                              <a:cubicBezTo>
                                <a:pt x="13711" y="12572"/>
                                <a:pt x="13702" y="12602"/>
                                <a:pt x="13709" y="12629"/>
                              </a:cubicBezTo>
                              <a:cubicBezTo>
                                <a:pt x="13716" y="12655"/>
                                <a:pt x="13732" y="12676"/>
                                <a:pt x="13755" y="12690"/>
                              </a:cubicBezTo>
                              <a:cubicBezTo>
                                <a:pt x="13777" y="12703"/>
                                <a:pt x="13807" y="12702"/>
                                <a:pt x="13831" y="12695"/>
                              </a:cubicBezTo>
                              <a:cubicBezTo>
                                <a:pt x="13857" y="12688"/>
                                <a:pt x="13862" y="12669"/>
                                <a:pt x="13863" y="12645"/>
                              </a:cubicBezTo>
                              <a:cubicBezTo>
                                <a:pt x="13864" y="12621"/>
                                <a:pt x="13848" y="12593"/>
                                <a:pt x="13832" y="12575"/>
                              </a:cubicBezTo>
                              <a:cubicBezTo>
                                <a:pt x="13815" y="12555"/>
                                <a:pt x="13792" y="12540"/>
                                <a:pt x="13772" y="12524"/>
                              </a:cubicBezTo>
                              <a:cubicBezTo>
                                <a:pt x="13766" y="12519"/>
                                <a:pt x="13759" y="12513"/>
                                <a:pt x="13753" y="12508"/>
                              </a:cubicBezTo>
                              <a:cubicBezTo>
                                <a:pt x="13774" y="12497"/>
                                <a:pt x="13797" y="12496"/>
                                <a:pt x="13821" y="12503"/>
                              </a:cubicBezTo>
                              <a:cubicBezTo>
                                <a:pt x="13853" y="12513"/>
                                <a:pt x="13893" y="12531"/>
                                <a:pt x="13920" y="12552"/>
                              </a:cubicBezTo>
                              <a:cubicBezTo>
                                <a:pt x="13944" y="12571"/>
                                <a:pt x="13972" y="12599"/>
                                <a:pt x="13985" y="12627"/>
                              </a:cubicBezTo>
                              <a:cubicBezTo>
                                <a:pt x="13994" y="12646"/>
                                <a:pt x="13994" y="12670"/>
                                <a:pt x="13995" y="12690"/>
                              </a:cubicBezTo>
                              <a:cubicBezTo>
                                <a:pt x="14016" y="12667"/>
                                <a:pt x="14034" y="12642"/>
                                <a:pt x="14055" y="12619"/>
                              </a:cubicBezTo>
                              <a:cubicBezTo>
                                <a:pt x="14088" y="12582"/>
                                <a:pt x="14123" y="12549"/>
                                <a:pt x="14173" y="12547"/>
                              </a:cubicBezTo>
                              <a:cubicBezTo>
                                <a:pt x="14195" y="12546"/>
                                <a:pt x="14205" y="12572"/>
                                <a:pt x="14210" y="12591"/>
                              </a:cubicBezTo>
                              <a:cubicBezTo>
                                <a:pt x="14215" y="12610"/>
                                <a:pt x="14220" y="12643"/>
                                <a:pt x="14219" y="12662"/>
                              </a:cubicBezTo>
                              <a:cubicBezTo>
                                <a:pt x="14218" y="12687"/>
                                <a:pt x="14220" y="12683"/>
                                <a:pt x="14245" y="12687"/>
                              </a:cubicBezTo>
                            </a:path>
                            <a:path w="5594" h="993">
                              <a:moveTo>
                                <a:pt x="14451" y="12456"/>
                              </a:moveTo>
                              <a:cubicBezTo>
                                <a:pt x="14409" y="12443"/>
                                <a:pt x="14397" y="12442"/>
                                <a:pt x="14363" y="12475"/>
                              </a:cubicBezTo>
                              <a:cubicBezTo>
                                <a:pt x="14346" y="12492"/>
                                <a:pt x="14335" y="12526"/>
                                <a:pt x="14338" y="12550"/>
                              </a:cubicBezTo>
                              <a:cubicBezTo>
                                <a:pt x="14341" y="12576"/>
                                <a:pt x="14354" y="12599"/>
                                <a:pt x="14369" y="12620"/>
                              </a:cubicBezTo>
                              <a:cubicBezTo>
                                <a:pt x="14386" y="12643"/>
                                <a:pt x="14409" y="12664"/>
                                <a:pt x="14422" y="12689"/>
                              </a:cubicBezTo>
                              <a:cubicBezTo>
                                <a:pt x="14433" y="12710"/>
                                <a:pt x="14430" y="12731"/>
                                <a:pt x="14410" y="12743"/>
                              </a:cubicBezTo>
                              <a:cubicBezTo>
                                <a:pt x="14379" y="12762"/>
                                <a:pt x="14343" y="12754"/>
                                <a:pt x="14311" y="12743"/>
                              </a:cubicBezTo>
                              <a:cubicBezTo>
                                <a:pt x="14276" y="12726"/>
                                <a:pt x="14263" y="12720"/>
                                <a:pt x="14242" y="12705"/>
                              </a:cubicBezTo>
                            </a:path>
                            <a:path w="5594" h="993">
                              <a:moveTo>
                                <a:pt x="13754" y="12140"/>
                              </a:moveTo>
                              <a:cubicBezTo>
                                <a:pt x="13750" y="12140"/>
                                <a:pt x="13746" y="12140"/>
                                <a:pt x="13742" y="12140"/>
                              </a:cubicBezTo>
                            </a:path>
                            <a:path w="5594" h="993">
                              <a:moveTo>
                                <a:pt x="14998" y="12394"/>
                              </a:moveTo>
                              <a:cubicBezTo>
                                <a:pt x="15007" y="12398"/>
                                <a:pt x="15015" y="12379"/>
                                <a:pt x="14990" y="12407"/>
                              </a:cubicBezTo>
                              <a:cubicBezTo>
                                <a:pt x="14958" y="12442"/>
                                <a:pt x="14958" y="12462"/>
                                <a:pt x="14951" y="12505"/>
                              </a:cubicBezTo>
                              <a:cubicBezTo>
                                <a:pt x="14945" y="12539"/>
                                <a:pt x="14945" y="12573"/>
                                <a:pt x="14969" y="12601"/>
                              </a:cubicBezTo>
                              <a:cubicBezTo>
                                <a:pt x="14992" y="12628"/>
                                <a:pt x="15008" y="12638"/>
                                <a:pt x="15044" y="12637"/>
                              </a:cubicBezTo>
                              <a:cubicBezTo>
                                <a:pt x="15081" y="12636"/>
                                <a:pt x="15094" y="12626"/>
                                <a:pt x="15117" y="12599"/>
                              </a:cubicBezTo>
                              <a:cubicBezTo>
                                <a:pt x="15135" y="12578"/>
                                <a:pt x="15127" y="12530"/>
                                <a:pt x="15116" y="12508"/>
                              </a:cubicBezTo>
                              <a:cubicBezTo>
                                <a:pt x="15099" y="12473"/>
                                <a:pt x="15071" y="12449"/>
                                <a:pt x="15038" y="12429"/>
                              </a:cubicBezTo>
                              <a:cubicBezTo>
                                <a:pt x="14995" y="12403"/>
                                <a:pt x="14959" y="12405"/>
                                <a:pt x="14912" y="12408"/>
                              </a:cubicBezTo>
                              <a:cubicBezTo>
                                <a:pt x="14988" y="12381"/>
                                <a:pt x="15055" y="12336"/>
                                <a:pt x="15119" y="12287"/>
                              </a:cubicBezTo>
                              <a:cubicBezTo>
                                <a:pt x="15173" y="12246"/>
                                <a:pt x="15228" y="12204"/>
                                <a:pt x="15280" y="12160"/>
                              </a:cubicBezTo>
                              <a:cubicBezTo>
                                <a:pt x="15294" y="12146"/>
                                <a:pt x="15297" y="12143"/>
                                <a:pt x="15308" y="12138"/>
                              </a:cubicBezTo>
                              <a:cubicBezTo>
                                <a:pt x="15319" y="12171"/>
                                <a:pt x="15324" y="12203"/>
                                <a:pt x="15325" y="12245"/>
                              </a:cubicBezTo>
                              <a:cubicBezTo>
                                <a:pt x="15327" y="12333"/>
                                <a:pt x="15335" y="12420"/>
                                <a:pt x="15342" y="12508"/>
                              </a:cubicBezTo>
                              <a:cubicBezTo>
                                <a:pt x="15351" y="12614"/>
                                <a:pt x="15362" y="12721"/>
                                <a:pt x="15385" y="12825"/>
                              </a:cubicBezTo>
                              <a:cubicBezTo>
                                <a:pt x="15406" y="12918"/>
                                <a:pt x="15439" y="13002"/>
                                <a:pt x="15486" y="13085"/>
                              </a:cubicBezTo>
                              <a:cubicBezTo>
                                <a:pt x="15478" y="13054"/>
                                <a:pt x="15466" y="13026"/>
                                <a:pt x="15439" y="12995"/>
                              </a:cubicBezTo>
                              <a:cubicBezTo>
                                <a:pt x="15395" y="12946"/>
                                <a:pt x="15347" y="12903"/>
                                <a:pt x="15293" y="12866"/>
                              </a:cubicBezTo>
                              <a:cubicBezTo>
                                <a:pt x="15257" y="12841"/>
                                <a:pt x="15215" y="12825"/>
                                <a:pt x="15181" y="12799"/>
                              </a:cubicBezTo>
                              <a:cubicBezTo>
                                <a:pt x="15177" y="12795"/>
                                <a:pt x="15174" y="12790"/>
                                <a:pt x="15170" y="12786"/>
                              </a:cubicBezTo>
                            </a:path>
                            <a:path w="5594" h="993">
                              <a:moveTo>
                                <a:pt x="16140" y="12196"/>
                              </a:moveTo>
                              <a:cubicBezTo>
                                <a:pt x="16137" y="12174"/>
                                <a:pt x="16137" y="12129"/>
                                <a:pt x="16109" y="12124"/>
                              </a:cubicBezTo>
                              <a:cubicBezTo>
                                <a:pt x="16082" y="12120"/>
                                <a:pt x="16039" y="12153"/>
                                <a:pt x="16023" y="12171"/>
                              </a:cubicBezTo>
                              <a:cubicBezTo>
                                <a:pt x="15976" y="12224"/>
                                <a:pt x="15950" y="12300"/>
                                <a:pt x="15937" y="12368"/>
                              </a:cubicBezTo>
                              <a:cubicBezTo>
                                <a:pt x="15922" y="12448"/>
                                <a:pt x="15927" y="12529"/>
                                <a:pt x="15966" y="12601"/>
                              </a:cubicBezTo>
                              <a:cubicBezTo>
                                <a:pt x="15999" y="12663"/>
                                <a:pt x="16065" y="12703"/>
                                <a:pt x="16136" y="12694"/>
                              </a:cubicBezTo>
                              <a:cubicBezTo>
                                <a:pt x="16176" y="12689"/>
                                <a:pt x="16212" y="12661"/>
                                <a:pt x="16232" y="12627"/>
                              </a:cubicBezTo>
                              <a:cubicBezTo>
                                <a:pt x="16257" y="12585"/>
                                <a:pt x="16257" y="12540"/>
                                <a:pt x="16264" y="12494"/>
                              </a:cubicBezTo>
                              <a:cubicBezTo>
                                <a:pt x="16269" y="12477"/>
                                <a:pt x="16270" y="12472"/>
                                <a:pt x="16269" y="12461"/>
                              </a:cubicBezTo>
                              <a:cubicBezTo>
                                <a:pt x="16275" y="12488"/>
                                <a:pt x="16277" y="12515"/>
                                <a:pt x="16278" y="12543"/>
                              </a:cubicBezTo>
                              <a:cubicBezTo>
                                <a:pt x="16279" y="12571"/>
                                <a:pt x="16284" y="12594"/>
                                <a:pt x="16283" y="12620"/>
                              </a:cubicBezTo>
                              <a:cubicBezTo>
                                <a:pt x="16283" y="12625"/>
                                <a:pt x="16283" y="12631"/>
                                <a:pt x="16283" y="12636"/>
                              </a:cubicBezTo>
                            </a:path>
                            <a:path w="5594" h="993">
                              <a:moveTo>
                                <a:pt x="16020" y="12270"/>
                              </a:moveTo>
                              <a:cubicBezTo>
                                <a:pt x="16031" y="12291"/>
                                <a:pt x="16081" y="12283"/>
                                <a:pt x="16118" y="12283"/>
                              </a:cubicBezTo>
                              <a:cubicBezTo>
                                <a:pt x="16178" y="12283"/>
                                <a:pt x="16238" y="12278"/>
                                <a:pt x="16299" y="12278"/>
                              </a:cubicBezTo>
                            </a:path>
                            <a:path w="5594" h="993">
                              <a:moveTo>
                                <a:pt x="16628" y="12490"/>
                              </a:moveTo>
                              <a:cubicBezTo>
                                <a:pt x="16629" y="12459"/>
                                <a:pt x="16635" y="12433"/>
                                <a:pt x="16641" y="12403"/>
                              </a:cubicBezTo>
                              <a:cubicBezTo>
                                <a:pt x="16650" y="12360"/>
                                <a:pt x="16656" y="12316"/>
                                <a:pt x="16662" y="12273"/>
                              </a:cubicBezTo>
                              <a:cubicBezTo>
                                <a:pt x="16666" y="12240"/>
                                <a:pt x="16669" y="12206"/>
                                <a:pt x="16670" y="12173"/>
                              </a:cubicBezTo>
                              <a:cubicBezTo>
                                <a:pt x="16670" y="12169"/>
                                <a:pt x="16670" y="12164"/>
                                <a:pt x="16670" y="12160"/>
                              </a:cubicBezTo>
                              <a:cubicBezTo>
                                <a:pt x="16683" y="12186"/>
                                <a:pt x="16689" y="12211"/>
                                <a:pt x="16696" y="12239"/>
                              </a:cubicBezTo>
                              <a:cubicBezTo>
                                <a:pt x="16706" y="12277"/>
                                <a:pt x="16719" y="12315"/>
                                <a:pt x="16745" y="12345"/>
                              </a:cubicBezTo>
                              <a:cubicBezTo>
                                <a:pt x="16764" y="12367"/>
                                <a:pt x="16796" y="12392"/>
                                <a:pt x="16828" y="12382"/>
                              </a:cubicBezTo>
                              <a:cubicBezTo>
                                <a:pt x="16864" y="12371"/>
                                <a:pt x="16902" y="12332"/>
                                <a:pt x="16924" y="12303"/>
                              </a:cubicBezTo>
                              <a:cubicBezTo>
                                <a:pt x="16954" y="12264"/>
                                <a:pt x="16974" y="12212"/>
                                <a:pt x="16991" y="12166"/>
                              </a:cubicBezTo>
                              <a:cubicBezTo>
                                <a:pt x="17000" y="12142"/>
                                <a:pt x="17006" y="12117"/>
                                <a:pt x="17013" y="12093"/>
                              </a:cubicBezTo>
                              <a:cubicBezTo>
                                <a:pt x="17025" y="12136"/>
                                <a:pt x="17027" y="12182"/>
                                <a:pt x="17031" y="12228"/>
                              </a:cubicBezTo>
                              <a:cubicBezTo>
                                <a:pt x="17036" y="12297"/>
                                <a:pt x="17038" y="12367"/>
                                <a:pt x="17046" y="12435"/>
                              </a:cubicBezTo>
                              <a:cubicBezTo>
                                <a:pt x="17051" y="12473"/>
                                <a:pt x="17055" y="12509"/>
                                <a:pt x="17059" y="12547"/>
                              </a:cubicBezTo>
                            </a:path>
                          </a:pathLst>
                        </a:custGeom>
                        <a:noFill/>
                        <a:ln cap="rnd" w="12600">
                          <a:solidFill>
                            <a:srgbClr val="7030a0"/>
                          </a:solidFill>
                          <a:round/>
                        </a:ln>
                      </wps:spPr>
                      <wps:style>
                        <a:lnRef idx="0"/>
                        <a:fillRef idx="0"/>
                        <a:effectRef idx="0"/>
                        <a:fontRef idx="minor"/>
                      </wps:style>
                      <wps:bodyPr/>
                    </wps:wsp>
                  </a:graphicData>
                </a:graphic>
              </wp:anchor>
            </w:drawing>
          </mc:Choice>
          <mc:Fallback>
            <w:pict>
              <v:shape id="shape_0" coordorigin="11466,12093" coordsize="5594,993" path="m11466,12395c11466,12445,11473,12489,11484,12538c11498,12605,11510,12672,11528,12738c11539,12778,11563,12832,11595,12860c11612,12869,11616,12873,11629,12870em11747,12654c11752,12695,11750,12745,11759,12784c11766,12816,11782,12846,11795,12874c11800,12890,11801,12895,11814,12896em11886,12711c11888,12742,11889,12776,11897,12806c11900,12813,11902,12819,11905,12826c11921,12807,11922,12791,11933,12768c11941,12752,11952,12716,11975,12722c11994,12727,12002,12758,12009,12774c12015,12789,12028,12829,12052,12819c12074,12810,12091,12779,12100,12758c12107,12740,12110,12720,12115,12702c12119,12728,12120,12731,12135,12753c12151,12775,12182,12784,12207,12790c12238,12798,12275,12795,12305,12784c12324,12777,12353,12751,12360,12731c12366,12713,12368,12673,12364,12654c12362,12649,12359,12645,12357,12640c12357,12665,12361,12682,12374,12704c12394,12737,12416,12752,12443,12774c12470,12796,12492,12790,12526,12784em12661,12453c12659,12440,12656,12427,12654,12414c12647,12443,12652,12470,12656,12502c12661,12547,12666,12592,12674,12636c12680,12670,12690,12702,12692,12736c12692,12740,12692,12744,12692,12748em12540,12559c12584,12579,12616,12578,12665,12578c12733,12578,12796,12584,12863,12591c12912,12596,12926,12597,12958,12601em13234,12647c13234,12614,13227,12607,13213,12583c13201,12562,13182,12557,13154,12555c13119,12553,13091,12574,13064,12595c13031,12620,13008,12650,12997,12690c12987,12728,13002,12769,13044,12779c13074,12786,13110,12776,13134,12758c13161,12738,13181,12708,13195,12678c13205,12657,13207,12636,13212,12614c13212,12636,13213,12653,13218,12674c13225,12706,13236,12715,13252,12738c13268,12761,13271,12759,13300,12759em13403,12382c13401,12368,13400,12355,13398,12341c13402,12383,13411,12423,13413,12466c13416,12529,13420,12591,13426,12654c13431,12700,13433,12742,13441,12786c13442,12791,13444,12796,13445,12801em13327,12498c13365,12502,13405,12510,13441,12515c13480,12520,13510,12523,13544,12547c13566,12562,13582,12592,13586,12619c13589,12644,13593,12670,13596,12694c13599,12722,13618,12720,13646,12723em13751,12550c13734,12544,13730,12542,13719,12548c13711,12572,13702,12602,13709,12629c13716,12655,13732,12676,13755,12690c13777,12703,13807,12702,13831,12695c13857,12688,13862,12669,13863,12645c13864,12621,13848,12593,13832,12575c13815,12555,13792,12540,13772,12524c13766,12519,13759,12513,13753,12508c13774,12497,13797,12496,13821,12503c13853,12513,13893,12531,13920,12552c13944,12571,13972,12599,13985,12627c13994,12646,13994,12670,13995,12690c14016,12667,14034,12642,14055,12619c14088,12582,14123,12549,14173,12547c14195,12546,14205,12572,14210,12591c14215,12610,14220,12643,14219,12662c14218,12687,14220,12683,14245,12687em14451,12456c14409,12443,14397,12442,14363,12475c14346,12492,14335,12526,14338,12550c14341,12576,14354,12599,14369,12620c14386,12643,14409,12664,14422,12689c14433,12710,14430,12731,14410,12743c14379,12762,14343,12754,14311,12743c14276,12726,14263,12720,14242,12705em13754,12140c13750,12140,13746,12140,13742,12140em14998,12394c15007,12398,15015,12379,14990,12407c14958,12442,14958,12462,14951,12505c14945,12539,14945,12573,14969,12601c14992,12628,15008,12638,15044,12637c15081,12636,15094,12626,15117,12599c15135,12578,15127,12530,15116,12508c15099,12473,15071,12449,15038,12429c14995,12403,14959,12405,14912,12408c14988,12381,15055,12336,15119,12287c15173,12246,15228,12204,15280,12160c15294,12146,15297,12143,15308,12138c15319,12171,15324,12203,15325,12245c15327,12333,15335,12420,15342,12508c15351,12614,15362,12721,15385,12825c15406,12918,15439,13002,15486,13085c15478,13054,15466,13026,15439,12995c15395,12946,15347,12903,15293,12866c15257,12841,15215,12825,15181,12799c15177,12795,15174,12790,15170,12786em16140,12196c16137,12174,16137,12129,16109,12124c16082,12120,16039,12153,16023,12171c15976,12224,15950,12300,15937,12368c15922,12448,15927,12529,15966,12601c15999,12663,16065,12703,16136,12694c16176,12689,16212,12661,16232,12627c16257,12585,16257,12540,16264,12494c16269,12477,16270,12472,16269,12461c16275,12488,16277,12515,16278,12543c16279,12571,16284,12594,16283,12620c16283,12625,16283,12631,16283,12636em16020,12270c16031,12291,16081,12283,16118,12283c16178,12283,16238,12278,16299,12278em16628,12490c16629,12459,16635,12433,16641,12403c16650,12360,16656,12316,16662,12273c16666,12240,16669,12206,16670,12173c16670,12169,16670,12164,16670,12160c16683,12186,16689,12211,16696,12239c16706,12277,16719,12315,16745,12345c16764,12367,16796,12392,16828,12382c16864,12371,16902,12332,16924,12303c16954,12264,16974,12212,16991,12166c17000,12142,17006,12117,17013,12093c17025,12136,17027,12182,17031,12228c17036,12297,17038,12367,17046,12435c17051,12473,17055,12509,17059,12547e" stroked="t" o:allowincell="f" style="position:absolute;margin-left:235pt;margin-top:2.45pt;width:158.55pt;height:28.1pt;mso-wrap-style:none;v-text-anchor:middle">
                <v:fill o:detectmouseclick="t" on="false"/>
                <v:stroke color="#7030a0" weight="12600" joinstyle="round" endcap="round"/>
                <w10:wrap type="none"/>
              </v:shape>
            </w:pict>
          </mc:Fallback>
        </mc:AlternateContent>
      </w:r>
    </w:p>
    <w:p>
      <w:pPr>
        <w:pStyle w:val="Normal"/>
        <w:spacing w:before="100" w:after="100"/>
        <w:jc w:val="center"/>
        <w:rPr>
          <w:rFonts w:ascii="Times New Roman Bold" w:hAnsi="Times New Roman Bold" w:cs="Times New Roman Bold"/>
          <w:u w:val="single"/>
          <w:lang w:val="en-US" w:eastAsia="en-US"/>
        </w:rPr>
      </w:pPr>
      <w:r>
        <w:rPr>
          <w:rFonts w:cs="Times New Roman Bold" w:ascii="Times New Roman Bold" w:hAnsi="Times New Roman Bold"/>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4342130</wp:posOffset>
                </wp:positionH>
                <wp:positionV relativeFrom="paragraph">
                  <wp:posOffset>94615</wp:posOffset>
                </wp:positionV>
                <wp:extent cx="922655" cy="398780"/>
                <wp:effectExtent l="8255" t="6350" r="5715" b="6350"/>
                <wp:wrapNone/>
                <wp:docPr id="13" name=""/>
                <a:graphic xmlns:a="http://schemas.openxmlformats.org/drawingml/2006/main">
                  <a:graphicData uri="http://schemas.microsoft.com/office/word/2010/wordprocessingShape">
                    <wps:wsp>
                      <wps:cNvSpPr/>
                      <wps:spPr>
                        <a:xfrm>
                          <a:off x="0" y="0"/>
                          <a:ext cx="922680" cy="398880"/>
                        </a:xfrm>
                        <a:custGeom>
                          <a:avLst/>
                          <a:gdLst/>
                          <a:ahLst/>
                          <a:rect l="l" t="t" r="r" b="b"/>
                          <a:pathLst>
                            <a:path w="2563" h="1108">
                              <a:moveTo>
                                <a:pt x="15249" y="13582"/>
                              </a:moveTo>
                              <a:cubicBezTo>
                                <a:pt x="15240" y="13621"/>
                                <a:pt x="15231" y="13663"/>
                                <a:pt x="15237" y="13704"/>
                              </a:cubicBezTo>
                              <a:cubicBezTo>
                                <a:pt x="15245" y="13759"/>
                                <a:pt x="15255" y="13814"/>
                                <a:pt x="15266" y="13869"/>
                              </a:cubicBezTo>
                              <a:cubicBezTo>
                                <a:pt x="15275" y="13915"/>
                                <a:pt x="15283" y="13961"/>
                                <a:pt x="15292" y="14007"/>
                              </a:cubicBezTo>
                              <a:cubicBezTo>
                                <a:pt x="15296" y="14024"/>
                                <a:pt x="15298" y="14028"/>
                                <a:pt x="15297" y="14039"/>
                              </a:cubicBezTo>
                              <a:cubicBezTo>
                                <a:pt x="15286" y="14003"/>
                                <a:pt x="15280" y="13966"/>
                                <a:pt x="15275" y="13928"/>
                              </a:cubicBezTo>
                              <a:cubicBezTo>
                                <a:pt x="15265" y="13853"/>
                                <a:pt x="15268" y="13779"/>
                                <a:pt x="15281" y="13704"/>
                              </a:cubicBezTo>
                              <a:cubicBezTo>
                                <a:pt x="15291" y="13646"/>
                                <a:pt x="15307" y="13580"/>
                                <a:pt x="15352" y="13538"/>
                              </a:cubicBezTo>
                              <a:cubicBezTo>
                                <a:pt x="15372" y="13525"/>
                                <a:pt x="15377" y="13521"/>
                                <a:pt x="15393" y="13524"/>
                              </a:cubicBezTo>
                              <a:cubicBezTo>
                                <a:pt x="15422" y="13547"/>
                                <a:pt x="15432" y="13569"/>
                                <a:pt x="15435" y="13608"/>
                              </a:cubicBezTo>
                              <a:cubicBezTo>
                                <a:pt x="15440" y="13674"/>
                                <a:pt x="15421" y="13750"/>
                                <a:pt x="15362" y="13787"/>
                              </a:cubicBezTo>
                              <a:cubicBezTo>
                                <a:pt x="15348" y="13796"/>
                                <a:pt x="15303" y="13805"/>
                                <a:pt x="15289" y="13787"/>
                              </a:cubicBezTo>
                              <a:cubicBezTo>
                                <a:pt x="15277" y="13771"/>
                                <a:pt x="15271" y="13741"/>
                                <a:pt x="15270" y="13721"/>
                              </a:cubicBezTo>
                            </a:path>
                            <a:path w="2563" h="1108">
                              <a:moveTo>
                                <a:pt x="15512" y="13561"/>
                              </a:moveTo>
                              <a:cubicBezTo>
                                <a:pt x="15537" y="13604"/>
                                <a:pt x="15551" y="13648"/>
                                <a:pt x="15571" y="13690"/>
                              </a:cubicBezTo>
                              <a:cubicBezTo>
                                <a:pt x="15580" y="13709"/>
                                <a:pt x="15591" y="13727"/>
                                <a:pt x="15600" y="13747"/>
                              </a:cubicBezTo>
                              <a:cubicBezTo>
                                <a:pt x="15622" y="13726"/>
                                <a:pt x="15627" y="13699"/>
                                <a:pt x="15634" y="13668"/>
                              </a:cubicBezTo>
                              <a:cubicBezTo>
                                <a:pt x="15643" y="13629"/>
                                <a:pt x="15658" y="13599"/>
                                <a:pt x="15677" y="13565"/>
                              </a:cubicBezTo>
                              <a:cubicBezTo>
                                <a:pt x="15691" y="13539"/>
                                <a:pt x="15714" y="13517"/>
                                <a:pt x="15744" y="13510"/>
                              </a:cubicBezTo>
                              <a:cubicBezTo>
                                <a:pt x="15763" y="13505"/>
                                <a:pt x="15803" y="13507"/>
                                <a:pt x="15818" y="13521"/>
                              </a:cubicBezTo>
                              <a:cubicBezTo>
                                <a:pt x="15831" y="13533"/>
                                <a:pt x="15848" y="13575"/>
                                <a:pt x="15852" y="13591"/>
                              </a:cubicBezTo>
                              <a:cubicBezTo>
                                <a:pt x="15860" y="13621"/>
                                <a:pt x="15864" y="13652"/>
                                <a:pt x="15876" y="13681"/>
                              </a:cubicBezTo>
                              <a:cubicBezTo>
                                <a:pt x="15886" y="13706"/>
                                <a:pt x="15879" y="13706"/>
                                <a:pt x="15900" y="13712"/>
                              </a:cubicBezTo>
                            </a:path>
                            <a:path w="2563" h="1108">
                              <a:moveTo>
                                <a:pt x="15909" y="13425"/>
                              </a:moveTo>
                              <a:cubicBezTo>
                                <a:pt x="15921" y="13442"/>
                                <a:pt x="15942" y="13445"/>
                                <a:pt x="15962" y="13461"/>
                              </a:cubicBezTo>
                            </a:path>
                            <a:path w="2563" h="1108">
                              <a:moveTo>
                                <a:pt x="16185" y="13565"/>
                              </a:moveTo>
                              <a:cubicBezTo>
                                <a:pt x="16180" y="13542"/>
                                <a:pt x="16180" y="13546"/>
                                <a:pt x="16166" y="13527"/>
                              </a:cubicBezTo>
                              <a:cubicBezTo>
                                <a:pt x="16178" y="13543"/>
                                <a:pt x="16180" y="13557"/>
                                <a:pt x="16181" y="13578"/>
                              </a:cubicBezTo>
                              <a:cubicBezTo>
                                <a:pt x="16182" y="13608"/>
                                <a:pt x="16188" y="13637"/>
                                <a:pt x="16191" y="13666"/>
                              </a:cubicBezTo>
                              <a:cubicBezTo>
                                <a:pt x="16193" y="13688"/>
                                <a:pt x="16191" y="13712"/>
                                <a:pt x="16191" y="13734"/>
                              </a:cubicBezTo>
                              <a:cubicBezTo>
                                <a:pt x="16191" y="13768"/>
                                <a:pt x="16191" y="13691"/>
                                <a:pt x="16191" y="13689"/>
                              </a:cubicBezTo>
                              <a:cubicBezTo>
                                <a:pt x="16194" y="13655"/>
                                <a:pt x="16197" y="13621"/>
                                <a:pt x="16203" y="13587"/>
                              </a:cubicBezTo>
                              <a:cubicBezTo>
                                <a:pt x="16206" y="13569"/>
                                <a:pt x="16211" y="13552"/>
                                <a:pt x="16216" y="13534"/>
                              </a:cubicBezTo>
                              <a:cubicBezTo>
                                <a:pt x="16246" y="13546"/>
                                <a:pt x="16245" y="13568"/>
                                <a:pt x="16257" y="13599"/>
                              </a:cubicBezTo>
                              <a:cubicBezTo>
                                <a:pt x="16270" y="13632"/>
                                <a:pt x="16293" y="13669"/>
                                <a:pt x="16324" y="13689"/>
                              </a:cubicBezTo>
                              <a:cubicBezTo>
                                <a:pt x="16362" y="13713"/>
                                <a:pt x="16404" y="13718"/>
                                <a:pt x="16448" y="13713"/>
                              </a:cubicBezTo>
                              <a:cubicBezTo>
                                <a:pt x="16485" y="13705"/>
                                <a:pt x="16497" y="13703"/>
                                <a:pt x="16522" y="13698"/>
                              </a:cubicBezTo>
                            </a:path>
                            <a:path w="2563" h="1108">
                              <a:moveTo>
                                <a:pt x="16628" y="13503"/>
                              </a:moveTo>
                              <a:cubicBezTo>
                                <a:pt x="16593" y="13500"/>
                                <a:pt x="16569" y="13493"/>
                                <a:pt x="16538" y="13516"/>
                              </a:cubicBezTo>
                              <a:cubicBezTo>
                                <a:pt x="16509" y="13537"/>
                                <a:pt x="16475" y="13592"/>
                                <a:pt x="16492" y="13630"/>
                              </a:cubicBezTo>
                              <a:cubicBezTo>
                                <a:pt x="16517" y="13686"/>
                                <a:pt x="16603" y="13694"/>
                                <a:pt x="16654" y="13690"/>
                              </a:cubicBezTo>
                              <a:cubicBezTo>
                                <a:pt x="16700" y="13686"/>
                                <a:pt x="16748" y="13673"/>
                                <a:pt x="16788" y="13650"/>
                              </a:cubicBezTo>
                              <a:cubicBezTo>
                                <a:pt x="16815" y="13635"/>
                                <a:pt x="16841" y="13613"/>
                                <a:pt x="16852" y="13583"/>
                              </a:cubicBezTo>
                              <a:cubicBezTo>
                                <a:pt x="16856" y="13572"/>
                                <a:pt x="16872" y="13510"/>
                                <a:pt x="16854" y="13564"/>
                              </a:cubicBezTo>
                              <a:cubicBezTo>
                                <a:pt x="16861" y="13582"/>
                                <a:pt x="16864" y="13610"/>
                                <a:pt x="16881" y="13622"/>
                              </a:cubicBezTo>
                              <a:cubicBezTo>
                                <a:pt x="16904" y="13639"/>
                                <a:pt x="16937" y="13648"/>
                                <a:pt x="16965" y="13644"/>
                              </a:cubicBezTo>
                              <a:cubicBezTo>
                                <a:pt x="17011" y="13637"/>
                                <a:pt x="17070" y="13606"/>
                                <a:pt x="17095" y="13566"/>
                              </a:cubicBezTo>
                              <a:cubicBezTo>
                                <a:pt x="17107" y="13546"/>
                                <a:pt x="17114" y="13527"/>
                                <a:pt x="17122" y="13506"/>
                              </a:cubicBezTo>
                              <a:cubicBezTo>
                                <a:pt x="17124" y="13534"/>
                                <a:pt x="17125" y="13562"/>
                                <a:pt x="17125" y="13591"/>
                              </a:cubicBezTo>
                              <a:cubicBezTo>
                                <a:pt x="17125" y="13644"/>
                                <a:pt x="17127" y="13698"/>
                                <a:pt x="17127" y="13751"/>
                              </a:cubicBezTo>
                              <a:cubicBezTo>
                                <a:pt x="17127" y="13807"/>
                                <a:pt x="17129" y="13862"/>
                                <a:pt x="17132" y="13918"/>
                              </a:cubicBezTo>
                              <a:cubicBezTo>
                                <a:pt x="17133" y="13941"/>
                                <a:pt x="17132" y="13964"/>
                                <a:pt x="17132" y="13987"/>
                              </a:cubicBezTo>
                              <a:cubicBezTo>
                                <a:pt x="17120" y="13951"/>
                                <a:pt x="17110" y="13917"/>
                                <a:pt x="17104" y="13879"/>
                              </a:cubicBezTo>
                              <a:cubicBezTo>
                                <a:pt x="17093" y="13808"/>
                                <a:pt x="17079" y="13732"/>
                                <a:pt x="17083" y="13660"/>
                              </a:cubicBezTo>
                              <a:cubicBezTo>
                                <a:pt x="17086" y="13607"/>
                                <a:pt x="17087" y="13525"/>
                                <a:pt x="17115" y="13478"/>
                              </a:cubicBezTo>
                              <a:cubicBezTo>
                                <a:pt x="17129" y="13454"/>
                                <a:pt x="17162" y="13435"/>
                                <a:pt x="17189" y="13451"/>
                              </a:cubicBezTo>
                              <a:cubicBezTo>
                                <a:pt x="17210" y="13463"/>
                                <a:pt x="17226" y="13495"/>
                                <a:pt x="17227" y="13519"/>
                              </a:cubicBezTo>
                              <a:cubicBezTo>
                                <a:pt x="17228" y="13554"/>
                                <a:pt x="17211" y="13585"/>
                                <a:pt x="17186" y="13609"/>
                              </a:cubicBezTo>
                              <a:cubicBezTo>
                                <a:pt x="17149" y="13645"/>
                                <a:pt x="17098" y="13663"/>
                                <a:pt x="17050" y="13649"/>
                              </a:cubicBezTo>
                              <a:cubicBezTo>
                                <a:pt x="17016" y="13639"/>
                                <a:pt x="17003" y="13625"/>
                                <a:pt x="16981" y="13600"/>
                              </a:cubicBezTo>
                            </a:path>
                            <a:path w="2563" h="1108">
                              <a:moveTo>
                                <a:pt x="17310" y="13178"/>
                              </a:moveTo>
                              <a:cubicBezTo>
                                <a:pt x="17327" y="13210"/>
                                <a:pt x="17321" y="13248"/>
                                <a:pt x="17319" y="13288"/>
                              </a:cubicBezTo>
                              <a:cubicBezTo>
                                <a:pt x="17316" y="13353"/>
                                <a:pt x="17311" y="13418"/>
                                <a:pt x="17314" y="13483"/>
                              </a:cubicBezTo>
                              <a:cubicBezTo>
                                <a:pt x="17316" y="13534"/>
                                <a:pt x="17320" y="13585"/>
                                <a:pt x="17327" y="13635"/>
                              </a:cubicBezTo>
                              <a:cubicBezTo>
                                <a:pt x="17332" y="13657"/>
                                <a:pt x="17333" y="13663"/>
                                <a:pt x="17332" y="13678"/>
                              </a:cubicBezTo>
                            </a:path>
                            <a:path w="2563" h="1108">
                              <a:moveTo>
                                <a:pt x="17452" y="13519"/>
                              </a:moveTo>
                              <a:cubicBezTo>
                                <a:pt x="17472" y="13526"/>
                                <a:pt x="17493" y="13536"/>
                                <a:pt x="17515" y="13537"/>
                              </a:cubicBezTo>
                              <a:cubicBezTo>
                                <a:pt x="17558" y="13540"/>
                                <a:pt x="17598" y="13539"/>
                                <a:pt x="17641" y="13537"/>
                              </a:cubicBezTo>
                              <a:cubicBezTo>
                                <a:pt x="17674" y="13536"/>
                                <a:pt x="17716" y="13531"/>
                                <a:pt x="17742" y="13506"/>
                              </a:cubicBezTo>
                              <a:cubicBezTo>
                                <a:pt x="17754" y="13495"/>
                                <a:pt x="17763" y="13460"/>
                                <a:pt x="17756" y="13445"/>
                              </a:cubicBezTo>
                              <a:cubicBezTo>
                                <a:pt x="17745" y="13421"/>
                                <a:pt x="17712" y="13412"/>
                                <a:pt x="17688" y="13415"/>
                              </a:cubicBezTo>
                              <a:cubicBezTo>
                                <a:pt x="17653" y="13419"/>
                                <a:pt x="17623" y="13449"/>
                                <a:pt x="17601" y="13473"/>
                              </a:cubicBezTo>
                              <a:cubicBezTo>
                                <a:pt x="17563" y="13515"/>
                                <a:pt x="17547" y="13587"/>
                                <a:pt x="17582" y="13636"/>
                              </a:cubicBezTo>
                              <a:cubicBezTo>
                                <a:pt x="17605" y="13668"/>
                                <a:pt x="17644" y="13687"/>
                                <a:pt x="17682" y="13691"/>
                              </a:cubicBezTo>
                              <a:cubicBezTo>
                                <a:pt x="17719" y="13695"/>
                                <a:pt x="17749" y="13695"/>
                                <a:pt x="17776" y="13667"/>
                              </a:cubicBezTo>
                              <a:cubicBezTo>
                                <a:pt x="17791" y="13646"/>
                                <a:pt x="17796" y="13637"/>
                                <a:pt x="17799" y="13619"/>
                              </a:cubicBezTo>
                            </a:path>
                            <a:path w="2563" h="1108">
                              <a:moveTo>
                                <a:pt x="17202" y="12932"/>
                              </a:moveTo>
                              <a:cubicBezTo>
                                <a:pt x="17159" y="12935"/>
                                <a:pt x="17124" y="12922"/>
                                <a:pt x="17114" y="12968"/>
                              </a:cubicBezTo>
                            </a:path>
                          </a:pathLst>
                        </a:custGeom>
                        <a:noFill/>
                        <a:ln cap="rnd" w="12600">
                          <a:solidFill>
                            <a:srgbClr val="7030a0"/>
                          </a:solidFill>
                          <a:round/>
                        </a:ln>
                      </wps:spPr>
                      <wps:style>
                        <a:lnRef idx="0"/>
                        <a:fillRef idx="0"/>
                        <a:effectRef idx="0"/>
                        <a:fontRef idx="minor"/>
                      </wps:style>
                      <wps:bodyPr/>
                    </wps:wsp>
                  </a:graphicData>
                </a:graphic>
              </wp:anchor>
            </w:drawing>
          </mc:Choice>
          <mc:Fallback>
            <w:pict>
              <v:shape id="shape_0" coordorigin="15237,12932" coordsize="2563,1108" path="m15249,13582c15240,13621,15231,13663,15237,13704c15245,13759,15255,13814,15266,13869c15275,13915,15283,13961,15292,14007c15296,14024,15298,14028,15297,14039c15286,14003,15280,13966,15275,13928c15265,13853,15268,13779,15281,13704c15291,13646,15307,13580,15352,13538c15372,13525,15377,13521,15393,13524c15422,13547,15432,13569,15435,13608c15440,13674,15421,13750,15362,13787c15348,13796,15303,13805,15289,13787c15277,13771,15271,13741,15270,13721em15512,13561c15537,13604,15551,13648,15571,13690c15580,13709,15591,13727,15600,13747c15622,13726,15627,13699,15634,13668c15643,13629,15658,13599,15677,13565c15691,13539,15714,13517,15744,13510c15763,13505,15803,13507,15818,13521c15831,13533,15848,13575,15852,13591c15860,13621,15864,13652,15876,13681c15886,13706,15879,13706,15900,13712em15909,13425c15921,13442,15942,13445,15962,13461em16185,13565c16180,13542,16180,13546,16166,13527c16178,13543,16180,13557,16181,13578c16182,13608,16188,13637,16191,13666c16193,13688,16191,13712,16191,13734c16191,13768,16191,13691,16191,13689c16194,13655,16197,13621,16203,13587c16206,13569,16211,13552,16216,13534c16246,13546,16245,13568,16257,13599c16270,13632,16293,13669,16324,13689c16362,13713,16404,13718,16448,13713c16485,13705,16497,13703,16522,13698em16628,13503c16593,13500,16569,13493,16538,13516c16509,13537,16475,13592,16492,13630c16517,13686,16603,13694,16654,13690c16700,13686,16748,13673,16788,13650c16815,13635,16841,13613,16852,13583c16856,13572,16872,13510,16854,13564c16861,13582,16864,13610,16881,13622c16904,13639,16937,13648,16965,13644c17011,13637,17070,13606,17095,13566c17107,13546,17114,13527,17122,13506c17124,13534,17125,13562,17125,13591c17125,13644,17127,13698,17127,13751c17127,13807,17129,13862,17132,13918c17133,13941,17132,13964,17132,13987c17120,13951,17110,13917,17104,13879c17093,13808,17079,13732,17083,13660c17086,13607,17087,13525,17115,13478c17129,13454,17162,13435,17189,13451c17210,13463,17226,13495,17227,13519c17228,13554,17211,13585,17186,13609c17149,13645,17098,13663,17050,13649c17016,13639,17003,13625,16981,13600em17310,13178c17327,13210,17321,13248,17319,13288c17316,13353,17311,13418,17314,13483c17316,13534,17320,13585,17327,13635c17332,13657,17333,13663,17332,13678em17452,13519c17472,13526,17493,13536,17515,13537c17558,13540,17598,13539,17641,13537c17674,13536,17716,13531,17742,13506c17754,13495,17763,13460,17756,13445c17745,13421,17712,13412,17688,13415c17653,13419,17623,13449,17601,13473c17563,13515,17547,13587,17582,13636c17605,13668,17644,13687,17682,13691c17719,13695,17749,13695,17776,13667c17791,13646,17796,13637,17799,13619em17202,12932c17159,12935,17124,12922,17114,12968e" stroked="t" o:allowincell="f" style="position:absolute;margin-left:341.9pt;margin-top:7.45pt;width:72.6pt;height:31.35pt;mso-wrap-style:none;v-text-anchor:middle">
                <v:fill o:detectmouseclick="t" on="false"/>
                <v:stroke color="#7030a0" weight="12600" joinstyle="round" endcap="round"/>
                <w10:wrap type="none"/>
              </v:shape>
            </w:pict>
          </mc:Fallback>
        </mc:AlternateContent>
      </w:r>
    </w:p>
    <w:p>
      <w:pPr>
        <w:pStyle w:val="Normal"/>
        <w:spacing w:before="100" w:after="100"/>
        <w:jc w:val="center"/>
        <w:rPr>
          <w:rFonts w:ascii="Times New Roman Bold" w:hAnsi="Times New Roman Bold" w:cs="Times New Roman Bold"/>
          <w:u w:val="single"/>
          <w:lang w:val="en-US" w:eastAsia="en-US"/>
        </w:rPr>
      </w:pPr>
      <w:r>
        <w:rPr>
          <w:rFonts w:cs="Times New Roman Bold" w:ascii="Times New Roman Bold" w:hAnsi="Times New Roman Bold"/>
          <w:u w:val="single"/>
          <w:lang w:val="en-US" w:eastAsia="en-US"/>
        </w:rPr>
        <mc:AlternateContent>
          <mc:Choice Requires="wps">
            <w:drawing>
              <wp:anchor behindDoc="0" distT="0" distB="0" distL="114935" distR="114935" simplePos="0" locked="0" layoutInCell="0" allowOverlap="1" relativeHeight="18">
                <wp:simplePos x="0" y="0"/>
                <wp:positionH relativeFrom="column">
                  <wp:posOffset>1386205</wp:posOffset>
                </wp:positionH>
                <wp:positionV relativeFrom="paragraph">
                  <wp:posOffset>59690</wp:posOffset>
                </wp:positionV>
                <wp:extent cx="2733040" cy="375285"/>
                <wp:effectExtent l="6350" t="6985" r="9525" b="6350"/>
                <wp:wrapNone/>
                <wp:docPr id="14" name=""/>
                <a:graphic xmlns:a="http://schemas.openxmlformats.org/drawingml/2006/main">
                  <a:graphicData uri="http://schemas.microsoft.com/office/word/2010/wordprocessingShape">
                    <wps:wsp>
                      <wps:cNvSpPr/>
                      <wps:spPr>
                        <a:xfrm>
                          <a:off x="0" y="0"/>
                          <a:ext cx="2733120" cy="375120"/>
                        </a:xfrm>
                        <a:custGeom>
                          <a:avLst/>
                          <a:gdLst/>
                          <a:ahLst/>
                          <a:rect l="l" t="t" r="r" b="b"/>
                          <a:pathLst>
                            <a:path w="7592" h="1042">
                              <a:moveTo>
                                <a:pt x="7517" y="13648"/>
                              </a:moveTo>
                              <a:cubicBezTo>
                                <a:pt x="7510" y="13619"/>
                                <a:pt x="7510" y="13592"/>
                                <a:pt x="7498" y="13568"/>
                              </a:cubicBezTo>
                              <a:cubicBezTo>
                                <a:pt x="7491" y="13553"/>
                                <a:pt x="7466" y="13524"/>
                                <a:pt x="7452" y="13515"/>
                              </a:cubicBezTo>
                              <a:cubicBezTo>
                                <a:pt x="7416" y="13492"/>
                                <a:pt x="7358" y="13490"/>
                                <a:pt x="7322" y="13514"/>
                              </a:cubicBezTo>
                              <a:cubicBezTo>
                                <a:pt x="7273" y="13547"/>
                                <a:pt x="7244" y="13610"/>
                                <a:pt x="7225" y="13664"/>
                              </a:cubicBezTo>
                              <a:cubicBezTo>
                                <a:pt x="7189" y="13766"/>
                                <a:pt x="7181" y="13868"/>
                                <a:pt x="7179" y="13975"/>
                              </a:cubicBezTo>
                              <a:cubicBezTo>
                                <a:pt x="7178" y="14061"/>
                                <a:pt x="7188" y="14158"/>
                                <a:pt x="7231" y="14235"/>
                              </a:cubicBezTo>
                              <a:cubicBezTo>
                                <a:pt x="7239" y="14249"/>
                                <a:pt x="7301" y="14326"/>
                                <a:pt x="7324" y="14319"/>
                              </a:cubicBezTo>
                              <a:cubicBezTo>
                                <a:pt x="7338" y="14316"/>
                                <a:pt x="7343" y="14313"/>
                                <a:pt x="7343" y="14299"/>
                              </a:cubicBezTo>
                            </a:path>
                            <a:path w="7592" h="1042">
                              <a:moveTo>
                                <a:pt x="7025" y="14038"/>
                              </a:moveTo>
                              <a:cubicBezTo>
                                <a:pt x="7061" y="14015"/>
                                <a:pt x="7090" y="13994"/>
                                <a:pt x="7130" y="13981"/>
                              </a:cubicBezTo>
                              <a:cubicBezTo>
                                <a:pt x="7171" y="13967"/>
                                <a:pt x="7210" y="13961"/>
                                <a:pt x="7252" y="13972"/>
                              </a:cubicBezTo>
                              <a:cubicBezTo>
                                <a:pt x="7287" y="13981"/>
                                <a:pt x="7320" y="14013"/>
                                <a:pt x="7343" y="14040"/>
                              </a:cubicBezTo>
                              <a:cubicBezTo>
                                <a:pt x="7371" y="14072"/>
                                <a:pt x="7397" y="14108"/>
                                <a:pt x="7436" y="14128"/>
                              </a:cubicBezTo>
                              <a:cubicBezTo>
                                <a:pt x="7485" y="14153"/>
                                <a:pt x="7541" y="14157"/>
                                <a:pt x="7591" y="14139"/>
                              </a:cubicBezTo>
                              <a:cubicBezTo>
                                <a:pt x="7622" y="14128"/>
                                <a:pt x="7665" y="14095"/>
                                <a:pt x="7650" y="14054"/>
                              </a:cubicBezTo>
                              <a:cubicBezTo>
                                <a:pt x="7638" y="14023"/>
                                <a:pt x="7594" y="13989"/>
                                <a:pt x="7566" y="13976"/>
                              </a:cubicBezTo>
                              <a:cubicBezTo>
                                <a:pt x="7523" y="13956"/>
                                <a:pt x="7476" y="13959"/>
                                <a:pt x="7430" y="13959"/>
                              </a:cubicBezTo>
                              <a:cubicBezTo>
                                <a:pt x="7381" y="13959"/>
                                <a:pt x="7351" y="13980"/>
                                <a:pt x="7318" y="14013"/>
                              </a:cubicBezTo>
                              <a:cubicBezTo>
                                <a:pt x="7349" y="14028"/>
                                <a:pt x="7351" y="14029"/>
                                <a:pt x="7390" y="14022"/>
                              </a:cubicBezTo>
                              <a:cubicBezTo>
                                <a:pt x="7461" y="14010"/>
                                <a:pt x="7532" y="13986"/>
                                <a:pt x="7604" y="13981"/>
                              </a:cubicBezTo>
                              <a:cubicBezTo>
                                <a:pt x="7631" y="13979"/>
                                <a:pt x="7663" y="13976"/>
                                <a:pt x="7685" y="13993"/>
                              </a:cubicBezTo>
                              <a:cubicBezTo>
                                <a:pt x="7740" y="14034"/>
                                <a:pt x="7741" y="14114"/>
                                <a:pt x="7821" y="14128"/>
                              </a:cubicBezTo>
                              <a:cubicBezTo>
                                <a:pt x="7847" y="14133"/>
                                <a:pt x="7884" y="14131"/>
                                <a:pt x="7907" y="14119"/>
                              </a:cubicBezTo>
                              <a:cubicBezTo>
                                <a:pt x="7937" y="14103"/>
                                <a:pt x="7945" y="14074"/>
                                <a:pt x="7941" y="14043"/>
                              </a:cubicBezTo>
                              <a:cubicBezTo>
                                <a:pt x="7935" y="13999"/>
                                <a:pt x="7898" y="13964"/>
                                <a:pt x="7860" y="13945"/>
                              </a:cubicBezTo>
                              <a:cubicBezTo>
                                <a:pt x="7815" y="13923"/>
                                <a:pt x="7763" y="13921"/>
                                <a:pt x="7720" y="13950"/>
                              </a:cubicBezTo>
                              <a:cubicBezTo>
                                <a:pt x="7693" y="13968"/>
                                <a:pt x="7666" y="14006"/>
                                <a:pt x="7673" y="14040"/>
                              </a:cubicBezTo>
                              <a:cubicBezTo>
                                <a:pt x="7681" y="14077"/>
                                <a:pt x="7705" y="14082"/>
                                <a:pt x="7735" y="14098"/>
                              </a:cubicBezTo>
                            </a:path>
                            <a:path w="7592" h="1042">
                              <a:moveTo>
                                <a:pt x="8331" y="13969"/>
                              </a:moveTo>
                              <a:cubicBezTo>
                                <a:pt x="8305" y="13910"/>
                                <a:pt x="8307" y="13931"/>
                                <a:pt x="8259" y="13909"/>
                              </a:cubicBezTo>
                              <a:cubicBezTo>
                                <a:pt x="8230" y="13895"/>
                                <a:pt x="8209" y="13890"/>
                                <a:pt x="8173" y="13900"/>
                              </a:cubicBezTo>
                              <a:cubicBezTo>
                                <a:pt x="8140" y="13909"/>
                                <a:pt x="8108" y="13939"/>
                                <a:pt x="8092" y="13969"/>
                              </a:cubicBezTo>
                              <a:cubicBezTo>
                                <a:pt x="8075" y="14000"/>
                                <a:pt x="8063" y="14042"/>
                                <a:pt x="8077" y="14077"/>
                              </a:cubicBezTo>
                              <a:cubicBezTo>
                                <a:pt x="8089" y="14107"/>
                                <a:pt x="8127" y="14126"/>
                                <a:pt x="8156" y="14129"/>
                              </a:cubicBezTo>
                              <a:cubicBezTo>
                                <a:pt x="8200" y="14134"/>
                                <a:pt x="8240" y="14112"/>
                                <a:pt x="8271" y="14083"/>
                              </a:cubicBezTo>
                              <a:cubicBezTo>
                                <a:pt x="8312" y="14044"/>
                                <a:pt x="8335" y="13991"/>
                                <a:pt x="8349" y="13938"/>
                              </a:cubicBezTo>
                              <a:cubicBezTo>
                                <a:pt x="8371" y="13857"/>
                                <a:pt x="8364" y="13776"/>
                                <a:pt x="8354" y="13694"/>
                              </a:cubicBezTo>
                              <a:cubicBezTo>
                                <a:pt x="8350" y="13664"/>
                                <a:pt x="8345" y="13634"/>
                                <a:pt x="8340" y="13604"/>
                              </a:cubicBezTo>
                              <a:cubicBezTo>
                                <a:pt x="8321" y="13641"/>
                                <a:pt x="8334" y="13670"/>
                                <a:pt x="8336" y="13712"/>
                              </a:cubicBezTo>
                              <a:cubicBezTo>
                                <a:pt x="8340" y="13778"/>
                                <a:pt x="8344" y="13841"/>
                                <a:pt x="8360" y="13906"/>
                              </a:cubicBezTo>
                              <a:cubicBezTo>
                                <a:pt x="8373" y="13961"/>
                                <a:pt x="8389" y="14016"/>
                                <a:pt x="8428" y="14059"/>
                              </a:cubicBezTo>
                              <a:cubicBezTo>
                                <a:pt x="8456" y="14090"/>
                                <a:pt x="8517" y="14087"/>
                                <a:pt x="8556" y="14075"/>
                              </a:cubicBezTo>
                              <a:cubicBezTo>
                                <a:pt x="8567" y="14070"/>
                                <a:pt x="8579" y="14064"/>
                                <a:pt x="8590" y="14059"/>
                              </a:cubicBezTo>
                            </a:path>
                            <a:path w="7592" h="1042">
                              <a:moveTo>
                                <a:pt x="8704" y="13812"/>
                              </a:moveTo>
                              <a:cubicBezTo>
                                <a:pt x="8667" y="13776"/>
                                <a:pt x="8670" y="13783"/>
                                <a:pt x="8625" y="13806"/>
                              </a:cubicBezTo>
                              <a:cubicBezTo>
                                <a:pt x="8603" y="13817"/>
                                <a:pt x="8585" y="13837"/>
                                <a:pt x="8574" y="13860"/>
                              </a:cubicBezTo>
                              <a:cubicBezTo>
                                <a:pt x="8564" y="13881"/>
                                <a:pt x="8562" y="13898"/>
                                <a:pt x="8573" y="13918"/>
                              </a:cubicBezTo>
                              <a:cubicBezTo>
                                <a:pt x="8587" y="13943"/>
                                <a:pt x="8602" y="13950"/>
                                <a:pt x="8622" y="13969"/>
                              </a:cubicBezTo>
                              <a:cubicBezTo>
                                <a:pt x="8640" y="13986"/>
                                <a:pt x="8660" y="14000"/>
                                <a:pt x="8673" y="14022"/>
                              </a:cubicBezTo>
                              <a:cubicBezTo>
                                <a:pt x="8685" y="14042"/>
                                <a:pt x="8692" y="14078"/>
                                <a:pt x="8655" y="14077"/>
                              </a:cubicBezTo>
                              <a:cubicBezTo>
                                <a:pt x="8639" y="14072"/>
                                <a:pt x="8634" y="14070"/>
                                <a:pt x="8623" y="14071"/>
                              </a:cubicBezTo>
                            </a:path>
                            <a:path w="7592" h="1042">
                              <a:moveTo>
                                <a:pt x="8857" y="14112"/>
                              </a:moveTo>
                              <a:cubicBezTo>
                                <a:pt x="8871" y="14120"/>
                                <a:pt x="8876" y="14122"/>
                                <a:pt x="8878" y="14134"/>
                              </a:cubicBezTo>
                            </a:path>
                            <a:path w="7592" h="1042">
                              <a:moveTo>
                                <a:pt x="9670" y="13690"/>
                              </a:moveTo>
                              <a:cubicBezTo>
                                <a:pt x="9669" y="13684"/>
                                <a:pt x="9667" y="13679"/>
                                <a:pt x="9666" y="13673"/>
                              </a:cubicBezTo>
                              <a:cubicBezTo>
                                <a:pt x="9675" y="13699"/>
                                <a:pt x="9684" y="13703"/>
                                <a:pt x="9692" y="13671"/>
                              </a:cubicBezTo>
                              <a:cubicBezTo>
                                <a:pt x="9692" y="13658"/>
                                <a:pt x="9692" y="13653"/>
                                <a:pt x="9698" y="13646"/>
                              </a:cubicBezTo>
                            </a:path>
                            <a:path w="7592" h="1042">
                              <a:moveTo>
                                <a:pt x="9648" y="13664"/>
                              </a:moveTo>
                              <a:cubicBezTo>
                                <a:pt x="9656" y="13653"/>
                                <a:pt x="9659" y="13649"/>
                                <a:pt x="9649" y="13641"/>
                              </a:cubicBezTo>
                              <a:cubicBezTo>
                                <a:pt x="9641" y="13663"/>
                                <a:pt x="9641" y="13688"/>
                                <a:pt x="9646" y="13712"/>
                              </a:cubicBezTo>
                              <a:cubicBezTo>
                                <a:pt x="9654" y="13753"/>
                                <a:pt x="9660" y="13792"/>
                                <a:pt x="9665" y="13834"/>
                              </a:cubicBezTo>
                              <a:cubicBezTo>
                                <a:pt x="9670" y="13874"/>
                                <a:pt x="9675" y="13914"/>
                                <a:pt x="9678" y="13954"/>
                              </a:cubicBezTo>
                              <a:cubicBezTo>
                                <a:pt x="9679" y="13971"/>
                                <a:pt x="9680" y="13986"/>
                                <a:pt x="9681" y="14003"/>
                              </a:cubicBezTo>
                              <a:cubicBezTo>
                                <a:pt x="9692" y="13968"/>
                                <a:pt x="9691" y="13968"/>
                                <a:pt x="9681" y="13933"/>
                              </a:cubicBezTo>
                            </a:path>
                            <a:path w="7592" h="1042">
                              <a:moveTo>
                                <a:pt x="9356" y="13659"/>
                              </a:moveTo>
                              <a:cubicBezTo>
                                <a:pt x="9407" y="13669"/>
                                <a:pt x="9451" y="13673"/>
                                <a:pt x="9503" y="13668"/>
                              </a:cubicBezTo>
                              <a:cubicBezTo>
                                <a:pt x="9604" y="13659"/>
                                <a:pt x="9698" y="13620"/>
                                <a:pt x="9784" y="13569"/>
                              </a:cubicBezTo>
                              <a:cubicBezTo>
                                <a:pt x="9801" y="13559"/>
                                <a:pt x="9817" y="13548"/>
                                <a:pt x="9833" y="13537"/>
                              </a:cubicBezTo>
                              <a:cubicBezTo>
                                <a:pt x="9830" y="13556"/>
                                <a:pt x="9825" y="13577"/>
                                <a:pt x="9824" y="13596"/>
                              </a:cubicBezTo>
                              <a:cubicBezTo>
                                <a:pt x="9821" y="13640"/>
                                <a:pt x="9822" y="13690"/>
                                <a:pt x="9827" y="13734"/>
                              </a:cubicBezTo>
                              <a:cubicBezTo>
                                <a:pt x="9831" y="13767"/>
                                <a:pt x="9832" y="13803"/>
                                <a:pt x="9840" y="13835"/>
                              </a:cubicBezTo>
                              <a:cubicBezTo>
                                <a:pt x="9844" y="13849"/>
                                <a:pt x="9852" y="13863"/>
                                <a:pt x="9856" y="13877"/>
                              </a:cubicBezTo>
                              <a:cubicBezTo>
                                <a:pt x="9870" y="13850"/>
                                <a:pt x="9881" y="13821"/>
                                <a:pt x="9894" y="13792"/>
                              </a:cubicBezTo>
                              <a:cubicBezTo>
                                <a:pt x="9897" y="13788"/>
                                <a:pt x="9899" y="13784"/>
                                <a:pt x="9902" y="13780"/>
                              </a:cubicBezTo>
                              <a:cubicBezTo>
                                <a:pt x="9912" y="13801"/>
                                <a:pt x="9922" y="13839"/>
                                <a:pt x="9940" y="13855"/>
                              </a:cubicBezTo>
                              <a:cubicBezTo>
                                <a:pt x="9962" y="13875"/>
                                <a:pt x="9997" y="13874"/>
                                <a:pt x="10024" y="13875"/>
                              </a:cubicBezTo>
                              <a:cubicBezTo>
                                <a:pt x="10065" y="13876"/>
                                <a:pt x="10099" y="13869"/>
                                <a:pt x="10135" y="13848"/>
                              </a:cubicBezTo>
                              <a:cubicBezTo>
                                <a:pt x="10172" y="13827"/>
                                <a:pt x="10200" y="13791"/>
                                <a:pt x="10200" y="13748"/>
                              </a:cubicBezTo>
                              <a:cubicBezTo>
                                <a:pt x="10200" y="13723"/>
                                <a:pt x="10192" y="13727"/>
                                <a:pt x="10176" y="13709"/>
                              </a:cubicBezTo>
                              <a:cubicBezTo>
                                <a:pt x="10155" y="13729"/>
                                <a:pt x="10143" y="13731"/>
                                <a:pt x="10132" y="13766"/>
                              </a:cubicBezTo>
                              <a:cubicBezTo>
                                <a:pt x="10122" y="13798"/>
                                <a:pt x="10123" y="13831"/>
                                <a:pt x="10135" y="13861"/>
                              </a:cubicBezTo>
                              <a:cubicBezTo>
                                <a:pt x="10145" y="13887"/>
                                <a:pt x="10175" y="13912"/>
                                <a:pt x="10206" y="13908"/>
                              </a:cubicBezTo>
                              <a:cubicBezTo>
                                <a:pt x="10253" y="13902"/>
                                <a:pt x="10302" y="13882"/>
                                <a:pt x="10346" y="13864"/>
                              </a:cubicBezTo>
                            </a:path>
                            <a:path w="7592" h="1042">
                              <a:moveTo>
                                <a:pt x="10567" y="13724"/>
                              </a:moveTo>
                              <a:cubicBezTo>
                                <a:pt x="10592" y="13731"/>
                                <a:pt x="10591" y="13746"/>
                                <a:pt x="10593" y="13771"/>
                              </a:cubicBezTo>
                              <a:cubicBezTo>
                                <a:pt x="10597" y="13812"/>
                                <a:pt x="10598" y="13851"/>
                                <a:pt x="10603" y="13892"/>
                              </a:cubicBezTo>
                              <a:cubicBezTo>
                                <a:pt x="10610" y="13943"/>
                                <a:pt x="10618" y="13994"/>
                                <a:pt x="10625" y="14045"/>
                              </a:cubicBezTo>
                              <a:cubicBezTo>
                                <a:pt x="10630" y="14078"/>
                                <a:pt x="10630" y="14113"/>
                                <a:pt x="10636" y="14146"/>
                              </a:cubicBezTo>
                              <a:cubicBezTo>
                                <a:pt x="10637" y="14151"/>
                                <a:pt x="10639" y="14155"/>
                                <a:pt x="10640" y="14160"/>
                              </a:cubicBezTo>
                              <a:cubicBezTo>
                                <a:pt x="10625" y="14134"/>
                                <a:pt x="10623" y="14110"/>
                                <a:pt x="10616" y="14081"/>
                              </a:cubicBezTo>
                              <a:cubicBezTo>
                                <a:pt x="10603" y="14028"/>
                                <a:pt x="10595" y="13977"/>
                                <a:pt x="10594" y="13923"/>
                              </a:cubicBezTo>
                              <a:cubicBezTo>
                                <a:pt x="10593" y="13871"/>
                                <a:pt x="10594" y="13824"/>
                                <a:pt x="10608" y="13774"/>
                              </a:cubicBezTo>
                              <a:cubicBezTo>
                                <a:pt x="10618" y="13740"/>
                                <a:pt x="10629" y="13715"/>
                                <a:pt x="10655" y="13691"/>
                              </a:cubicBezTo>
                              <a:cubicBezTo>
                                <a:pt x="10668" y="13680"/>
                                <a:pt x="10678" y="13677"/>
                                <a:pt x="10694" y="13672"/>
                              </a:cubicBezTo>
                              <a:cubicBezTo>
                                <a:pt x="10723" y="13694"/>
                                <a:pt x="10719" y="13702"/>
                                <a:pt x="10719" y="13739"/>
                              </a:cubicBezTo>
                              <a:cubicBezTo>
                                <a:pt x="10719" y="13778"/>
                                <a:pt x="10702" y="13817"/>
                                <a:pt x="10682" y="13851"/>
                              </a:cubicBezTo>
                              <a:cubicBezTo>
                                <a:pt x="10663" y="13883"/>
                                <a:pt x="10610" y="13958"/>
                                <a:pt x="10567" y="13955"/>
                              </a:cubicBezTo>
                              <a:cubicBezTo>
                                <a:pt x="10563" y="13953"/>
                                <a:pt x="10559" y="13952"/>
                                <a:pt x="10555" y="13950"/>
                              </a:cubicBezTo>
                            </a:path>
                            <a:path w="7592" h="1042">
                              <a:moveTo>
                                <a:pt x="10817" y="13666"/>
                              </a:moveTo>
                              <a:cubicBezTo>
                                <a:pt x="10825" y="13691"/>
                                <a:pt x="10833" y="13722"/>
                                <a:pt x="10837" y="13747"/>
                              </a:cubicBezTo>
                              <a:cubicBezTo>
                                <a:pt x="10839" y="13764"/>
                                <a:pt x="10837" y="13785"/>
                                <a:pt x="10837" y="13802"/>
                              </a:cubicBezTo>
                              <a:cubicBezTo>
                                <a:pt x="10847" y="13776"/>
                                <a:pt x="10852" y="13749"/>
                                <a:pt x="10863" y="13724"/>
                              </a:cubicBezTo>
                              <a:cubicBezTo>
                                <a:pt x="10874" y="13700"/>
                                <a:pt x="10890" y="13675"/>
                                <a:pt x="10908" y="13655"/>
                              </a:cubicBezTo>
                              <a:cubicBezTo>
                                <a:pt x="10929" y="13632"/>
                                <a:pt x="10936" y="13636"/>
                                <a:pt x="10963" y="13636"/>
                              </a:cubicBezTo>
                            </a:path>
                            <a:path w="7592" h="1042">
                              <a:moveTo>
                                <a:pt x="10967" y="13812"/>
                              </a:moveTo>
                              <a:cubicBezTo>
                                <a:pt x="10999" y="13796"/>
                                <a:pt x="11024" y="13775"/>
                                <a:pt x="11050" y="13748"/>
                              </a:cubicBezTo>
                              <a:cubicBezTo>
                                <a:pt x="11072" y="13725"/>
                                <a:pt x="11095" y="13700"/>
                                <a:pt x="11110" y="13671"/>
                              </a:cubicBezTo>
                              <a:cubicBezTo>
                                <a:pt x="11118" y="13656"/>
                                <a:pt x="11127" y="13617"/>
                                <a:pt x="11103" y="13609"/>
                              </a:cubicBezTo>
                              <a:cubicBezTo>
                                <a:pt x="11071" y="13599"/>
                                <a:pt x="11047" y="13625"/>
                                <a:pt x="11032" y="13649"/>
                              </a:cubicBezTo>
                              <a:cubicBezTo>
                                <a:pt x="11009" y="13686"/>
                                <a:pt x="10993" y="13732"/>
                                <a:pt x="10999" y="13776"/>
                              </a:cubicBezTo>
                              <a:cubicBezTo>
                                <a:pt x="11006" y="13834"/>
                                <a:pt x="11029" y="13859"/>
                                <a:pt x="11082" y="13882"/>
                              </a:cubicBezTo>
                              <a:cubicBezTo>
                                <a:pt x="11121" y="13896"/>
                                <a:pt x="11135" y="13900"/>
                                <a:pt x="11164" y="13895"/>
                              </a:cubicBezTo>
                            </a:path>
                            <a:path w="7592" h="1042">
                              <a:moveTo>
                                <a:pt x="11559" y="13595"/>
                              </a:moveTo>
                              <a:cubicBezTo>
                                <a:pt x="11539" y="13591"/>
                                <a:pt x="11486" y="13574"/>
                                <a:pt x="11464" y="13588"/>
                              </a:cubicBezTo>
                              <a:cubicBezTo>
                                <a:pt x="11437" y="13605"/>
                                <a:pt x="11403" y="13640"/>
                                <a:pt x="11387" y="13668"/>
                              </a:cubicBezTo>
                              <a:cubicBezTo>
                                <a:pt x="11370" y="13697"/>
                                <a:pt x="11356" y="13751"/>
                                <a:pt x="11367" y="13785"/>
                              </a:cubicBezTo>
                              <a:cubicBezTo>
                                <a:pt x="11384" y="13837"/>
                                <a:pt x="11423" y="13849"/>
                                <a:pt x="11472" y="13859"/>
                              </a:cubicBezTo>
                              <a:cubicBezTo>
                                <a:pt x="11515" y="13865"/>
                                <a:pt x="11530" y="13867"/>
                                <a:pt x="11559" y="13865"/>
                              </a:cubicBezTo>
                            </a:path>
                            <a:path w="7592" h="1042">
                              <a:moveTo>
                                <a:pt x="11916" y="13672"/>
                              </a:moveTo>
                              <a:cubicBezTo>
                                <a:pt x="11901" y="13633"/>
                                <a:pt x="11900" y="13633"/>
                                <a:pt x="11861" y="13635"/>
                              </a:cubicBezTo>
                              <a:cubicBezTo>
                                <a:pt x="11822" y="13637"/>
                                <a:pt x="11793" y="13652"/>
                                <a:pt x="11765" y="13680"/>
                              </a:cubicBezTo>
                              <a:cubicBezTo>
                                <a:pt x="11736" y="13708"/>
                                <a:pt x="11710" y="13741"/>
                                <a:pt x="11697" y="13779"/>
                              </a:cubicBezTo>
                              <a:cubicBezTo>
                                <a:pt x="11688" y="13807"/>
                                <a:pt x="11688" y="13829"/>
                                <a:pt x="11714" y="13845"/>
                              </a:cubicBezTo>
                              <a:cubicBezTo>
                                <a:pt x="11733" y="13856"/>
                                <a:pt x="11773" y="13838"/>
                                <a:pt x="11789" y="13828"/>
                              </a:cubicBezTo>
                              <a:cubicBezTo>
                                <a:pt x="11818" y="13810"/>
                                <a:pt x="11842" y="13778"/>
                                <a:pt x="11860" y="13749"/>
                              </a:cubicBezTo>
                              <a:cubicBezTo>
                                <a:pt x="11872" y="13729"/>
                                <a:pt x="11880" y="13707"/>
                                <a:pt x="11888" y="13685"/>
                              </a:cubicBezTo>
                              <a:cubicBezTo>
                                <a:pt x="11884" y="13707"/>
                                <a:pt x="11876" y="13734"/>
                                <a:pt x="11882" y="13757"/>
                              </a:cubicBezTo>
                              <a:cubicBezTo>
                                <a:pt x="11889" y="13786"/>
                                <a:pt x="11903" y="13811"/>
                                <a:pt x="11927" y="13829"/>
                              </a:cubicBezTo>
                              <a:cubicBezTo>
                                <a:pt x="11949" y="13845"/>
                                <a:pt x="11985" y="13852"/>
                                <a:pt x="12011" y="13845"/>
                              </a:cubicBezTo>
                              <a:cubicBezTo>
                                <a:pt x="12038" y="13837"/>
                                <a:pt x="12061" y="13826"/>
                                <a:pt x="12078" y="13799"/>
                              </a:cubicBezTo>
                              <a:cubicBezTo>
                                <a:pt x="12091" y="13777"/>
                                <a:pt x="12090" y="13754"/>
                                <a:pt x="12096" y="13730"/>
                              </a:cubicBezTo>
                              <a:cubicBezTo>
                                <a:pt x="12100" y="13712"/>
                                <a:pt x="12102" y="13704"/>
                                <a:pt x="12100" y="13691"/>
                              </a:cubicBezTo>
                              <a:cubicBezTo>
                                <a:pt x="12091" y="13722"/>
                                <a:pt x="12085" y="13741"/>
                                <a:pt x="12092" y="13775"/>
                              </a:cubicBezTo>
                              <a:cubicBezTo>
                                <a:pt x="12098" y="13805"/>
                                <a:pt x="12116" y="13831"/>
                                <a:pt x="12144" y="13845"/>
                              </a:cubicBezTo>
                              <a:cubicBezTo>
                                <a:pt x="12165" y="13855"/>
                                <a:pt x="12204" y="13843"/>
                                <a:pt x="12221" y="13833"/>
                              </a:cubicBezTo>
                              <a:cubicBezTo>
                                <a:pt x="12243" y="13820"/>
                                <a:pt x="12265" y="13798"/>
                                <a:pt x="12276" y="13775"/>
                              </a:cubicBezTo>
                              <a:cubicBezTo>
                                <a:pt x="12284" y="13759"/>
                                <a:pt x="12288" y="13744"/>
                                <a:pt x="12293" y="13727"/>
                              </a:cubicBezTo>
                              <a:cubicBezTo>
                                <a:pt x="12297" y="13762"/>
                                <a:pt x="12294" y="13773"/>
                                <a:pt x="12319" y="13802"/>
                              </a:cubicBezTo>
                              <a:cubicBezTo>
                                <a:pt x="12348" y="13835"/>
                                <a:pt x="12398" y="13863"/>
                                <a:pt x="12438" y="13879"/>
                              </a:cubicBezTo>
                              <a:cubicBezTo>
                                <a:pt x="12483" y="13897"/>
                                <a:pt x="12535" y="13897"/>
                                <a:pt x="12583" y="13902"/>
                              </a:cubicBezTo>
                            </a:path>
                            <a:path w="7592" h="1042">
                              <a:moveTo>
                                <a:pt x="12566" y="13498"/>
                              </a:moveTo>
                              <a:cubicBezTo>
                                <a:pt x="12568" y="13531"/>
                                <a:pt x="12576" y="13562"/>
                                <a:pt x="12581" y="13594"/>
                              </a:cubicBezTo>
                              <a:cubicBezTo>
                                <a:pt x="12590" y="13659"/>
                                <a:pt x="12607" y="13721"/>
                                <a:pt x="12621" y="13785"/>
                              </a:cubicBezTo>
                              <a:cubicBezTo>
                                <a:pt x="12632" y="13834"/>
                                <a:pt x="12651" y="13884"/>
                                <a:pt x="12658" y="13933"/>
                              </a:cubicBezTo>
                              <a:cubicBezTo>
                                <a:pt x="12658" y="13939"/>
                                <a:pt x="12658" y="13944"/>
                                <a:pt x="12658" y="13950"/>
                              </a:cubicBezTo>
                            </a:path>
                            <a:path w="7592" h="1042">
                              <a:moveTo>
                                <a:pt x="12474" y="13677"/>
                              </a:moveTo>
                              <a:cubicBezTo>
                                <a:pt x="12519" y="13698"/>
                                <a:pt x="12567" y="13704"/>
                                <a:pt x="12615" y="13712"/>
                              </a:cubicBezTo>
                              <a:cubicBezTo>
                                <a:pt x="12671" y="13721"/>
                                <a:pt x="12717" y="13729"/>
                                <a:pt x="12770" y="13752"/>
                              </a:cubicBezTo>
                              <a:cubicBezTo>
                                <a:pt x="12821" y="13774"/>
                                <a:pt x="12840" y="13799"/>
                                <a:pt x="12874" y="13838"/>
                              </a:cubicBezTo>
                              <a:cubicBezTo>
                                <a:pt x="12887" y="13853"/>
                                <a:pt x="12896" y="13865"/>
                                <a:pt x="12906" y="13884"/>
                              </a:cubicBezTo>
                            </a:path>
                            <a:path w="7592" h="1042">
                              <a:moveTo>
                                <a:pt x="13099" y="13705"/>
                              </a:moveTo>
                              <a:cubicBezTo>
                                <a:pt x="13096" y="13701"/>
                                <a:pt x="13092" y="13697"/>
                                <a:pt x="13089" y="13693"/>
                              </a:cubicBezTo>
                              <a:cubicBezTo>
                                <a:pt x="13074" y="13713"/>
                                <a:pt x="13046" y="13704"/>
                                <a:pt x="13052" y="13749"/>
                              </a:cubicBezTo>
                              <a:cubicBezTo>
                                <a:pt x="13055" y="13772"/>
                                <a:pt x="13084" y="13794"/>
                                <a:pt x="13103" y="13802"/>
                              </a:cubicBezTo>
                              <a:cubicBezTo>
                                <a:pt x="13119" y="13809"/>
                                <a:pt x="13172" y="13824"/>
                                <a:pt x="13189" y="13815"/>
                              </a:cubicBezTo>
                              <a:cubicBezTo>
                                <a:pt x="13216" y="13801"/>
                                <a:pt x="13208" y="13792"/>
                                <a:pt x="13228" y="13771"/>
                              </a:cubicBezTo>
                              <a:cubicBezTo>
                                <a:pt x="13195" y="13743"/>
                                <a:pt x="13179" y="13722"/>
                                <a:pt x="13135" y="13703"/>
                              </a:cubicBezTo>
                              <a:cubicBezTo>
                                <a:pt x="13098" y="13687"/>
                                <a:pt x="13062" y="13685"/>
                                <a:pt x="13023" y="13677"/>
                              </a:cubicBezTo>
                              <a:cubicBezTo>
                                <a:pt x="13052" y="13669"/>
                                <a:pt x="13076" y="13662"/>
                                <a:pt x="13108" y="13660"/>
                              </a:cubicBezTo>
                              <a:cubicBezTo>
                                <a:pt x="13144" y="13658"/>
                                <a:pt x="13191" y="13659"/>
                                <a:pt x="13226" y="13668"/>
                              </a:cubicBezTo>
                              <a:cubicBezTo>
                                <a:pt x="13258" y="13676"/>
                                <a:pt x="13293" y="13696"/>
                                <a:pt x="13314" y="13722"/>
                              </a:cubicBezTo>
                              <a:cubicBezTo>
                                <a:pt x="13332" y="13745"/>
                                <a:pt x="13339" y="13778"/>
                                <a:pt x="13344" y="13806"/>
                              </a:cubicBezTo>
                              <a:cubicBezTo>
                                <a:pt x="13347" y="13821"/>
                                <a:pt x="13346" y="13837"/>
                                <a:pt x="13348" y="13852"/>
                              </a:cubicBezTo>
                              <a:cubicBezTo>
                                <a:pt x="13375" y="13836"/>
                                <a:pt x="13393" y="13827"/>
                                <a:pt x="13416" y="13799"/>
                              </a:cubicBezTo>
                              <a:cubicBezTo>
                                <a:pt x="13431" y="13780"/>
                                <a:pt x="13445" y="13759"/>
                                <a:pt x="13459" y="13740"/>
                              </a:cubicBezTo>
                              <a:cubicBezTo>
                                <a:pt x="13476" y="13760"/>
                                <a:pt x="13497" y="13794"/>
                                <a:pt x="13519" y="13810"/>
                              </a:cubicBezTo>
                              <a:cubicBezTo>
                                <a:pt x="13553" y="13834"/>
                                <a:pt x="13596" y="13840"/>
                                <a:pt x="13637" y="13845"/>
                              </a:cubicBezTo>
                              <a:cubicBezTo>
                                <a:pt x="13686" y="13851"/>
                                <a:pt x="13742" y="13838"/>
                                <a:pt x="13787" y="13821"/>
                              </a:cubicBezTo>
                              <a:cubicBezTo>
                                <a:pt x="13807" y="13813"/>
                                <a:pt x="13857" y="13785"/>
                                <a:pt x="13858" y="13758"/>
                              </a:cubicBezTo>
                              <a:cubicBezTo>
                                <a:pt x="13859" y="13729"/>
                                <a:pt x="13848" y="13719"/>
                                <a:pt x="13827" y="13702"/>
                              </a:cubicBezTo>
                              <a:cubicBezTo>
                                <a:pt x="13815" y="13692"/>
                                <a:pt x="13760" y="13693"/>
                                <a:pt x="13747" y="13699"/>
                              </a:cubicBezTo>
                              <a:cubicBezTo>
                                <a:pt x="13711" y="13716"/>
                                <a:pt x="13675" y="13766"/>
                                <a:pt x="13687" y="13806"/>
                              </a:cubicBezTo>
                              <a:cubicBezTo>
                                <a:pt x="13699" y="13846"/>
                                <a:pt x="13739" y="13848"/>
                                <a:pt x="13774" y="13845"/>
                              </a:cubicBezTo>
                              <a:cubicBezTo>
                                <a:pt x="13807" y="13842"/>
                                <a:pt x="13829" y="13830"/>
                                <a:pt x="13853" y="13806"/>
                              </a:cubicBezTo>
                              <a:cubicBezTo>
                                <a:pt x="13876" y="13783"/>
                                <a:pt x="13886" y="13750"/>
                                <a:pt x="13901" y="13722"/>
                              </a:cubicBezTo>
                              <a:cubicBezTo>
                                <a:pt x="13909" y="13741"/>
                                <a:pt x="13915" y="13768"/>
                                <a:pt x="13929" y="13785"/>
                              </a:cubicBezTo>
                              <a:cubicBezTo>
                                <a:pt x="13965" y="13829"/>
                                <a:pt x="13997" y="13827"/>
                                <a:pt x="14051" y="13829"/>
                              </a:cubicBezTo>
                              <a:cubicBezTo>
                                <a:pt x="14094" y="13830"/>
                                <a:pt x="14121" y="13825"/>
                                <a:pt x="14159" y="13807"/>
                              </a:cubicBezTo>
                              <a:cubicBezTo>
                                <a:pt x="14186" y="13794"/>
                                <a:pt x="14196" y="13774"/>
                                <a:pt x="14214" y="13753"/>
                              </a:cubicBezTo>
                              <a:cubicBezTo>
                                <a:pt x="14228" y="13780"/>
                                <a:pt x="14220" y="13812"/>
                                <a:pt x="14256" y="13825"/>
                              </a:cubicBezTo>
                              <a:cubicBezTo>
                                <a:pt x="14291" y="13838"/>
                                <a:pt x="14344" y="13817"/>
                                <a:pt x="14373" y="13799"/>
                              </a:cubicBezTo>
                              <a:cubicBezTo>
                                <a:pt x="14402" y="13781"/>
                                <a:pt x="14410" y="13757"/>
                                <a:pt x="14427" y="13731"/>
                              </a:cubicBezTo>
                              <a:cubicBezTo>
                                <a:pt x="14449" y="13740"/>
                                <a:pt x="14465" y="13760"/>
                                <a:pt x="14493" y="13757"/>
                              </a:cubicBezTo>
                              <a:cubicBezTo>
                                <a:pt x="14517" y="13754"/>
                                <a:pt x="14526" y="13737"/>
                                <a:pt x="14545" y="13726"/>
                              </a:cubicBezTo>
                              <a:cubicBezTo>
                                <a:pt x="14552" y="13753"/>
                                <a:pt x="14564" y="13782"/>
                                <a:pt x="14569" y="13815"/>
                              </a:cubicBezTo>
                              <a:cubicBezTo>
                                <a:pt x="14596" y="13986"/>
                                <a:pt x="14658" y="14225"/>
                                <a:pt x="14597" y="14392"/>
                              </a:cubicBezTo>
                              <a:cubicBezTo>
                                <a:pt x="14553" y="14513"/>
                                <a:pt x="14431" y="14539"/>
                                <a:pt x="14316" y="14538"/>
                              </a:cubicBezTo>
                              <a:cubicBezTo>
                                <a:pt x="14222" y="14537"/>
                                <a:pt x="14128" y="14526"/>
                                <a:pt x="14047" y="14473"/>
                              </a:cubicBezTo>
                              <a:cubicBezTo>
                                <a:pt x="14003" y="14435"/>
                                <a:pt x="13989" y="14424"/>
                                <a:pt x="13972" y="14389"/>
                              </a:cubicBezTo>
                            </a:path>
                          </a:pathLst>
                        </a:custGeom>
                        <a:noFill/>
                        <a:ln cap="rnd" w="12600">
                          <a:solidFill>
                            <a:srgbClr val="7030a0"/>
                          </a:solidFill>
                          <a:round/>
                        </a:ln>
                      </wps:spPr>
                      <wps:style>
                        <a:lnRef idx="0"/>
                        <a:fillRef idx="0"/>
                        <a:effectRef idx="0"/>
                        <a:fontRef idx="minor"/>
                      </wps:style>
                      <wps:bodyPr/>
                    </wps:wsp>
                  </a:graphicData>
                </a:graphic>
              </wp:anchor>
            </w:drawing>
          </mc:Choice>
          <mc:Fallback>
            <w:pict>
              <v:shape id="shape_0" coordorigin="7025,13497" coordsize="7592,1042" path="m7517,13648c7510,13619,7510,13592,7498,13568c7491,13553,7466,13524,7452,13515c7416,13492,7358,13490,7322,13514c7273,13547,7244,13610,7225,13664c7189,13766,7181,13868,7179,13975c7178,14061,7188,14158,7231,14235c7239,14249,7301,14326,7324,14319c7338,14316,7343,14313,7343,14299em7025,14038c7061,14015,7090,13994,7130,13981c7171,13967,7210,13961,7252,13972c7287,13981,7320,14013,7343,14040c7371,14072,7397,14108,7436,14128c7485,14153,7541,14157,7591,14139c7622,14128,7665,14095,7650,14054c7638,14023,7594,13989,7566,13976c7523,13956,7476,13959,7430,13959c7381,13959,7351,13980,7318,14013c7349,14028,7351,14029,7390,14022c7461,14010,7532,13986,7604,13981c7631,13979,7663,13976,7685,13993c7740,14034,7741,14114,7821,14128c7847,14133,7884,14131,7907,14119c7937,14103,7945,14074,7941,14043c7935,13999,7898,13964,7860,13945c7815,13923,7763,13921,7720,13950c7693,13968,7666,14006,7673,14040c7681,14077,7705,14082,7735,14098em8331,13969c8305,13910,8307,13931,8259,13909c8230,13895,8209,13890,8173,13900c8140,13909,8108,13939,8092,13969c8075,14000,8063,14042,8077,14077c8089,14107,8127,14126,8156,14129c8200,14134,8240,14112,8271,14083c8312,14044,8335,13991,8349,13938c8371,13857,8364,13776,8354,13694c8350,13664,8345,13634,8340,13604c8321,13641,8334,13670,8336,13712c8340,13778,8344,13841,8360,13906c8373,13961,8389,14016,8428,14059c8456,14090,8517,14087,8556,14075c8567,14070,8579,14064,8590,14059em8704,13812c8667,13776,8670,13783,8625,13806c8603,13817,8585,13837,8574,13860c8564,13881,8562,13898,8573,13918c8587,13943,8602,13950,8622,13969c8640,13986,8660,14000,8673,14022c8685,14042,8692,14078,8655,14077c8639,14072,8634,14070,8623,14071em8857,14112c8871,14120,8876,14122,8878,14134em9670,13690c9669,13684,9667,13679,9666,13673c9675,13699,9684,13703,9692,13671c9692,13658,9692,13653,9698,13646em9648,13664c9656,13653,9659,13649,9649,13641c9641,13663,9641,13688,9646,13712c9654,13753,9660,13792,9665,13834c9670,13874,9675,13914,9678,13954c9679,13971,9680,13986,9681,14003c9692,13968,9691,13968,9681,13933em9356,13659c9407,13669,9451,13673,9503,13668c9604,13659,9698,13620,9784,13569c9801,13559,9817,13548,9833,13537c9830,13556,9825,13577,9824,13596c9821,13640,9822,13690,9827,13734c9831,13767,9832,13803,9840,13835c9844,13849,9852,13863,9856,13877c9870,13850,9881,13821,9894,13792c9897,13788,9899,13784,9902,13780c9912,13801,9922,13839,9940,13855c9962,13875,9997,13874,10024,13875c10065,13876,10099,13869,10135,13848c10172,13827,10200,13791,10200,13748c10200,13723,10192,13727,10176,13709c10155,13729,10143,13731,10132,13766c10122,13798,10123,13831,10135,13861c10145,13887,10175,13912,10206,13908c10253,13902,10302,13882,10346,13864em10567,13724c10592,13731,10591,13746,10593,13771c10597,13812,10598,13851,10603,13892c10610,13943,10618,13994,10625,14045c10630,14078,10630,14113,10636,14146c10637,14151,10639,14155,10640,14160c10625,14134,10623,14110,10616,14081c10603,14028,10595,13977,10594,13923c10593,13871,10594,13824,10608,13774c10618,13740,10629,13715,10655,13691c10668,13680,10678,13677,10694,13672c10723,13694,10719,13702,10719,13739c10719,13778,10702,13817,10682,13851c10663,13883,10610,13958,10567,13955c10563,13953,10559,13952,10555,13950em10817,13666c10825,13691,10833,13722,10837,13747c10839,13764,10837,13785,10837,13802c10847,13776,10852,13749,10863,13724c10874,13700,10890,13675,10908,13655c10929,13632,10936,13636,10963,13636em10967,13812c10999,13796,11024,13775,11050,13748c11072,13725,11095,13700,11110,13671c11118,13656,11127,13617,11103,13609c11071,13599,11047,13625,11032,13649c11009,13686,10993,13732,10999,13776c11006,13834,11029,13859,11082,13882c11121,13896,11135,13900,11164,13895em11559,13595c11539,13591,11486,13574,11464,13588c11437,13605,11403,13640,11387,13668c11370,13697,11356,13751,11367,13785c11384,13837,11423,13849,11472,13859c11515,13865,11530,13867,11559,13865em11916,13672c11901,13633,11900,13633,11861,13635c11822,13637,11793,13652,11765,13680c11736,13708,11710,13741,11697,13779c11688,13807,11688,13829,11714,13845c11733,13856,11773,13838,11789,13828c11818,13810,11842,13778,11860,13749c11872,13729,11880,13707,11888,13685c11884,13707,11876,13734,11882,13757c11889,13786,11903,13811,11927,13829c11949,13845,11985,13852,12011,13845c12038,13837,12061,13826,12078,13799c12091,13777,12090,13754,12096,13730c12100,13712,12102,13704,12100,13691c12091,13722,12085,13741,12092,13775c12098,13805,12116,13831,12144,13845c12165,13855,12204,13843,12221,13833c12243,13820,12265,13798,12276,13775c12284,13759,12288,13744,12293,13727c12297,13762,12294,13773,12319,13802c12348,13835,12398,13863,12438,13879c12483,13897,12535,13897,12583,13902em12566,13498c12568,13531,12576,13562,12581,13594c12590,13659,12607,13721,12621,13785c12632,13834,12651,13884,12658,13933c12658,13939,12658,13944,12658,13950em12474,13677c12519,13698,12567,13704,12615,13712c12671,13721,12717,13729,12770,13752c12821,13774,12840,13799,12874,13838c12887,13853,12896,13865,12906,13884em13099,13705c13096,13701,13092,13697,13089,13693c13074,13713,13046,13704,13052,13749c13055,13772,13084,13794,13103,13802c13119,13809,13172,13824,13189,13815c13216,13801,13208,13792,13228,13771c13195,13743,13179,13722,13135,13703c13098,13687,13062,13685,13023,13677c13052,13669,13076,13662,13108,13660c13144,13658,13191,13659,13226,13668c13258,13676,13293,13696,13314,13722c13332,13745,13339,13778,13344,13806c13347,13821,13346,13837,13348,13852c13375,13836,13393,13827,13416,13799c13431,13780,13445,13759,13459,13740c13476,13760,13497,13794,13519,13810c13553,13834,13596,13840,13637,13845c13686,13851,13742,13838,13787,13821c13807,13813,13857,13785,13858,13758c13859,13729,13848,13719,13827,13702c13815,13692,13760,13693,13747,13699c13711,13716,13675,13766,13687,13806c13699,13846,13739,13848,13774,13845c13807,13842,13829,13830,13853,13806c13876,13783,13886,13750,13901,13722c13909,13741,13915,13768,13929,13785c13965,13829,13997,13827,14051,13829c14094,13830,14121,13825,14159,13807c14186,13794,14196,13774,14214,13753c14228,13780,14220,13812,14256,13825c14291,13838,14344,13817,14373,13799c14402,13781,14410,13757,14427,13731c14449,13740,14465,13760,14493,13757c14517,13754,14526,13737,14545,13726c14552,13753,14564,13782,14569,13815c14596,13986,14658,14225,14597,14392c14553,14513,14431,14539,14316,14538c14222,14537,14128,14526,14047,14473c14003,14435,13989,14424,13972,14389e" stroked="t" o:allowincell="f" style="position:absolute;margin-left:109.15pt;margin-top:4.7pt;width:215.15pt;height:29.5pt;mso-wrap-style:none;v-text-anchor:middle">
                <v:fill o:detectmouseclick="t" on="false"/>
                <v:stroke color="#7030a0" weight="12600" joinstyle="round" endcap="round"/>
                <w10:wrap type="none"/>
              </v:shape>
            </w:pict>
          </mc:Fallback>
        </mc:AlternateContent>
      </w:r>
    </w:p>
    <w:p>
      <w:pPr>
        <w:pStyle w:val="Normal"/>
        <w:spacing w:before="100" w:after="100"/>
        <w:jc w:val="center"/>
        <w:rPr>
          <w:rFonts w:ascii="Times New Roman Bold" w:hAnsi="Times New Roman Bold" w:cs="Times New Roman Bold"/>
          <w:u w:val="single"/>
          <w:lang w:val="en-US" w:eastAsia="en-US"/>
        </w:rPr>
      </w:pPr>
      <w:r>
        <w:rPr>
          <w:rFonts w:cs="Times New Roman Bold" w:ascii="Times New Roman Bold" w:hAnsi="Times New Roman Bold"/>
          <w:u w:val="single"/>
          <w:lang w:val="en-US" w:eastAsia="en-US"/>
        </w:rPr>
        <mc:AlternateContent>
          <mc:Choice Requires="wps">
            <w:drawing>
              <wp:anchor behindDoc="0" distT="0" distB="0" distL="114935" distR="114935" simplePos="0" locked="0" layoutInCell="0" allowOverlap="1" relativeHeight="20">
                <wp:simplePos x="0" y="0"/>
                <wp:positionH relativeFrom="column">
                  <wp:posOffset>1537970</wp:posOffset>
                </wp:positionH>
                <wp:positionV relativeFrom="paragraph">
                  <wp:posOffset>169545</wp:posOffset>
                </wp:positionV>
                <wp:extent cx="173355" cy="113665"/>
                <wp:effectExtent l="6985" t="6985" r="6985" b="5715"/>
                <wp:wrapNone/>
                <wp:docPr id="15" name=""/>
                <a:graphic xmlns:a="http://schemas.openxmlformats.org/drawingml/2006/main">
                  <a:graphicData uri="http://schemas.microsoft.com/office/word/2010/wordprocessingShape">
                    <wps:wsp>
                      <wps:cNvSpPr/>
                      <wps:spPr>
                        <a:xfrm>
                          <a:off x="0" y="0"/>
                          <a:ext cx="173520" cy="113760"/>
                        </a:xfrm>
                        <a:custGeom>
                          <a:avLst/>
                          <a:gdLst/>
                          <a:ahLst/>
                          <a:rect l="l" t="t" r="r" b="b"/>
                          <a:pathLst>
                            <a:path w="482" h="316">
                              <a:moveTo>
                                <a:pt x="7447" y="14610"/>
                              </a:moveTo>
                              <a:cubicBezTo>
                                <a:pt x="7463" y="14625"/>
                                <a:pt x="7475" y="14626"/>
                                <a:pt x="7491" y="14652"/>
                              </a:cubicBezTo>
                              <a:cubicBezTo>
                                <a:pt x="7501" y="14669"/>
                                <a:pt x="7510" y="14694"/>
                                <a:pt x="7513" y="14713"/>
                              </a:cubicBezTo>
                              <a:cubicBezTo>
                                <a:pt x="7517" y="14736"/>
                                <a:pt x="7520" y="14756"/>
                                <a:pt x="7520" y="14780"/>
                              </a:cubicBezTo>
                              <a:cubicBezTo>
                                <a:pt x="7533" y="14775"/>
                                <a:pt x="7537" y="14775"/>
                                <a:pt x="7538" y="14764"/>
                              </a:cubicBezTo>
                            </a:path>
                            <a:path w="482" h="316">
                              <a:moveTo>
                                <a:pt x="7566" y="14465"/>
                              </a:moveTo>
                              <a:cubicBezTo>
                                <a:pt x="7584" y="14465"/>
                                <a:pt x="7592" y="14466"/>
                                <a:pt x="7605" y="14470"/>
                              </a:cubicBezTo>
                            </a:path>
                            <a:path w="482" h="316">
                              <a:moveTo>
                                <a:pt x="7867" y="14555"/>
                              </a:moveTo>
                              <a:cubicBezTo>
                                <a:pt x="7835" y="14561"/>
                                <a:pt x="7800" y="14565"/>
                                <a:pt x="7768" y="14573"/>
                              </a:cubicBezTo>
                              <a:cubicBezTo>
                                <a:pt x="7752" y="14579"/>
                                <a:pt x="7746" y="14582"/>
                                <a:pt x="7743" y="14595"/>
                              </a:cubicBezTo>
                              <a:cubicBezTo>
                                <a:pt x="7757" y="14617"/>
                                <a:pt x="7777" y="14630"/>
                                <a:pt x="7802" y="14641"/>
                              </a:cubicBezTo>
                              <a:cubicBezTo>
                                <a:pt x="7832" y="14654"/>
                                <a:pt x="7862" y="14665"/>
                                <a:pt x="7891" y="14682"/>
                              </a:cubicBezTo>
                              <a:cubicBezTo>
                                <a:pt x="7911" y="14694"/>
                                <a:pt x="7938" y="14714"/>
                                <a:pt x="7928" y="14742"/>
                              </a:cubicBezTo>
                              <a:cubicBezTo>
                                <a:pt x="7922" y="14760"/>
                                <a:pt x="7882" y="14776"/>
                                <a:pt x="7866" y="14779"/>
                              </a:cubicBezTo>
                              <a:cubicBezTo>
                                <a:pt x="7841" y="14783"/>
                                <a:pt x="7823" y="14773"/>
                                <a:pt x="7810" y="14756"/>
                              </a:cubicBezTo>
                            </a:path>
                          </a:pathLst>
                        </a:custGeom>
                        <a:noFill/>
                        <a:ln cap="rnd" w="12600">
                          <a:solidFill>
                            <a:srgbClr val="7030a0"/>
                          </a:solidFill>
                          <a:round/>
                        </a:ln>
                      </wps:spPr>
                      <wps:style>
                        <a:lnRef idx="0"/>
                        <a:fillRef idx="0"/>
                        <a:effectRef idx="0"/>
                        <a:fontRef idx="minor"/>
                      </wps:style>
                      <wps:bodyPr/>
                    </wps:wsp>
                  </a:graphicData>
                </a:graphic>
              </wp:anchor>
            </w:drawing>
          </mc:Choice>
          <mc:Fallback>
            <w:pict>
              <v:shape id="shape_0" coordorigin="7447,14465" coordsize="482,316" path="m7447,14610c7463,14625,7475,14626,7491,14652c7501,14669,7510,14694,7513,14713c7517,14736,7520,14756,7520,14780c7533,14775,7537,14775,7538,14764em7566,14465c7584,14465,7592,14466,7605,14470em7867,14555c7835,14561,7800,14565,7768,14573c7752,14579,7746,14582,7743,14595c7757,14617,7777,14630,7802,14641c7832,14654,7862,14665,7891,14682c7911,14694,7938,14714,7928,14742c7922,14760,7882,14776,7866,14779c7841,14783,7823,14773,7810,14756e" stroked="t" o:allowincell="f" style="position:absolute;margin-left:121.1pt;margin-top:13.35pt;width:13.6pt;height:8.9pt;mso-wrap-style:none;v-text-anchor:middle">
                <v:fill o:detectmouseclick="t" on="false"/>
                <v:stroke color="#7030a0" weight="12600" joinstyle="round" endcap="round"/>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032000</wp:posOffset>
                </wp:positionH>
                <wp:positionV relativeFrom="paragraph">
                  <wp:posOffset>130175</wp:posOffset>
                </wp:positionV>
                <wp:extent cx="431165" cy="131445"/>
                <wp:effectExtent l="6985" t="6985" r="5715" b="6350"/>
                <wp:wrapNone/>
                <wp:docPr id="16" name=""/>
                <a:graphic xmlns:a="http://schemas.openxmlformats.org/drawingml/2006/main">
                  <a:graphicData uri="http://schemas.microsoft.com/office/word/2010/wordprocessingShape">
                    <wps:wsp>
                      <wps:cNvSpPr/>
                      <wps:spPr>
                        <a:xfrm>
                          <a:off x="0" y="0"/>
                          <a:ext cx="431280" cy="131400"/>
                        </a:xfrm>
                        <a:custGeom>
                          <a:avLst/>
                          <a:gdLst/>
                          <a:ahLst/>
                          <a:rect l="l" t="t" r="r" b="b"/>
                          <a:pathLst>
                            <a:path w="1198" h="365">
                              <a:moveTo>
                                <a:pt x="8819" y="14570"/>
                              </a:moveTo>
                              <a:cubicBezTo>
                                <a:pt x="8828" y="14600"/>
                                <a:pt x="8838" y="14626"/>
                                <a:pt x="8851" y="14652"/>
                              </a:cubicBezTo>
                              <a:cubicBezTo>
                                <a:pt x="8868" y="14687"/>
                                <a:pt x="8887" y="14713"/>
                                <a:pt x="8925" y="14720"/>
                              </a:cubicBezTo>
                              <a:cubicBezTo>
                                <a:pt x="8953" y="14725"/>
                                <a:pt x="8972" y="14715"/>
                                <a:pt x="8993" y="14698"/>
                              </a:cubicBezTo>
                              <a:cubicBezTo>
                                <a:pt x="9014" y="14681"/>
                                <a:pt x="9027" y="14661"/>
                                <a:pt x="9039" y="14636"/>
                              </a:cubicBezTo>
                              <a:cubicBezTo>
                                <a:pt x="9046" y="14622"/>
                                <a:pt x="9047" y="14609"/>
                                <a:pt x="9051" y="14594"/>
                              </a:cubicBezTo>
                              <a:cubicBezTo>
                                <a:pt x="9052" y="14620"/>
                                <a:pt x="9047" y="14624"/>
                                <a:pt x="9064" y="14648"/>
                              </a:cubicBezTo>
                              <a:cubicBezTo>
                                <a:pt x="9080" y="14671"/>
                                <a:pt x="9097" y="14679"/>
                                <a:pt x="9124" y="14684"/>
                              </a:cubicBezTo>
                              <a:cubicBezTo>
                                <a:pt x="9142" y="14687"/>
                                <a:pt x="9174" y="14687"/>
                                <a:pt x="9191" y="14679"/>
                              </a:cubicBezTo>
                              <a:cubicBezTo>
                                <a:pt x="9210" y="14669"/>
                                <a:pt x="9228" y="14644"/>
                                <a:pt x="9226" y="14623"/>
                              </a:cubicBezTo>
                              <a:cubicBezTo>
                                <a:pt x="9221" y="14611"/>
                                <a:pt x="9220" y="14606"/>
                                <a:pt x="9210" y="14605"/>
                              </a:cubicBezTo>
                              <a:cubicBezTo>
                                <a:pt x="9237" y="14611"/>
                                <a:pt x="9244" y="14615"/>
                                <a:pt x="9270" y="14610"/>
                              </a:cubicBezTo>
                              <a:cubicBezTo>
                                <a:pt x="9294" y="14605"/>
                                <a:pt x="9321" y="14595"/>
                                <a:pt x="9341" y="14581"/>
                              </a:cubicBezTo>
                              <a:cubicBezTo>
                                <a:pt x="9357" y="14570"/>
                                <a:pt x="9383" y="14549"/>
                                <a:pt x="9388" y="14529"/>
                              </a:cubicBezTo>
                              <a:cubicBezTo>
                                <a:pt x="9392" y="14511"/>
                                <a:pt x="9393" y="14505"/>
                                <a:pt x="9387" y="14493"/>
                              </a:cubicBezTo>
                              <a:cubicBezTo>
                                <a:pt x="9357" y="14497"/>
                                <a:pt x="9351" y="14481"/>
                                <a:pt x="9329" y="14522"/>
                              </a:cubicBezTo>
                              <a:cubicBezTo>
                                <a:pt x="9319" y="14541"/>
                                <a:pt x="9311" y="14572"/>
                                <a:pt x="9317" y="14594"/>
                              </a:cubicBezTo>
                              <a:cubicBezTo>
                                <a:pt x="9323" y="14618"/>
                                <a:pt x="9344" y="14635"/>
                                <a:pt x="9364" y="14646"/>
                              </a:cubicBezTo>
                              <a:cubicBezTo>
                                <a:pt x="9396" y="14664"/>
                                <a:pt x="9436" y="14646"/>
                                <a:pt x="9466" y="14636"/>
                              </a:cubicBezTo>
                              <a:cubicBezTo>
                                <a:pt x="9530" y="14615"/>
                                <a:pt x="9581" y="14574"/>
                                <a:pt x="9603" y="14510"/>
                              </a:cubicBezTo>
                              <a:cubicBezTo>
                                <a:pt x="9613" y="14483"/>
                                <a:pt x="9612" y="14444"/>
                                <a:pt x="9597" y="14420"/>
                              </a:cubicBezTo>
                              <a:cubicBezTo>
                                <a:pt x="9591" y="14403"/>
                                <a:pt x="9586" y="14397"/>
                                <a:pt x="9570" y="14395"/>
                              </a:cubicBezTo>
                              <a:cubicBezTo>
                                <a:pt x="9548" y="14418"/>
                                <a:pt x="9541" y="14426"/>
                                <a:pt x="9528" y="14457"/>
                              </a:cubicBezTo>
                              <a:cubicBezTo>
                                <a:pt x="9515" y="14489"/>
                                <a:pt x="9519" y="14520"/>
                                <a:pt x="9526" y="14552"/>
                              </a:cubicBezTo>
                              <a:cubicBezTo>
                                <a:pt x="9534" y="14588"/>
                                <a:pt x="9553" y="14616"/>
                                <a:pt x="9587" y="14631"/>
                              </a:cubicBezTo>
                              <a:cubicBezTo>
                                <a:pt x="9619" y="14645"/>
                                <a:pt x="9666" y="14643"/>
                                <a:pt x="9699" y="14632"/>
                              </a:cubicBezTo>
                              <a:cubicBezTo>
                                <a:pt x="9745" y="14616"/>
                                <a:pt x="9785" y="14582"/>
                                <a:pt x="9811" y="14542"/>
                              </a:cubicBezTo>
                              <a:cubicBezTo>
                                <a:pt x="9836" y="14504"/>
                                <a:pt x="9846" y="14457"/>
                                <a:pt x="9843" y="14411"/>
                              </a:cubicBezTo>
                              <a:cubicBezTo>
                                <a:pt x="9841" y="14385"/>
                                <a:pt x="9833" y="14377"/>
                                <a:pt x="9824" y="14356"/>
                              </a:cubicBezTo>
                              <a:cubicBezTo>
                                <a:pt x="9805" y="14383"/>
                                <a:pt x="9798" y="14390"/>
                                <a:pt x="9797" y="14431"/>
                              </a:cubicBezTo>
                              <a:cubicBezTo>
                                <a:pt x="9796" y="14495"/>
                                <a:pt x="9808" y="14541"/>
                                <a:pt x="9858" y="14581"/>
                              </a:cubicBezTo>
                              <a:cubicBezTo>
                                <a:pt x="9908" y="14620"/>
                                <a:pt x="9955" y="14620"/>
                                <a:pt x="10016" y="14622"/>
                              </a:cubicBezTo>
                            </a:path>
                          </a:pathLst>
                        </a:custGeom>
                        <a:noFill/>
                        <a:ln cap="rnd" w="12600">
                          <a:solidFill>
                            <a:srgbClr val="7030a0"/>
                          </a:solidFill>
                          <a:round/>
                        </a:ln>
                      </wps:spPr>
                      <wps:style>
                        <a:lnRef idx="0"/>
                        <a:fillRef idx="0"/>
                        <a:effectRef idx="0"/>
                        <a:fontRef idx="minor"/>
                      </wps:style>
                      <wps:bodyPr/>
                    </wps:wsp>
                  </a:graphicData>
                </a:graphic>
              </wp:anchor>
            </w:drawing>
          </mc:Choice>
          <mc:Fallback>
            <w:pict>
              <v:shape id="shape_0" coordorigin="8819,14356" coordsize="1198,365" path="m8819,14570c8828,14600,8838,14626,8851,14652c8868,14687,8887,14713,8925,14720c8953,14725,8972,14715,8993,14698c9014,14681,9027,14661,9039,14636c9046,14622,9047,14609,9051,14594c9052,14620,9047,14624,9064,14648c9080,14671,9097,14679,9124,14684c9142,14687,9174,14687,9191,14679c9210,14669,9228,14644,9226,14623c9221,14611,9220,14606,9210,14605c9237,14611,9244,14615,9270,14610c9294,14605,9321,14595,9341,14581c9357,14570,9383,14549,9388,14529c9392,14511,9393,14505,9387,14493c9357,14497,9351,14481,9329,14522c9319,14541,9311,14572,9317,14594c9323,14618,9344,14635,9364,14646c9396,14664,9436,14646,9466,14636c9530,14615,9581,14574,9603,14510c9613,14483,9612,14444,9597,14420c9591,14403,9586,14397,9570,14395c9548,14418,9541,14426,9528,14457c9515,14489,9519,14520,9526,14552c9534,14588,9553,14616,9587,14631c9619,14645,9666,14643,9699,14632c9745,14616,9785,14582,9811,14542c9836,14504,9846,14457,9843,14411c9841,14385,9833,14377,9824,14356c9805,14383,9798,14390,9797,14431c9796,14495,9808,14541,9858,14581c9908,14620,9955,14620,10016,14622e" stroked="t" o:allowincell="f" style="position:absolute;margin-left:160pt;margin-top:10.25pt;width:33.9pt;height:10.3pt;mso-wrap-style:none;v-text-anchor:middle">
                <v:fill o:detectmouseclick="t" on="false"/>
                <v:stroke color="#7030a0" weight="12600" joinstyle="round" endcap="round"/>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691130</wp:posOffset>
                </wp:positionH>
                <wp:positionV relativeFrom="paragraph">
                  <wp:posOffset>95250</wp:posOffset>
                </wp:positionV>
                <wp:extent cx="717550" cy="182245"/>
                <wp:effectExtent l="6350" t="7620" r="6350" b="5715"/>
                <wp:wrapNone/>
                <wp:docPr id="17" name=""/>
                <a:graphic xmlns:a="http://schemas.openxmlformats.org/drawingml/2006/main">
                  <a:graphicData uri="http://schemas.microsoft.com/office/word/2010/wordprocessingShape">
                    <wps:wsp>
                      <wps:cNvSpPr/>
                      <wps:spPr>
                        <a:xfrm>
                          <a:off x="0" y="0"/>
                          <a:ext cx="717480" cy="182160"/>
                        </a:xfrm>
                        <a:custGeom>
                          <a:avLst/>
                          <a:gdLst/>
                          <a:ahLst/>
                          <a:rect l="l" t="t" r="r" b="b"/>
                          <a:pathLst>
                            <a:path w="1993" h="505">
                              <a:moveTo>
                                <a:pt x="10821" y="14480"/>
                              </a:moveTo>
                              <a:cubicBezTo>
                                <a:pt x="10802" y="14475"/>
                                <a:pt x="10776" y="14472"/>
                                <a:pt x="10757" y="14480"/>
                              </a:cubicBezTo>
                              <a:cubicBezTo>
                                <a:pt x="10732" y="14490"/>
                                <a:pt x="10705" y="14505"/>
                                <a:pt x="10682" y="14519"/>
                              </a:cubicBezTo>
                              <a:cubicBezTo>
                                <a:pt x="10666" y="14530"/>
                                <a:pt x="10660" y="14536"/>
                                <a:pt x="10651" y="14547"/>
                              </a:cubicBezTo>
                              <a:cubicBezTo>
                                <a:pt x="10664" y="14571"/>
                                <a:pt x="10677" y="14574"/>
                                <a:pt x="10703" y="14586"/>
                              </a:cubicBezTo>
                              <a:cubicBezTo>
                                <a:pt x="10735" y="14600"/>
                                <a:pt x="10767" y="14605"/>
                                <a:pt x="10799" y="14621"/>
                              </a:cubicBezTo>
                              <a:cubicBezTo>
                                <a:pt x="10825" y="14634"/>
                                <a:pt x="10845" y="14649"/>
                                <a:pt x="10851" y="14679"/>
                              </a:cubicBezTo>
                              <a:cubicBezTo>
                                <a:pt x="10856" y="14705"/>
                                <a:pt x="10826" y="14727"/>
                                <a:pt x="10808" y="14739"/>
                              </a:cubicBezTo>
                              <a:cubicBezTo>
                                <a:pt x="10777" y="14760"/>
                                <a:pt x="10745" y="14763"/>
                                <a:pt x="10708" y="14764"/>
                              </a:cubicBezTo>
                              <a:cubicBezTo>
                                <a:pt x="10684" y="14764"/>
                                <a:pt x="10660" y="14757"/>
                                <a:pt x="10658" y="14729"/>
                              </a:cubicBezTo>
                              <a:cubicBezTo>
                                <a:pt x="10656" y="14700"/>
                                <a:pt x="10680" y="14678"/>
                                <a:pt x="10695" y="14657"/>
                              </a:cubicBezTo>
                            </a:path>
                            <a:path w="1993" h="505">
                              <a:moveTo>
                                <a:pt x="10958" y="14547"/>
                              </a:moveTo>
                              <a:cubicBezTo>
                                <a:pt x="11006" y="14571"/>
                                <a:pt x="11000" y="14572"/>
                                <a:pt x="11021" y="14610"/>
                              </a:cubicBezTo>
                              <a:cubicBezTo>
                                <a:pt x="11031" y="14627"/>
                                <a:pt x="11037" y="14652"/>
                                <a:pt x="11054" y="14667"/>
                              </a:cubicBezTo>
                              <a:cubicBezTo>
                                <a:pt x="11072" y="14683"/>
                                <a:pt x="11100" y="14689"/>
                                <a:pt x="11123" y="14684"/>
                              </a:cubicBezTo>
                              <a:cubicBezTo>
                                <a:pt x="11153" y="14677"/>
                                <a:pt x="11182" y="14663"/>
                                <a:pt x="11204" y="14641"/>
                              </a:cubicBezTo>
                              <a:cubicBezTo>
                                <a:pt x="11218" y="14627"/>
                                <a:pt x="11234" y="14598"/>
                                <a:pt x="11237" y="14579"/>
                              </a:cubicBezTo>
                              <a:cubicBezTo>
                                <a:pt x="11237" y="14572"/>
                                <a:pt x="11237" y="14565"/>
                                <a:pt x="11237" y="14558"/>
                              </a:cubicBezTo>
                              <a:cubicBezTo>
                                <a:pt x="11244" y="14576"/>
                                <a:pt x="11252" y="14594"/>
                                <a:pt x="11260" y="14612"/>
                              </a:cubicBezTo>
                              <a:cubicBezTo>
                                <a:pt x="11272" y="14638"/>
                                <a:pt x="11290" y="14658"/>
                                <a:pt x="11318" y="14668"/>
                              </a:cubicBezTo>
                              <a:cubicBezTo>
                                <a:pt x="11357" y="14683"/>
                                <a:pt x="11408" y="14679"/>
                                <a:pt x="11447" y="14667"/>
                              </a:cubicBezTo>
                              <a:cubicBezTo>
                                <a:pt x="11468" y="14660"/>
                                <a:pt x="11513" y="14644"/>
                                <a:pt x="11523" y="14621"/>
                              </a:cubicBezTo>
                              <a:cubicBezTo>
                                <a:pt x="11532" y="14600"/>
                                <a:pt x="11529" y="14580"/>
                                <a:pt x="11525" y="14558"/>
                              </a:cubicBezTo>
                              <a:cubicBezTo>
                                <a:pt x="11521" y="14540"/>
                                <a:pt x="11520" y="14535"/>
                                <a:pt x="11516" y="14524"/>
                              </a:cubicBezTo>
                              <a:cubicBezTo>
                                <a:pt x="11528" y="14546"/>
                                <a:pt x="11538" y="14568"/>
                                <a:pt x="11555" y="14586"/>
                              </a:cubicBezTo>
                              <a:cubicBezTo>
                                <a:pt x="11581" y="14615"/>
                                <a:pt x="11600" y="14627"/>
                                <a:pt x="11636" y="14643"/>
                              </a:cubicBezTo>
                              <a:cubicBezTo>
                                <a:pt x="11659" y="14653"/>
                                <a:pt x="11669" y="14656"/>
                                <a:pt x="11687" y="14652"/>
                              </a:cubicBezTo>
                            </a:path>
                            <a:path w="1993" h="505">
                              <a:moveTo>
                                <a:pt x="11848" y="14322"/>
                              </a:moveTo>
                              <a:cubicBezTo>
                                <a:pt x="11852" y="14356"/>
                                <a:pt x="11851" y="14412"/>
                                <a:pt x="11861" y="14444"/>
                              </a:cubicBezTo>
                              <a:cubicBezTo>
                                <a:pt x="11874" y="14484"/>
                                <a:pt x="11898" y="14523"/>
                                <a:pt x="11911" y="14564"/>
                              </a:cubicBezTo>
                              <a:cubicBezTo>
                                <a:pt x="11921" y="14593"/>
                                <a:pt x="11938" y="14618"/>
                                <a:pt x="11942" y="14648"/>
                              </a:cubicBezTo>
                            </a:path>
                            <a:path w="1993" h="505">
                              <a:moveTo>
                                <a:pt x="11719" y="14479"/>
                              </a:moveTo>
                              <a:cubicBezTo>
                                <a:pt x="11702" y="14499"/>
                                <a:pt x="11695" y="14500"/>
                                <a:pt x="11697" y="14516"/>
                              </a:cubicBezTo>
                              <a:cubicBezTo>
                                <a:pt x="11735" y="14542"/>
                                <a:pt x="11759" y="14545"/>
                                <a:pt x="11806" y="14547"/>
                              </a:cubicBezTo>
                              <a:cubicBezTo>
                                <a:pt x="11860" y="14550"/>
                                <a:pt x="11911" y="14542"/>
                                <a:pt x="11964" y="14538"/>
                              </a:cubicBezTo>
                              <a:cubicBezTo>
                                <a:pt x="12004" y="14535"/>
                                <a:pt x="12047" y="14535"/>
                                <a:pt x="12085" y="14520"/>
                              </a:cubicBezTo>
                              <a:cubicBezTo>
                                <a:pt x="12106" y="14512"/>
                                <a:pt x="12110" y="14507"/>
                                <a:pt x="12115" y="14489"/>
                              </a:cubicBezTo>
                              <a:cubicBezTo>
                                <a:pt x="12098" y="14469"/>
                                <a:pt x="12088" y="14460"/>
                                <a:pt x="12060" y="14469"/>
                              </a:cubicBezTo>
                              <a:cubicBezTo>
                                <a:pt x="12036" y="14477"/>
                                <a:pt x="12015" y="14492"/>
                                <a:pt x="12003" y="14515"/>
                              </a:cubicBezTo>
                              <a:cubicBezTo>
                                <a:pt x="11990" y="14541"/>
                                <a:pt x="11985" y="14574"/>
                                <a:pt x="12000" y="14600"/>
                              </a:cubicBezTo>
                              <a:cubicBezTo>
                                <a:pt x="12021" y="14636"/>
                                <a:pt x="12071" y="14650"/>
                                <a:pt x="12108" y="14657"/>
                              </a:cubicBezTo>
                              <a:cubicBezTo>
                                <a:pt x="12150" y="14665"/>
                                <a:pt x="12186" y="14662"/>
                                <a:pt x="12228" y="14659"/>
                              </a:cubicBezTo>
                            </a:path>
                            <a:path w="1993" h="505">
                              <a:moveTo>
                                <a:pt x="12534" y="14510"/>
                              </a:moveTo>
                              <a:cubicBezTo>
                                <a:pt x="12504" y="14509"/>
                                <a:pt x="12472" y="14501"/>
                                <a:pt x="12442" y="14505"/>
                              </a:cubicBezTo>
                              <a:cubicBezTo>
                                <a:pt x="12414" y="14509"/>
                                <a:pt x="12391" y="14540"/>
                                <a:pt x="12383" y="14564"/>
                              </a:cubicBezTo>
                              <a:cubicBezTo>
                                <a:pt x="12375" y="14588"/>
                                <a:pt x="12381" y="14620"/>
                                <a:pt x="12403" y="14636"/>
                              </a:cubicBezTo>
                              <a:cubicBezTo>
                                <a:pt x="12422" y="14650"/>
                                <a:pt x="12473" y="14653"/>
                                <a:pt x="12494" y="14641"/>
                              </a:cubicBezTo>
                              <a:cubicBezTo>
                                <a:pt x="12520" y="14626"/>
                                <a:pt x="12539" y="14592"/>
                                <a:pt x="12544" y="14564"/>
                              </a:cubicBezTo>
                              <a:cubicBezTo>
                                <a:pt x="12552" y="14516"/>
                                <a:pt x="12548" y="14468"/>
                                <a:pt x="12543" y="14420"/>
                              </a:cubicBezTo>
                              <a:cubicBezTo>
                                <a:pt x="12538" y="14373"/>
                                <a:pt x="12526" y="14327"/>
                                <a:pt x="12521" y="14280"/>
                              </a:cubicBezTo>
                              <a:cubicBezTo>
                                <a:pt x="12521" y="14273"/>
                                <a:pt x="12521" y="14267"/>
                                <a:pt x="12521" y="14260"/>
                              </a:cubicBezTo>
                              <a:cubicBezTo>
                                <a:pt x="12530" y="14303"/>
                                <a:pt x="12538" y="14352"/>
                                <a:pt x="12556" y="14392"/>
                              </a:cubicBezTo>
                              <a:cubicBezTo>
                                <a:pt x="12581" y="14447"/>
                                <a:pt x="12608" y="14502"/>
                                <a:pt x="12643" y="14551"/>
                              </a:cubicBezTo>
                            </a:path>
                          </a:pathLst>
                        </a:custGeom>
                        <a:noFill/>
                        <a:ln cap="rnd" w="12600">
                          <a:solidFill>
                            <a:srgbClr val="7030a0"/>
                          </a:solidFill>
                          <a:round/>
                        </a:ln>
                      </wps:spPr>
                      <wps:style>
                        <a:lnRef idx="0"/>
                        <a:fillRef idx="0"/>
                        <a:effectRef idx="0"/>
                        <a:fontRef idx="minor"/>
                      </wps:style>
                      <wps:bodyPr/>
                    </wps:wsp>
                  </a:graphicData>
                </a:graphic>
              </wp:anchor>
            </w:drawing>
          </mc:Choice>
          <mc:Fallback>
            <w:pict>
              <v:shape id="shape_0" coordorigin="10651,14260" coordsize="1993,505" path="m10821,14480c10802,14475,10776,14472,10757,14480c10732,14490,10705,14505,10682,14519c10666,14530,10660,14536,10651,14547c10664,14571,10677,14574,10703,14586c10735,14600,10767,14605,10799,14621c10825,14634,10845,14649,10851,14679c10856,14705,10826,14727,10808,14739c10777,14760,10745,14763,10708,14764c10684,14764,10660,14757,10658,14729c10656,14700,10680,14678,10695,14657em10958,14547c11006,14571,11000,14572,11021,14610c11031,14627,11037,14652,11054,14667c11072,14683,11100,14689,11123,14684c11153,14677,11182,14663,11204,14641c11218,14627,11234,14598,11237,14579c11237,14572,11237,14565,11237,14558c11244,14576,11252,14594,11260,14612c11272,14638,11290,14658,11318,14668c11357,14683,11408,14679,11447,14667c11468,14660,11513,14644,11523,14621c11532,14600,11529,14580,11525,14558c11521,14540,11520,14535,11516,14524c11528,14546,11538,14568,11555,14586c11581,14615,11600,14627,11636,14643c11659,14653,11669,14656,11687,14652em11848,14322c11852,14356,11851,14412,11861,14444c11874,14484,11898,14523,11911,14564c11921,14593,11938,14618,11942,14648em11719,14479c11702,14499,11695,14500,11697,14516c11735,14542,11759,14545,11806,14547c11860,14550,11911,14542,11964,14538c12004,14535,12047,14535,12085,14520c12106,14512,12110,14507,12115,14489c12098,14469,12088,14460,12060,14469c12036,14477,12015,14492,12003,14515c11990,14541,11985,14574,12000,14600c12021,14636,12071,14650,12108,14657c12150,14665,12186,14662,12228,14659em12534,14510c12504,14509,12472,14501,12442,14505c12414,14509,12391,14540,12383,14564c12375,14588,12381,14620,12403,14636c12422,14650,12473,14653,12494,14641c12520,14626,12539,14592,12544,14564c12552,14516,12548,14468,12543,14420c12538,14373,12526,14327,12521,14280c12521,14273,12521,14267,12521,14260c12530,14303,12538,14352,12556,14392c12581,14447,12608,14502,12643,14551e" stroked="t" o:allowincell="f" style="position:absolute;margin-left:211.9pt;margin-top:7.5pt;width:56.45pt;height:14.3pt;mso-wrap-style:none;v-text-anchor:middle">
                <v:fill o:detectmouseclick="t" on="false"/>
                <v:stroke color="#7030a0" weight="12600" joinstyle="round" endcap="round"/>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633470</wp:posOffset>
                </wp:positionH>
                <wp:positionV relativeFrom="paragraph">
                  <wp:posOffset>91440</wp:posOffset>
                </wp:positionV>
                <wp:extent cx="202565" cy="175895"/>
                <wp:effectExtent l="6985" t="6985" r="5715" b="5715"/>
                <wp:wrapNone/>
                <wp:docPr id="18" name=""/>
                <a:graphic xmlns:a="http://schemas.openxmlformats.org/drawingml/2006/main">
                  <a:graphicData uri="http://schemas.microsoft.com/office/word/2010/wordprocessingShape">
                    <wps:wsp>
                      <wps:cNvSpPr/>
                      <wps:spPr>
                        <a:xfrm>
                          <a:off x="0" y="0"/>
                          <a:ext cx="202680" cy="176040"/>
                        </a:xfrm>
                        <a:custGeom>
                          <a:avLst/>
                          <a:gdLst/>
                          <a:ahLst/>
                          <a:rect l="l" t="t" r="r" b="b"/>
                          <a:pathLst>
                            <a:path w="562" h="488">
                              <a:moveTo>
                                <a:pt x="13345" y="14249"/>
                              </a:moveTo>
                              <a:cubicBezTo>
                                <a:pt x="13378" y="14256"/>
                                <a:pt x="13379" y="14270"/>
                                <a:pt x="13391" y="14303"/>
                              </a:cubicBezTo>
                              <a:cubicBezTo>
                                <a:pt x="13412" y="14362"/>
                                <a:pt x="13423" y="14424"/>
                                <a:pt x="13434" y="14485"/>
                              </a:cubicBezTo>
                              <a:cubicBezTo>
                                <a:pt x="13444" y="14543"/>
                                <a:pt x="13461" y="14605"/>
                                <a:pt x="13467" y="14663"/>
                              </a:cubicBezTo>
                              <a:cubicBezTo>
                                <a:pt x="13469" y="14686"/>
                                <a:pt x="13467" y="14712"/>
                                <a:pt x="13467" y="14736"/>
                              </a:cubicBezTo>
                            </a:path>
                            <a:path w="562" h="488">
                              <a:moveTo>
                                <a:pt x="13268" y="14451"/>
                              </a:moveTo>
                              <a:cubicBezTo>
                                <a:pt x="13309" y="14453"/>
                                <a:pt x="13343" y="14451"/>
                                <a:pt x="13384" y="14448"/>
                              </a:cubicBezTo>
                              <a:cubicBezTo>
                                <a:pt x="13437" y="14444"/>
                                <a:pt x="13490" y="14442"/>
                                <a:pt x="13544" y="14442"/>
                              </a:cubicBezTo>
                              <a:cubicBezTo>
                                <a:pt x="13584" y="14442"/>
                                <a:pt x="13619" y="14454"/>
                                <a:pt x="13642" y="14490"/>
                              </a:cubicBezTo>
                              <a:cubicBezTo>
                                <a:pt x="13663" y="14523"/>
                                <a:pt x="13660" y="14564"/>
                                <a:pt x="13665" y="14601"/>
                              </a:cubicBezTo>
                              <a:cubicBezTo>
                                <a:pt x="13669" y="14633"/>
                                <a:pt x="13675" y="14664"/>
                                <a:pt x="13708" y="14678"/>
                              </a:cubicBezTo>
                              <a:cubicBezTo>
                                <a:pt x="13739" y="14691"/>
                                <a:pt x="13773" y="14671"/>
                                <a:pt x="13795" y="14650"/>
                              </a:cubicBezTo>
                              <a:cubicBezTo>
                                <a:pt x="13838" y="14609"/>
                                <a:pt x="13839" y="14548"/>
                                <a:pt x="13799" y="14504"/>
                              </a:cubicBezTo>
                              <a:cubicBezTo>
                                <a:pt x="13769" y="14471"/>
                                <a:pt x="13731" y="14468"/>
                                <a:pt x="13690" y="14473"/>
                              </a:cubicBezTo>
                              <a:cubicBezTo>
                                <a:pt x="13656" y="14477"/>
                                <a:pt x="13641" y="14487"/>
                                <a:pt x="13613" y="14505"/>
                              </a:cubicBezTo>
                            </a:path>
                          </a:pathLst>
                        </a:custGeom>
                        <a:noFill/>
                        <a:ln cap="rnd" w="12600">
                          <a:solidFill>
                            <a:srgbClr val="7030a0"/>
                          </a:solidFill>
                          <a:round/>
                        </a:ln>
                      </wps:spPr>
                      <wps:style>
                        <a:lnRef idx="0"/>
                        <a:fillRef idx="0"/>
                        <a:effectRef idx="0"/>
                        <a:fontRef idx="minor"/>
                      </wps:style>
                      <wps:bodyPr/>
                    </wps:wsp>
                  </a:graphicData>
                </a:graphic>
              </wp:anchor>
            </w:drawing>
          </mc:Choice>
          <mc:Fallback>
            <w:pict>
              <v:shape id="shape_0" coordorigin="13268,14249" coordsize="562,488" path="m13345,14249c13378,14256,13379,14270,13391,14303c13412,14362,13423,14424,13434,14485c13444,14543,13461,14605,13467,14663c13469,14686,13467,14712,13467,14736em13268,14451c13309,14453,13343,14451,13384,14448c13437,14444,13490,14442,13544,14442c13584,14442,13619,14454,13642,14490c13663,14523,13660,14564,13665,14601c13669,14633,13675,14664,13708,14678c13739,14691,13773,14671,13795,14650c13838,14609,13839,14548,13799,14504c13769,14471,13731,14468,13690,14473c13656,14477,13641,14487,13613,14505e" stroked="t" o:allowincell="f" style="position:absolute;margin-left:286.1pt;margin-top:7.2pt;width:15.9pt;height:13.8pt;mso-wrap-style:none;v-text-anchor:middle">
                <v:fill o:detectmouseclick="t" on="false"/>
                <v:stroke color="#7030a0" weight="12600" joinstyle="round" endcap="round"/>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119880</wp:posOffset>
                </wp:positionH>
                <wp:positionV relativeFrom="paragraph">
                  <wp:posOffset>102235</wp:posOffset>
                </wp:positionV>
                <wp:extent cx="385445" cy="165735"/>
                <wp:effectExtent l="6985" t="6985" r="6350" b="5715"/>
                <wp:wrapNone/>
                <wp:docPr id="19" name=""/>
                <a:graphic xmlns:a="http://schemas.openxmlformats.org/drawingml/2006/main">
                  <a:graphicData uri="http://schemas.microsoft.com/office/word/2010/wordprocessingShape">
                    <wps:wsp>
                      <wps:cNvSpPr/>
                      <wps:spPr>
                        <a:xfrm>
                          <a:off x="0" y="0"/>
                          <a:ext cx="385560" cy="165600"/>
                        </a:xfrm>
                        <a:custGeom>
                          <a:avLst/>
                          <a:gdLst/>
                          <a:ahLst/>
                          <a:rect l="l" t="t" r="r" b="b"/>
                          <a:pathLst>
                            <a:path w="1070" h="460">
                              <a:moveTo>
                                <a:pt x="14761" y="14332"/>
                              </a:moveTo>
                              <a:cubicBezTo>
                                <a:pt x="14762" y="14379"/>
                                <a:pt x="14764" y="14432"/>
                                <a:pt x="14773" y="14478"/>
                              </a:cubicBezTo>
                              <a:cubicBezTo>
                                <a:pt x="14784" y="14533"/>
                                <a:pt x="14801" y="14588"/>
                                <a:pt x="14811" y="14644"/>
                              </a:cubicBezTo>
                              <a:cubicBezTo>
                                <a:pt x="14817" y="14677"/>
                                <a:pt x="14831" y="14705"/>
                                <a:pt x="14834" y="14738"/>
                              </a:cubicBezTo>
                            </a:path>
                            <a:path w="1070" h="460">
                              <a:moveTo>
                                <a:pt x="14619" y="14478"/>
                              </a:moveTo>
                              <a:cubicBezTo>
                                <a:pt x="14671" y="14508"/>
                                <a:pt x="14693" y="14513"/>
                                <a:pt x="14753" y="14505"/>
                              </a:cubicBezTo>
                              <a:cubicBezTo>
                                <a:pt x="14816" y="14497"/>
                                <a:pt x="14877" y="14478"/>
                                <a:pt x="14933" y="14448"/>
                              </a:cubicBezTo>
                              <a:cubicBezTo>
                                <a:pt x="14981" y="14422"/>
                                <a:pt x="15055" y="14367"/>
                                <a:pt x="15062" y="14307"/>
                              </a:cubicBezTo>
                              <a:cubicBezTo>
                                <a:pt x="15066" y="14293"/>
                                <a:pt x="15067" y="14288"/>
                                <a:pt x="15062" y="14279"/>
                              </a:cubicBezTo>
                              <a:cubicBezTo>
                                <a:pt x="15053" y="14314"/>
                                <a:pt x="15050" y="14348"/>
                                <a:pt x="15049" y="14384"/>
                              </a:cubicBezTo>
                              <a:cubicBezTo>
                                <a:pt x="15048" y="14440"/>
                                <a:pt x="15057" y="14497"/>
                                <a:pt x="15067" y="14552"/>
                              </a:cubicBezTo>
                              <a:cubicBezTo>
                                <a:pt x="15072" y="14576"/>
                                <a:pt x="15080" y="14639"/>
                                <a:pt x="15103" y="14655"/>
                              </a:cubicBezTo>
                              <a:cubicBezTo>
                                <a:pt x="15109" y="14657"/>
                                <a:pt x="15115" y="14658"/>
                                <a:pt x="15121" y="14660"/>
                              </a:cubicBezTo>
                              <a:cubicBezTo>
                                <a:pt x="15140" y="14634"/>
                                <a:pt x="15146" y="14610"/>
                                <a:pt x="15155" y="14578"/>
                              </a:cubicBezTo>
                              <a:cubicBezTo>
                                <a:pt x="15160" y="14559"/>
                                <a:pt x="15166" y="14540"/>
                                <a:pt x="15172" y="14521"/>
                              </a:cubicBezTo>
                              <a:cubicBezTo>
                                <a:pt x="15184" y="14542"/>
                                <a:pt x="15192" y="14559"/>
                                <a:pt x="15198" y="14589"/>
                              </a:cubicBezTo>
                              <a:cubicBezTo>
                                <a:pt x="15203" y="14612"/>
                                <a:pt x="15212" y="14653"/>
                                <a:pt x="15230" y="14670"/>
                              </a:cubicBezTo>
                              <a:cubicBezTo>
                                <a:pt x="15247" y="14681"/>
                                <a:pt x="15252" y="14684"/>
                                <a:pt x="15265" y="14686"/>
                              </a:cubicBezTo>
                            </a:path>
                            <a:path w="1070" h="460">
                              <a:moveTo>
                                <a:pt x="15422" y="14441"/>
                              </a:moveTo>
                              <a:cubicBezTo>
                                <a:pt x="15422" y="14483"/>
                                <a:pt x="15419" y="14526"/>
                                <a:pt x="15426" y="14567"/>
                              </a:cubicBezTo>
                              <a:cubicBezTo>
                                <a:pt x="15430" y="14589"/>
                                <a:pt x="15437" y="14605"/>
                                <a:pt x="15440" y="14626"/>
                              </a:cubicBezTo>
                            </a:path>
                            <a:path w="1070" h="460">
                              <a:moveTo>
                                <a:pt x="15645" y="14402"/>
                              </a:moveTo>
                              <a:cubicBezTo>
                                <a:pt x="15604" y="14412"/>
                                <a:pt x="15589" y="14425"/>
                                <a:pt x="15565" y="14462"/>
                              </a:cubicBezTo>
                              <a:cubicBezTo>
                                <a:pt x="15556" y="14476"/>
                                <a:pt x="15546" y="14505"/>
                                <a:pt x="15558" y="14521"/>
                              </a:cubicBezTo>
                              <a:cubicBezTo>
                                <a:pt x="15577" y="14546"/>
                                <a:pt x="15607" y="14555"/>
                                <a:pt x="15634" y="14569"/>
                              </a:cubicBezTo>
                              <a:cubicBezTo>
                                <a:pt x="15655" y="14580"/>
                                <a:pt x="15682" y="14589"/>
                                <a:pt x="15688" y="14615"/>
                              </a:cubicBezTo>
                              <a:cubicBezTo>
                                <a:pt x="15694" y="14640"/>
                                <a:pt x="15680" y="14665"/>
                                <a:pt x="15658" y="14678"/>
                              </a:cubicBezTo>
                              <a:cubicBezTo>
                                <a:pt x="15636" y="14690"/>
                                <a:pt x="15605" y="14696"/>
                                <a:pt x="15581" y="14704"/>
                              </a:cubicBezTo>
                            </a:path>
                          </a:pathLst>
                        </a:custGeom>
                        <a:noFill/>
                        <a:ln cap="rnd" w="12600">
                          <a:solidFill>
                            <a:srgbClr val="7030a0"/>
                          </a:solidFill>
                          <a:round/>
                        </a:ln>
                      </wps:spPr>
                      <wps:style>
                        <a:lnRef idx="0"/>
                        <a:fillRef idx="0"/>
                        <a:effectRef idx="0"/>
                        <a:fontRef idx="minor"/>
                      </wps:style>
                      <wps:bodyPr/>
                    </wps:wsp>
                  </a:graphicData>
                </a:graphic>
              </wp:anchor>
            </w:drawing>
          </mc:Choice>
          <mc:Fallback>
            <w:pict>
              <v:shape id="shape_0" coordorigin="14619,14279" coordsize="1070,460" path="m14761,14332c14762,14379,14764,14432,14773,14478c14784,14533,14801,14588,14811,14644c14817,14677,14831,14705,14834,14738em14619,14478c14671,14508,14693,14513,14753,14505c14816,14497,14877,14478,14933,14448c14981,14422,15055,14367,15062,14307c15066,14293,15067,14288,15062,14279c15053,14314,15050,14348,15049,14384c15048,14440,15057,14497,15067,14552c15072,14576,15080,14639,15103,14655c15109,14657,15115,14658,15121,14660c15140,14634,15146,14610,15155,14578c15160,14559,15166,14540,15172,14521c15184,14542,15192,14559,15198,14589c15203,14612,15212,14653,15230,14670c15247,14681,15252,14684,15265,14686em15422,14441c15422,14483,15419,14526,15426,14567c15430,14589,15437,14605,15440,14626em15645,14402c15604,14412,15589,14425,15565,14462c15556,14476,15546,14505,15558,14521c15577,14546,15607,14555,15634,14569c15655,14580,15682,14589,15688,14615c15694,14640,15680,14665,15658,14678c15636,14690,15605,14696,15581,14704e" stroked="t" o:allowincell="f" style="position:absolute;margin-left:324.4pt;margin-top:8.05pt;width:30.3pt;height:13pt;mso-wrap-style:none;v-text-anchor:middle">
                <v:fill o:detectmouseclick="t" on="false"/>
                <v:stroke color="#7030a0" weight="12600" joinstyle="round" endcap="round"/>
                <w10:wrap type="none"/>
              </v:shape>
            </w:pict>
          </mc:Fallback>
        </mc:AlternateContent>
      </w:r>
    </w:p>
    <w:p>
      <w:pPr>
        <w:pStyle w:val="Normal"/>
        <w:spacing w:before="100" w:after="100"/>
        <w:jc w:val="center"/>
        <w:rPr>
          <w:rFonts w:ascii="Times New Roman Bold" w:hAnsi="Times New Roman Bold" w:cs="Times New Roman Bold"/>
          <w:u w:val="single"/>
          <w:lang w:val="en-US" w:eastAsia="en-US"/>
        </w:rPr>
      </w:pPr>
      <w:r>
        <w:rPr>
          <w:rFonts w:cs="Times New Roman Bold" w:ascii="Times New Roman Bold" w:hAnsi="Times New Roman Bold"/>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1507490</wp:posOffset>
                </wp:positionH>
                <wp:positionV relativeFrom="paragraph">
                  <wp:posOffset>194310</wp:posOffset>
                </wp:positionV>
                <wp:extent cx="1028065" cy="342265"/>
                <wp:effectExtent l="7620" t="6350" r="5715" b="4445"/>
                <wp:wrapNone/>
                <wp:docPr id="20" name=""/>
                <a:graphic xmlns:a="http://schemas.openxmlformats.org/drawingml/2006/main">
                  <a:graphicData uri="http://schemas.microsoft.com/office/word/2010/wordprocessingShape">
                    <wps:wsp>
                      <wps:cNvSpPr/>
                      <wps:spPr>
                        <a:xfrm>
                          <a:off x="0" y="0"/>
                          <a:ext cx="1028160" cy="342360"/>
                        </a:xfrm>
                        <a:custGeom>
                          <a:avLst/>
                          <a:gdLst/>
                          <a:ahLst/>
                          <a:rect l="l" t="t" r="r" b="b"/>
                          <a:pathLst>
                            <a:path w="2857" h="950">
                              <a:moveTo>
                                <a:pt x="7381" y="15728"/>
                              </a:moveTo>
                              <a:cubicBezTo>
                                <a:pt x="7418" y="15718"/>
                                <a:pt x="7463" y="15707"/>
                                <a:pt x="7495" y="15686"/>
                              </a:cubicBezTo>
                              <a:cubicBezTo>
                                <a:pt x="7532" y="15662"/>
                                <a:pt x="7573" y="15633"/>
                                <a:pt x="7602" y="15600"/>
                              </a:cubicBezTo>
                              <a:cubicBezTo>
                                <a:pt x="7635" y="15562"/>
                                <a:pt x="7661" y="15509"/>
                                <a:pt x="7645" y="15458"/>
                              </a:cubicBezTo>
                              <a:cubicBezTo>
                                <a:pt x="7637" y="15432"/>
                                <a:pt x="7612" y="15413"/>
                                <a:pt x="7585" y="15409"/>
                              </a:cubicBezTo>
                              <a:cubicBezTo>
                                <a:pt x="7544" y="15403"/>
                                <a:pt x="7502" y="15438"/>
                                <a:pt x="7473" y="15463"/>
                              </a:cubicBezTo>
                              <a:cubicBezTo>
                                <a:pt x="7425" y="15503"/>
                                <a:pt x="7391" y="15560"/>
                                <a:pt x="7372" y="15619"/>
                              </a:cubicBezTo>
                              <a:cubicBezTo>
                                <a:pt x="7353" y="15679"/>
                                <a:pt x="7356" y="15734"/>
                                <a:pt x="7402" y="15780"/>
                              </a:cubicBezTo>
                              <a:cubicBezTo>
                                <a:pt x="7460" y="15838"/>
                                <a:pt x="7538" y="15834"/>
                                <a:pt x="7613" y="15830"/>
                              </a:cubicBezTo>
                              <a:cubicBezTo>
                                <a:pt x="7691" y="15826"/>
                                <a:pt x="7752" y="15806"/>
                                <a:pt x="7825" y="15782"/>
                              </a:cubicBezTo>
                            </a:path>
                            <a:path w="2857" h="950">
                              <a:moveTo>
                                <a:pt x="8180" y="15431"/>
                              </a:moveTo>
                              <a:cubicBezTo>
                                <a:pt x="8143" y="15446"/>
                                <a:pt x="8117" y="15470"/>
                                <a:pt x="8091" y="15502"/>
                              </a:cubicBezTo>
                              <a:cubicBezTo>
                                <a:pt x="8052" y="15548"/>
                                <a:pt x="8017" y="15597"/>
                                <a:pt x="7978" y="15643"/>
                              </a:cubicBezTo>
                              <a:cubicBezTo>
                                <a:pt x="7953" y="15672"/>
                                <a:pt x="7927" y="15700"/>
                                <a:pt x="7899" y="15727"/>
                              </a:cubicBezTo>
                            </a:path>
                            <a:path w="2857" h="950">
                              <a:moveTo>
                                <a:pt x="7757" y="15512"/>
                              </a:moveTo>
                              <a:cubicBezTo>
                                <a:pt x="7802" y="15543"/>
                                <a:pt x="7842" y="15582"/>
                                <a:pt x="7886" y="15612"/>
                              </a:cubicBezTo>
                              <a:cubicBezTo>
                                <a:pt x="7937" y="15647"/>
                                <a:pt x="7991" y="15679"/>
                                <a:pt x="8046" y="15704"/>
                              </a:cubicBezTo>
                              <a:cubicBezTo>
                                <a:pt x="8095" y="15726"/>
                                <a:pt x="8133" y="15736"/>
                                <a:pt x="8186" y="15744"/>
                              </a:cubicBezTo>
                            </a:path>
                            <a:path w="2857" h="950">
                              <a:moveTo>
                                <a:pt x="8511" y="15507"/>
                              </a:moveTo>
                              <a:cubicBezTo>
                                <a:pt x="8501" y="15487"/>
                                <a:pt x="8486" y="15442"/>
                                <a:pt x="8463" y="15431"/>
                              </a:cubicBezTo>
                              <a:cubicBezTo>
                                <a:pt x="8420" y="15411"/>
                                <a:pt x="8395" y="15452"/>
                                <a:pt x="8378" y="15486"/>
                              </a:cubicBezTo>
                              <a:cubicBezTo>
                                <a:pt x="8347" y="15548"/>
                                <a:pt x="8326" y="15656"/>
                                <a:pt x="8377" y="15714"/>
                              </a:cubicBezTo>
                              <a:cubicBezTo>
                                <a:pt x="8401" y="15742"/>
                                <a:pt x="8434" y="15732"/>
                                <a:pt x="8460" y="15713"/>
                              </a:cubicBezTo>
                              <a:cubicBezTo>
                                <a:pt x="8511" y="15675"/>
                                <a:pt x="8541" y="15604"/>
                                <a:pt x="8547" y="15542"/>
                              </a:cubicBezTo>
                              <a:cubicBezTo>
                                <a:pt x="8549" y="15519"/>
                                <a:pt x="8555" y="15467"/>
                                <a:pt x="8542" y="15445"/>
                              </a:cubicBezTo>
                              <a:cubicBezTo>
                                <a:pt x="8537" y="15441"/>
                                <a:pt x="8533" y="15436"/>
                                <a:pt x="8528" y="15432"/>
                              </a:cubicBezTo>
                              <a:cubicBezTo>
                                <a:pt x="8522" y="15457"/>
                                <a:pt x="8520" y="15485"/>
                                <a:pt x="8523" y="15511"/>
                              </a:cubicBezTo>
                              <a:cubicBezTo>
                                <a:pt x="8528" y="15549"/>
                                <a:pt x="8545" y="15589"/>
                                <a:pt x="8569" y="15618"/>
                              </a:cubicBezTo>
                              <a:cubicBezTo>
                                <a:pt x="8586" y="15638"/>
                                <a:pt x="8607" y="15654"/>
                                <a:pt x="8636" y="15643"/>
                              </a:cubicBezTo>
                              <a:cubicBezTo>
                                <a:pt x="8667" y="15632"/>
                                <a:pt x="8678" y="15588"/>
                                <a:pt x="8682" y="15558"/>
                              </a:cubicBezTo>
                              <a:cubicBezTo>
                                <a:pt x="8685" y="15535"/>
                                <a:pt x="8687" y="15513"/>
                                <a:pt x="8691" y="15490"/>
                              </a:cubicBezTo>
                              <a:cubicBezTo>
                                <a:pt x="8691" y="15553"/>
                                <a:pt x="8690" y="15615"/>
                                <a:pt x="8690" y="15678"/>
                              </a:cubicBezTo>
                              <a:cubicBezTo>
                                <a:pt x="8706" y="15641"/>
                                <a:pt x="8714" y="15602"/>
                                <a:pt x="8729" y="15564"/>
                              </a:cubicBezTo>
                              <a:cubicBezTo>
                                <a:pt x="8742" y="15530"/>
                                <a:pt x="8752" y="15510"/>
                                <a:pt x="8781" y="15490"/>
                              </a:cubicBezTo>
                              <a:cubicBezTo>
                                <a:pt x="8804" y="15529"/>
                                <a:pt x="8805" y="15566"/>
                                <a:pt x="8816" y="15610"/>
                              </a:cubicBezTo>
                              <a:cubicBezTo>
                                <a:pt x="8824" y="15644"/>
                                <a:pt x="8829" y="15659"/>
                                <a:pt x="8856" y="15679"/>
                              </a:cubicBezTo>
                              <a:cubicBezTo>
                                <a:pt x="8883" y="15663"/>
                                <a:pt x="8896" y="15651"/>
                                <a:pt x="8909" y="15621"/>
                              </a:cubicBezTo>
                              <a:cubicBezTo>
                                <a:pt x="8920" y="15595"/>
                                <a:pt x="8933" y="15561"/>
                                <a:pt x="8938" y="15533"/>
                              </a:cubicBezTo>
                              <a:cubicBezTo>
                                <a:pt x="8938" y="15517"/>
                                <a:pt x="8938" y="15511"/>
                                <a:pt x="8945" y="15502"/>
                              </a:cubicBezTo>
                              <a:cubicBezTo>
                                <a:pt x="8959" y="15527"/>
                                <a:pt x="8957" y="15547"/>
                                <a:pt x="8965" y="15575"/>
                              </a:cubicBezTo>
                              <a:cubicBezTo>
                                <a:pt x="8971" y="15597"/>
                                <a:pt x="8995" y="15634"/>
                                <a:pt x="9015" y="15647"/>
                              </a:cubicBezTo>
                              <a:cubicBezTo>
                                <a:pt x="9021" y="15649"/>
                                <a:pt x="9028" y="15652"/>
                                <a:pt x="9034" y="15654"/>
                              </a:cubicBezTo>
                            </a:path>
                            <a:path w="2857" h="950">
                              <a:moveTo>
                                <a:pt x="9170" y="15454"/>
                              </a:moveTo>
                              <a:cubicBezTo>
                                <a:pt x="9164" y="15482"/>
                                <a:pt x="9171" y="15517"/>
                                <a:pt x="9174" y="15547"/>
                              </a:cubicBezTo>
                              <a:cubicBezTo>
                                <a:pt x="9181" y="15612"/>
                                <a:pt x="9186" y="15677"/>
                                <a:pt x="9192" y="15742"/>
                              </a:cubicBezTo>
                              <a:cubicBezTo>
                                <a:pt x="9200" y="15825"/>
                                <a:pt x="9200" y="15908"/>
                                <a:pt x="9202" y="15991"/>
                              </a:cubicBezTo>
                              <a:cubicBezTo>
                                <a:pt x="9203" y="16034"/>
                                <a:pt x="9202" y="16078"/>
                                <a:pt x="9202" y="16121"/>
                              </a:cubicBezTo>
                              <a:cubicBezTo>
                                <a:pt x="9202" y="16194"/>
                                <a:pt x="9197" y="16053"/>
                                <a:pt x="9196" y="16044"/>
                              </a:cubicBezTo>
                              <a:cubicBezTo>
                                <a:pt x="9185" y="15935"/>
                                <a:pt x="9172" y="15826"/>
                                <a:pt x="9169" y="15717"/>
                              </a:cubicBezTo>
                              <a:cubicBezTo>
                                <a:pt x="9166" y="15626"/>
                                <a:pt x="9160" y="15481"/>
                                <a:pt x="9229" y="15408"/>
                              </a:cubicBezTo>
                              <a:cubicBezTo>
                                <a:pt x="9236" y="15403"/>
                                <a:pt x="9243" y="15399"/>
                                <a:pt x="9250" y="15394"/>
                              </a:cubicBezTo>
                              <a:cubicBezTo>
                                <a:pt x="9288" y="15392"/>
                                <a:pt x="9302" y="15403"/>
                                <a:pt x="9316" y="15441"/>
                              </a:cubicBezTo>
                              <a:cubicBezTo>
                                <a:pt x="9333" y="15485"/>
                                <a:pt x="9332" y="15548"/>
                                <a:pt x="9323" y="15594"/>
                              </a:cubicBezTo>
                              <a:cubicBezTo>
                                <a:pt x="9314" y="15640"/>
                                <a:pt x="9289" y="15694"/>
                                <a:pt x="9252" y="15724"/>
                              </a:cubicBezTo>
                              <a:cubicBezTo>
                                <a:pt x="9211" y="15757"/>
                                <a:pt x="9184" y="15750"/>
                                <a:pt x="9142" y="15730"/>
                              </a:cubicBezTo>
                            </a:path>
                            <a:path w="2857" h="950">
                              <a:moveTo>
                                <a:pt x="9444" y="15210"/>
                              </a:moveTo>
                              <a:cubicBezTo>
                                <a:pt x="9444" y="15180"/>
                                <a:pt x="9444" y="15245"/>
                                <a:pt x="9449" y="15274"/>
                              </a:cubicBezTo>
                              <a:cubicBezTo>
                                <a:pt x="9459" y="15334"/>
                                <a:pt x="9472" y="15395"/>
                                <a:pt x="9483" y="15455"/>
                              </a:cubicBezTo>
                              <a:cubicBezTo>
                                <a:pt x="9494" y="15512"/>
                                <a:pt x="9517" y="15571"/>
                                <a:pt x="9524" y="15628"/>
                              </a:cubicBezTo>
                              <a:cubicBezTo>
                                <a:pt x="9528" y="15658"/>
                                <a:pt x="9524" y="15674"/>
                                <a:pt x="9537" y="15701"/>
                              </a:cubicBezTo>
                            </a:path>
                            <a:path w="2857" h="950">
                              <a:moveTo>
                                <a:pt x="9555" y="15544"/>
                              </a:moveTo>
                              <a:cubicBezTo>
                                <a:pt x="9583" y="15546"/>
                                <a:pt x="9613" y="15551"/>
                                <a:pt x="9640" y="15543"/>
                              </a:cubicBezTo>
                              <a:cubicBezTo>
                                <a:pt x="9684" y="15530"/>
                                <a:pt x="9732" y="15507"/>
                                <a:pt x="9769" y="15481"/>
                              </a:cubicBezTo>
                              <a:cubicBezTo>
                                <a:pt x="9801" y="15458"/>
                                <a:pt x="9840" y="15428"/>
                                <a:pt x="9851" y="15388"/>
                              </a:cubicBezTo>
                              <a:cubicBezTo>
                                <a:pt x="9858" y="15363"/>
                                <a:pt x="9834" y="15342"/>
                                <a:pt x="9812" y="15337"/>
                              </a:cubicBezTo>
                              <a:cubicBezTo>
                                <a:pt x="9778" y="15330"/>
                                <a:pt x="9741" y="15356"/>
                                <a:pt x="9719" y="15378"/>
                              </a:cubicBezTo>
                              <a:cubicBezTo>
                                <a:pt x="9689" y="15408"/>
                                <a:pt x="9667" y="15457"/>
                                <a:pt x="9662" y="15499"/>
                              </a:cubicBezTo>
                              <a:cubicBezTo>
                                <a:pt x="9656" y="15544"/>
                                <a:pt x="9662" y="15583"/>
                                <a:pt x="9689" y="15619"/>
                              </a:cubicBezTo>
                              <a:cubicBezTo>
                                <a:pt x="9714" y="15653"/>
                                <a:pt x="9770" y="15661"/>
                                <a:pt x="9810" y="15658"/>
                              </a:cubicBezTo>
                              <a:cubicBezTo>
                                <a:pt x="9823" y="15656"/>
                                <a:pt x="9835" y="15654"/>
                                <a:pt x="9848" y="15652"/>
                              </a:cubicBezTo>
                            </a:path>
                            <a:path w="2857" h="950">
                              <a:moveTo>
                                <a:pt x="10175" y="15596"/>
                              </a:moveTo>
                              <a:cubicBezTo>
                                <a:pt x="10188" y="15613"/>
                                <a:pt x="10197" y="15608"/>
                                <a:pt x="10218" y="15600"/>
                              </a:cubicBezTo>
                            </a:path>
                          </a:pathLst>
                        </a:custGeom>
                        <a:noFill/>
                        <a:ln cap="rnd" w="12600">
                          <a:solidFill>
                            <a:srgbClr val="7030a0"/>
                          </a:solidFill>
                          <a:round/>
                        </a:ln>
                      </wps:spPr>
                      <wps:style>
                        <a:lnRef idx="0"/>
                        <a:fillRef idx="0"/>
                        <a:effectRef idx="0"/>
                        <a:fontRef idx="minor"/>
                      </wps:style>
                      <wps:bodyPr/>
                    </wps:wsp>
                  </a:graphicData>
                </a:graphic>
              </wp:anchor>
            </w:drawing>
          </mc:Choice>
          <mc:Fallback>
            <w:pict>
              <v:shape id="shape_0" coordorigin="7362,15198" coordsize="2857,950" path="m7381,15728c7418,15718,7463,15707,7495,15686c7532,15662,7573,15633,7602,15600c7635,15562,7661,15509,7645,15458c7637,15432,7612,15413,7585,15409c7544,15403,7502,15438,7473,15463c7425,15503,7391,15560,7372,15619c7353,15679,7356,15734,7402,15780c7460,15838,7538,15834,7613,15830c7691,15826,7752,15806,7825,15782em8180,15431c8143,15446,8117,15470,8091,15502c8052,15548,8017,15597,7978,15643c7953,15672,7927,15700,7899,15727em7757,15512c7802,15543,7842,15582,7886,15612c7937,15647,7991,15679,8046,15704c8095,15726,8133,15736,8186,15744em8511,15507c8501,15487,8486,15442,8463,15431c8420,15411,8395,15452,8378,15486c8347,15548,8326,15656,8377,15714c8401,15742,8434,15732,8460,15713c8511,15675,8541,15604,8547,15542c8549,15519,8555,15467,8542,15445c8537,15441,8533,15436,8528,15432c8522,15457,8520,15485,8523,15511c8528,15549,8545,15589,8569,15618c8586,15638,8607,15654,8636,15643c8667,15632,8678,15588,8682,15558c8685,15535,8687,15513,8691,15490c8691,15553,8690,15615,8690,15678c8706,15641,8714,15602,8729,15564c8742,15530,8752,15510,8781,15490c8804,15529,8805,15566,8816,15610c8824,15644,8829,15659,8856,15679c8883,15663,8896,15651,8909,15621c8920,15595,8933,15561,8938,15533c8938,15517,8938,15511,8945,15502c8959,15527,8957,15547,8965,15575c8971,15597,8995,15634,9015,15647c9021,15649,9028,15652,9034,15654em9170,15454c9164,15482,9171,15517,9174,15547c9181,15612,9186,15677,9192,15742c9200,15825,9200,15908,9202,15991c9203,16034,9202,16078,9202,16121c9202,16194,9197,16053,9196,16044c9185,15935,9172,15826,9169,15717c9166,15626,9160,15481,9229,15408c9236,15403,9243,15399,9250,15394c9288,15392,9302,15403,9316,15441c9333,15485,9332,15548,9323,15594c9314,15640,9289,15694,9252,15724c9211,15757,9184,15750,9142,15730em9444,15210c9444,15180,9444,15245,9449,15274c9459,15334,9472,15395,9483,15455c9494,15512,9517,15571,9524,15628c9528,15658,9524,15674,9537,15701em9555,15544c9583,15546,9613,15551,9640,15543c9684,15530,9732,15507,9769,15481c9801,15458,9840,15428,9851,15388c9858,15363,9834,15342,9812,15337c9778,15330,9741,15356,9719,15378c9689,15408,9667,15457,9662,15499c9656,15544,9662,15583,9689,15619c9714,15653,9770,15661,9810,15658c9823,15656,9835,15654,9848,15652em10175,15596c10188,15613,10197,15608,10218,15600e" stroked="t" o:allowincell="f" style="position:absolute;margin-left:118.7pt;margin-top:15.3pt;width:80.9pt;height:26.9pt;mso-wrap-style:none;v-text-anchor:middle">
                <v:fill o:detectmouseclick="t" on="false"/>
                <v:stroke color="#7030a0" weight="12600" joinstyle="round" endcap="round"/>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828925</wp:posOffset>
                </wp:positionH>
                <wp:positionV relativeFrom="paragraph">
                  <wp:posOffset>184785</wp:posOffset>
                </wp:positionV>
                <wp:extent cx="538480" cy="184150"/>
                <wp:effectExtent l="6350" t="6350" r="6985" b="5715"/>
                <wp:wrapNone/>
                <wp:docPr id="21" name=""/>
                <a:graphic xmlns:a="http://schemas.openxmlformats.org/drawingml/2006/main">
                  <a:graphicData uri="http://schemas.microsoft.com/office/word/2010/wordprocessingShape">
                    <wps:wsp>
                      <wps:cNvSpPr/>
                      <wps:spPr>
                        <a:xfrm>
                          <a:off x="0" y="0"/>
                          <a:ext cx="538560" cy="184320"/>
                        </a:xfrm>
                        <a:custGeom>
                          <a:avLst/>
                          <a:gdLst/>
                          <a:ahLst/>
                          <a:rect l="l" t="t" r="r" b="b"/>
                          <a:pathLst>
                            <a:path w="1496" h="511">
                              <a:moveTo>
                                <a:pt x="11033" y="15213"/>
                              </a:moveTo>
                              <a:cubicBezTo>
                                <a:pt x="11039" y="15246"/>
                                <a:pt x="11053" y="15277"/>
                                <a:pt x="11062" y="15311"/>
                              </a:cubicBezTo>
                              <a:cubicBezTo>
                                <a:pt x="11077" y="15370"/>
                                <a:pt x="11093" y="15428"/>
                                <a:pt x="11113" y="15485"/>
                              </a:cubicBezTo>
                              <a:cubicBezTo>
                                <a:pt x="11124" y="15517"/>
                                <a:pt x="11136" y="15569"/>
                                <a:pt x="11164" y="15591"/>
                              </a:cubicBezTo>
                              <a:cubicBezTo>
                                <a:pt x="11170" y="15594"/>
                                <a:pt x="11175" y="15597"/>
                                <a:pt x="11181" y="15600"/>
                              </a:cubicBezTo>
                              <a:cubicBezTo>
                                <a:pt x="11217" y="15549"/>
                                <a:pt x="11228" y="15494"/>
                                <a:pt x="11246" y="15435"/>
                              </a:cubicBezTo>
                              <a:cubicBezTo>
                                <a:pt x="11255" y="15405"/>
                                <a:pt x="11264" y="15374"/>
                                <a:pt x="11279" y="15347"/>
                              </a:cubicBezTo>
                              <a:cubicBezTo>
                                <a:pt x="11310" y="15351"/>
                                <a:pt x="11318" y="15369"/>
                                <a:pt x="11333" y="15398"/>
                              </a:cubicBezTo>
                              <a:cubicBezTo>
                                <a:pt x="11353" y="15437"/>
                                <a:pt x="11373" y="15476"/>
                                <a:pt x="11390" y="15516"/>
                              </a:cubicBezTo>
                              <a:cubicBezTo>
                                <a:pt x="11403" y="15547"/>
                                <a:pt x="11417" y="15576"/>
                                <a:pt x="11431" y="15606"/>
                              </a:cubicBezTo>
                              <a:cubicBezTo>
                                <a:pt x="11437" y="15619"/>
                                <a:pt x="11439" y="15623"/>
                                <a:pt x="11451" y="15619"/>
                              </a:cubicBezTo>
                              <a:cubicBezTo>
                                <a:pt x="11459" y="15577"/>
                                <a:pt x="11458" y="15537"/>
                                <a:pt x="11461" y="15495"/>
                              </a:cubicBezTo>
                              <a:cubicBezTo>
                                <a:pt x="11465" y="15437"/>
                                <a:pt x="11472" y="15381"/>
                                <a:pt x="11479" y="15324"/>
                              </a:cubicBezTo>
                              <a:cubicBezTo>
                                <a:pt x="11484" y="15284"/>
                                <a:pt x="11497" y="15259"/>
                                <a:pt x="11524" y="15229"/>
                              </a:cubicBezTo>
                            </a:path>
                            <a:path w="1496" h="511">
                              <a:moveTo>
                                <a:pt x="11695" y="15567"/>
                              </a:moveTo>
                              <a:cubicBezTo>
                                <a:pt x="11729" y="15541"/>
                                <a:pt x="11759" y="15517"/>
                                <a:pt x="11784" y="15482"/>
                              </a:cubicBezTo>
                              <a:cubicBezTo>
                                <a:pt x="11807" y="15451"/>
                                <a:pt x="11826" y="15415"/>
                                <a:pt x="11830" y="15377"/>
                              </a:cubicBezTo>
                              <a:cubicBezTo>
                                <a:pt x="11833" y="15348"/>
                                <a:pt x="11830" y="15323"/>
                                <a:pt x="11801" y="15313"/>
                              </a:cubicBezTo>
                              <a:cubicBezTo>
                                <a:pt x="11770" y="15302"/>
                                <a:pt x="11739" y="15329"/>
                                <a:pt x="11721" y="15352"/>
                              </a:cubicBezTo>
                              <a:cubicBezTo>
                                <a:pt x="11690" y="15392"/>
                                <a:pt x="11677" y="15450"/>
                                <a:pt x="11684" y="15500"/>
                              </a:cubicBezTo>
                              <a:cubicBezTo>
                                <a:pt x="11692" y="15556"/>
                                <a:pt x="11719" y="15612"/>
                                <a:pt x="11766" y="15645"/>
                              </a:cubicBezTo>
                              <a:cubicBezTo>
                                <a:pt x="11819" y="15682"/>
                                <a:pt x="11884" y="15683"/>
                                <a:pt x="11944" y="15673"/>
                              </a:cubicBezTo>
                              <a:cubicBezTo>
                                <a:pt x="12001" y="15664"/>
                                <a:pt x="12062" y="15635"/>
                                <a:pt x="12103" y="15593"/>
                              </a:cubicBezTo>
                              <a:cubicBezTo>
                                <a:pt x="12113" y="15581"/>
                                <a:pt x="12122" y="15569"/>
                                <a:pt x="12132" y="15557"/>
                              </a:cubicBezTo>
                            </a:path>
                            <a:path w="1496" h="511">
                              <a:moveTo>
                                <a:pt x="12174" y="15171"/>
                              </a:moveTo>
                              <a:cubicBezTo>
                                <a:pt x="12170" y="15205"/>
                                <a:pt x="12177" y="15237"/>
                                <a:pt x="12182" y="15271"/>
                              </a:cubicBezTo>
                              <a:cubicBezTo>
                                <a:pt x="12190" y="15328"/>
                                <a:pt x="12200" y="15388"/>
                                <a:pt x="12219" y="15443"/>
                              </a:cubicBezTo>
                              <a:cubicBezTo>
                                <a:pt x="12237" y="15496"/>
                                <a:pt x="12253" y="15529"/>
                                <a:pt x="12296" y="15564"/>
                              </a:cubicBezTo>
                              <a:cubicBezTo>
                                <a:pt x="12303" y="15569"/>
                                <a:pt x="12309" y="15574"/>
                                <a:pt x="12316" y="15579"/>
                              </a:cubicBezTo>
                            </a:path>
                            <a:path w="1496" h="511">
                              <a:moveTo>
                                <a:pt x="12499" y="15176"/>
                              </a:moveTo>
                              <a:cubicBezTo>
                                <a:pt x="12477" y="15191"/>
                                <a:pt x="12479" y="15233"/>
                                <a:pt x="12479" y="15264"/>
                              </a:cubicBezTo>
                              <a:cubicBezTo>
                                <a:pt x="12480" y="15311"/>
                                <a:pt x="12487" y="15374"/>
                                <a:pt x="12501" y="15418"/>
                              </a:cubicBezTo>
                              <a:cubicBezTo>
                                <a:pt x="12515" y="15446"/>
                                <a:pt x="12519" y="15455"/>
                                <a:pt x="12528" y="15473"/>
                              </a:cubicBezTo>
                            </a:path>
                          </a:pathLst>
                        </a:custGeom>
                        <a:noFill/>
                        <a:ln cap="rnd" w="12600">
                          <a:solidFill>
                            <a:srgbClr val="7030a0"/>
                          </a:solidFill>
                          <a:round/>
                        </a:ln>
                      </wps:spPr>
                      <wps:style>
                        <a:lnRef idx="0"/>
                        <a:fillRef idx="0"/>
                        <a:effectRef idx="0"/>
                        <a:fontRef idx="minor"/>
                      </wps:style>
                      <wps:bodyPr/>
                    </wps:wsp>
                  </a:graphicData>
                </a:graphic>
              </wp:anchor>
            </w:drawing>
          </mc:Choice>
          <mc:Fallback>
            <w:pict>
              <v:shape id="shape_0" coordorigin="11033,15171" coordsize="1496,511" path="m11033,15213c11039,15246,11053,15277,11062,15311c11077,15370,11093,15428,11113,15485c11124,15517,11136,15569,11164,15591c11170,15594,11175,15597,11181,15600c11217,15549,11228,15494,11246,15435c11255,15405,11264,15374,11279,15347c11310,15351,11318,15369,11333,15398c11353,15437,11373,15476,11390,15516c11403,15547,11417,15576,11431,15606c11437,15619,11439,15623,11451,15619c11459,15577,11458,15537,11461,15495c11465,15437,11472,15381,11479,15324c11484,15284,11497,15259,11524,15229em11695,15567c11729,15541,11759,15517,11784,15482c11807,15451,11826,15415,11830,15377c11833,15348,11830,15323,11801,15313c11770,15302,11739,15329,11721,15352c11690,15392,11677,15450,11684,15500c11692,15556,11719,15612,11766,15645c11819,15682,11884,15683,11944,15673c12001,15664,12062,15635,12103,15593c12113,15581,12122,15569,12132,15557em12174,15171c12170,15205,12177,15237,12182,15271c12190,15328,12200,15388,12219,15443c12237,15496,12253,15529,12296,15564c12303,15569,12309,15574,12316,15579em12499,15176c12477,15191,12479,15233,12479,15264c12480,15311,12487,15374,12501,15418c12515,15446,12519,15455,12528,15473e" stroked="t" o:allowincell="f" style="position:absolute;margin-left:222.75pt;margin-top:14.55pt;width:42.35pt;height:14.45pt;mso-wrap-style:none;v-text-anchor:middle">
                <v:fill o:detectmouseclick="t" on="false"/>
                <v:stroke color="#7030a0" weight="12600" joinstyle="round" endcap="round"/>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511550</wp:posOffset>
                </wp:positionH>
                <wp:positionV relativeFrom="paragraph">
                  <wp:posOffset>102870</wp:posOffset>
                </wp:positionV>
                <wp:extent cx="629285" cy="279400"/>
                <wp:effectExtent l="6985" t="6350" r="5715" b="6350"/>
                <wp:wrapNone/>
                <wp:docPr id="22" name=""/>
                <a:graphic xmlns:a="http://schemas.openxmlformats.org/drawingml/2006/main">
                  <a:graphicData uri="http://schemas.microsoft.com/office/word/2010/wordprocessingShape">
                    <wps:wsp>
                      <wps:cNvSpPr/>
                      <wps:spPr>
                        <a:xfrm>
                          <a:off x="0" y="0"/>
                          <a:ext cx="629280" cy="279360"/>
                        </a:xfrm>
                        <a:custGeom>
                          <a:avLst/>
                          <a:gdLst/>
                          <a:ahLst/>
                          <a:rect l="l" t="t" r="r" b="b"/>
                          <a:pathLst>
                            <a:path w="1748" h="776">
                              <a:moveTo>
                                <a:pt x="13117" y="15364"/>
                              </a:moveTo>
                              <a:cubicBezTo>
                                <a:pt x="13111" y="15324"/>
                                <a:pt x="13108" y="15308"/>
                                <a:pt x="13085" y="15278"/>
                              </a:cubicBezTo>
                              <a:cubicBezTo>
                                <a:pt x="13072" y="15261"/>
                                <a:pt x="13049" y="15251"/>
                                <a:pt x="13025" y="15257"/>
                              </a:cubicBezTo>
                              <a:cubicBezTo>
                                <a:pt x="12996" y="15264"/>
                                <a:pt x="12973" y="15294"/>
                                <a:pt x="12959" y="15318"/>
                              </a:cubicBezTo>
                              <a:cubicBezTo>
                                <a:pt x="12938" y="15354"/>
                                <a:pt x="12930" y="15389"/>
                                <a:pt x="12930" y="15430"/>
                              </a:cubicBezTo>
                              <a:cubicBezTo>
                                <a:pt x="12930" y="15461"/>
                                <a:pt x="12938" y="15487"/>
                                <a:pt x="12966" y="15503"/>
                              </a:cubicBezTo>
                              <a:cubicBezTo>
                                <a:pt x="12991" y="15517"/>
                                <a:pt x="13021" y="15502"/>
                                <a:pt x="13040" y="15485"/>
                              </a:cubicBezTo>
                              <a:cubicBezTo>
                                <a:pt x="13069" y="15459"/>
                                <a:pt x="13090" y="15416"/>
                                <a:pt x="13105" y="15381"/>
                              </a:cubicBezTo>
                              <a:cubicBezTo>
                                <a:pt x="13118" y="15348"/>
                                <a:pt x="13122" y="15336"/>
                                <a:pt x="13123" y="15311"/>
                              </a:cubicBezTo>
                            </a:path>
                            <a:path w="1748" h="776">
                              <a:moveTo>
                                <a:pt x="13123" y="14998"/>
                              </a:moveTo>
                              <a:cubicBezTo>
                                <a:pt x="13104" y="15037"/>
                                <a:pt x="13108" y="15074"/>
                                <a:pt x="13113" y="15118"/>
                              </a:cubicBezTo>
                              <a:cubicBezTo>
                                <a:pt x="13120" y="15188"/>
                                <a:pt x="13122" y="15259"/>
                                <a:pt x="13141" y="15327"/>
                              </a:cubicBezTo>
                              <a:cubicBezTo>
                                <a:pt x="13156" y="15381"/>
                                <a:pt x="13178" y="15444"/>
                                <a:pt x="13213" y="15488"/>
                              </a:cubicBezTo>
                              <a:cubicBezTo>
                                <a:pt x="13240" y="15522"/>
                                <a:pt x="13275" y="15517"/>
                                <a:pt x="13309" y="15504"/>
                              </a:cubicBezTo>
                              <a:cubicBezTo>
                                <a:pt x="13341" y="15492"/>
                                <a:pt x="13362" y="15452"/>
                                <a:pt x="13373" y="15421"/>
                              </a:cubicBezTo>
                              <a:cubicBezTo>
                                <a:pt x="13388" y="15380"/>
                                <a:pt x="13383" y="15339"/>
                                <a:pt x="13387" y="15296"/>
                              </a:cubicBezTo>
                              <a:cubicBezTo>
                                <a:pt x="13390" y="15264"/>
                                <a:pt x="13392" y="15238"/>
                                <a:pt x="13387" y="15206"/>
                              </a:cubicBezTo>
                              <a:cubicBezTo>
                                <a:pt x="13373" y="15244"/>
                                <a:pt x="13370" y="15272"/>
                                <a:pt x="13373" y="15313"/>
                              </a:cubicBezTo>
                              <a:cubicBezTo>
                                <a:pt x="13376" y="15358"/>
                                <a:pt x="13391" y="15398"/>
                                <a:pt x="13416" y="15435"/>
                              </a:cubicBezTo>
                              <a:cubicBezTo>
                                <a:pt x="13435" y="15463"/>
                                <a:pt x="13466" y="15483"/>
                                <a:pt x="13501" y="15479"/>
                              </a:cubicBezTo>
                              <a:cubicBezTo>
                                <a:pt x="13544" y="15474"/>
                                <a:pt x="13573" y="15436"/>
                                <a:pt x="13578" y="15396"/>
                              </a:cubicBezTo>
                              <a:cubicBezTo>
                                <a:pt x="13583" y="15360"/>
                                <a:pt x="13578" y="15313"/>
                                <a:pt x="13559" y="15282"/>
                              </a:cubicBezTo>
                              <a:cubicBezTo>
                                <a:pt x="13543" y="15256"/>
                                <a:pt x="13510" y="15240"/>
                                <a:pt x="13481" y="15255"/>
                              </a:cubicBezTo>
                              <a:cubicBezTo>
                                <a:pt x="13429" y="15283"/>
                                <a:pt x="13407" y="15347"/>
                                <a:pt x="13393" y="15400"/>
                              </a:cubicBezTo>
                              <a:cubicBezTo>
                                <a:pt x="13390" y="15413"/>
                                <a:pt x="13387" y="15427"/>
                                <a:pt x="13384" y="15440"/>
                              </a:cubicBezTo>
                            </a:path>
                            <a:path w="1748" h="776">
                              <a:moveTo>
                                <a:pt x="13790" y="15198"/>
                              </a:moveTo>
                              <a:cubicBezTo>
                                <a:pt x="13774" y="15232"/>
                                <a:pt x="13774" y="15255"/>
                                <a:pt x="13773" y="15295"/>
                              </a:cubicBezTo>
                              <a:cubicBezTo>
                                <a:pt x="13772" y="15334"/>
                                <a:pt x="13768" y="15373"/>
                                <a:pt x="13767" y="15412"/>
                              </a:cubicBezTo>
                              <a:cubicBezTo>
                                <a:pt x="13767" y="15429"/>
                                <a:pt x="13767" y="15434"/>
                                <a:pt x="13768" y="15445"/>
                              </a:cubicBezTo>
                              <a:cubicBezTo>
                                <a:pt x="13784" y="15413"/>
                                <a:pt x="13794" y="15379"/>
                                <a:pt x="13803" y="15343"/>
                              </a:cubicBezTo>
                              <a:cubicBezTo>
                                <a:pt x="13814" y="15300"/>
                                <a:pt x="13822" y="15259"/>
                                <a:pt x="13842" y="15219"/>
                              </a:cubicBezTo>
                              <a:cubicBezTo>
                                <a:pt x="13871" y="15225"/>
                                <a:pt x="13873" y="15250"/>
                                <a:pt x="13886" y="15277"/>
                              </a:cubicBezTo>
                              <a:cubicBezTo>
                                <a:pt x="13905" y="15316"/>
                                <a:pt x="13925" y="15357"/>
                                <a:pt x="13959" y="15386"/>
                              </a:cubicBezTo>
                              <a:cubicBezTo>
                                <a:pt x="13992" y="15413"/>
                                <a:pt x="14049" y="15423"/>
                                <a:pt x="14090" y="15413"/>
                              </a:cubicBezTo>
                              <a:cubicBezTo>
                                <a:pt x="14133" y="15402"/>
                                <a:pt x="14185" y="15365"/>
                                <a:pt x="14213" y="15331"/>
                              </a:cubicBezTo>
                              <a:cubicBezTo>
                                <a:pt x="14237" y="15301"/>
                                <a:pt x="14255" y="15258"/>
                                <a:pt x="14254" y="15219"/>
                              </a:cubicBezTo>
                              <a:cubicBezTo>
                                <a:pt x="14254" y="15191"/>
                                <a:pt x="14246" y="15167"/>
                                <a:pt x="14225" y="15149"/>
                              </a:cubicBezTo>
                              <a:cubicBezTo>
                                <a:pt x="14213" y="15141"/>
                                <a:pt x="14210" y="15139"/>
                                <a:pt x="14200" y="15141"/>
                              </a:cubicBezTo>
                              <a:cubicBezTo>
                                <a:pt x="14177" y="15165"/>
                                <a:pt x="14158" y="15184"/>
                                <a:pt x="14152" y="15220"/>
                              </a:cubicBezTo>
                              <a:cubicBezTo>
                                <a:pt x="14144" y="15271"/>
                                <a:pt x="14151" y="15318"/>
                                <a:pt x="14169" y="15365"/>
                              </a:cubicBezTo>
                              <a:cubicBezTo>
                                <a:pt x="14188" y="15414"/>
                                <a:pt x="14230" y="15445"/>
                                <a:pt x="14283" y="15453"/>
                              </a:cubicBezTo>
                              <a:cubicBezTo>
                                <a:pt x="14296" y="15453"/>
                                <a:pt x="14310" y="15453"/>
                                <a:pt x="14323" y="15453"/>
                              </a:cubicBezTo>
                            </a:path>
                            <a:path w="1748" h="776">
                              <a:moveTo>
                                <a:pt x="14602" y="14943"/>
                              </a:moveTo>
                              <a:cubicBezTo>
                                <a:pt x="14592" y="14975"/>
                                <a:pt x="14592" y="15003"/>
                                <a:pt x="14602" y="15035"/>
                              </a:cubicBezTo>
                              <a:cubicBezTo>
                                <a:pt x="14615" y="15075"/>
                                <a:pt x="14627" y="15113"/>
                                <a:pt x="14638" y="15154"/>
                              </a:cubicBezTo>
                              <a:cubicBezTo>
                                <a:pt x="14646" y="15187"/>
                                <a:pt x="14649" y="15198"/>
                                <a:pt x="14651" y="15221"/>
                              </a:cubicBezTo>
                            </a:path>
                            <a:path w="1748" h="776">
                              <a:moveTo>
                                <a:pt x="14675" y="15654"/>
                              </a:moveTo>
                              <a:cubicBezTo>
                                <a:pt x="14671" y="15684"/>
                                <a:pt x="14664" y="15695"/>
                                <a:pt x="14677" y="15718"/>
                              </a:cubicBezTo>
                            </a:path>
                          </a:pathLst>
                        </a:custGeom>
                        <a:noFill/>
                        <a:ln cap="rnd" w="12600">
                          <a:solidFill>
                            <a:srgbClr val="7030a0"/>
                          </a:solidFill>
                          <a:round/>
                        </a:ln>
                      </wps:spPr>
                      <wps:style>
                        <a:lnRef idx="0"/>
                        <a:fillRef idx="0"/>
                        <a:effectRef idx="0"/>
                        <a:fontRef idx="minor"/>
                      </wps:style>
                      <wps:bodyPr/>
                    </wps:wsp>
                  </a:graphicData>
                </a:graphic>
              </wp:anchor>
            </w:drawing>
          </mc:Choice>
          <mc:Fallback>
            <w:pict>
              <v:shape id="shape_0" coordorigin="12930,14943" coordsize="1748,776" path="m13117,15364c13111,15324,13108,15308,13085,15278c13072,15261,13049,15251,13025,15257c12996,15264,12973,15294,12959,15318c12938,15354,12930,15389,12930,15430c12930,15461,12938,15487,12966,15503c12991,15517,13021,15502,13040,15485c13069,15459,13090,15416,13105,15381c13118,15348,13122,15336,13123,15311em13123,14998c13104,15037,13108,15074,13113,15118c13120,15188,13122,15259,13141,15327c13156,15381,13178,15444,13213,15488c13240,15522,13275,15517,13309,15504c13341,15492,13362,15452,13373,15421c13388,15380,13383,15339,13387,15296c13390,15264,13392,15238,13387,15206c13373,15244,13370,15272,13373,15313c13376,15358,13391,15398,13416,15435c13435,15463,13466,15483,13501,15479c13544,15474,13573,15436,13578,15396c13583,15360,13578,15313,13559,15282c13543,15256,13510,15240,13481,15255c13429,15283,13407,15347,13393,15400c13390,15413,13387,15427,13384,15440em13790,15198c13774,15232,13774,15255,13773,15295c13772,15334,13768,15373,13767,15412c13767,15429,13767,15434,13768,15445c13784,15413,13794,15379,13803,15343c13814,15300,13822,15259,13842,15219c13871,15225,13873,15250,13886,15277c13905,15316,13925,15357,13959,15386c13992,15413,14049,15423,14090,15413c14133,15402,14185,15365,14213,15331c14237,15301,14255,15258,14254,15219c14254,15191,14246,15167,14225,15149c14213,15141,14210,15139,14200,15141c14177,15165,14158,15184,14152,15220c14144,15271,14151,15318,14169,15365c14188,15414,14230,15445,14283,15453c14296,15453,14310,15453,14323,15453em14602,14943c14592,14975,14592,15003,14602,15035c14615,15075,14627,15113,14638,15154c14646,15187,14649,15198,14651,15221em14675,15654c14671,15684,14664,15695,14677,15718e" stroked="t" o:allowincell="f" style="position:absolute;margin-left:276.5pt;margin-top:8.1pt;width:49.5pt;height:21.95pt;mso-wrap-style:none;v-text-anchor:middle">
                <v:fill o:detectmouseclick="t" on="false"/>
                <v:stroke color="#7030a0" weight="12600" joinstyle="round" endcap="round"/>
                <w10:wrap type="none"/>
              </v:shape>
            </w:pict>
          </mc:Fallback>
        </mc:AlternateContent>
      </w:r>
    </w:p>
    <w:p>
      <w:pPr>
        <w:pStyle w:val="Normal"/>
        <w:spacing w:before="100" w:after="100"/>
        <w:jc w:val="center"/>
        <w:rPr>
          <w:rFonts w:ascii="Times New Roman Bold" w:hAnsi="Times New Roman Bold" w:cs="Times New Roman Bold"/>
          <w:u w:val="single"/>
        </w:rPr>
      </w:pPr>
      <w:r>
        <w:rPr>
          <w:rFonts w:cs="Times New Roman Bold" w:ascii="Times New Roman Bold" w:hAnsi="Times New Roman Bold"/>
          <w:u w:val="single"/>
        </w:rPr>
      </w:r>
    </w:p>
    <w:p>
      <w:pPr>
        <w:pStyle w:val="Normal"/>
        <w:spacing w:before="100" w:after="100"/>
        <w:jc w:val="center"/>
        <w:rPr>
          <w:rFonts w:ascii="Times New Roman Bold" w:hAnsi="Times New Roman Bold" w:cs="Times New Roman Bold"/>
          <w:u w:val="single"/>
        </w:rPr>
      </w:pPr>
      <w:r>
        <w:rPr>
          <w:rFonts w:cs="Times New Roman Bold" w:ascii="Times New Roman Bold" w:hAnsi="Times New Roman Bold"/>
          <w:u w:val="single"/>
        </w:rPr>
      </w:r>
    </w:p>
    <w:p>
      <w:pPr>
        <w:pStyle w:val="Normal"/>
        <w:spacing w:before="100" w:after="100"/>
        <w:jc w:val="center"/>
        <w:rPr>
          <w:rFonts w:ascii="Times New Roman Bold" w:hAnsi="Times New Roman Bold" w:cs="Times New Roman Bold"/>
          <w:u w:val="single"/>
        </w:rPr>
      </w:pPr>
      <w:r>
        <w:rPr>
          <w:rFonts w:cs="Times New Roman Bold" w:ascii="Times New Roman Bold" w:hAnsi="Times New Roman Bold"/>
          <w:u w:val="single"/>
        </w:rPr>
      </w:r>
    </w:p>
    <w:p>
      <w:pPr>
        <w:pStyle w:val="Normal"/>
        <w:spacing w:before="100" w:after="100"/>
        <w:jc w:val="center"/>
        <w:rPr>
          <w:rFonts w:ascii="Times New Roman Bold" w:hAnsi="Times New Roman Bold" w:cs="Times New Roman Bold"/>
          <w:u w:val="single"/>
        </w:rPr>
      </w:pPr>
      <w:r>
        <w:rPr>
          <w:rFonts w:cs="Times New Roman Bold" w:ascii="Times New Roman Bold" w:hAnsi="Times New Roman Bold"/>
          <w:u w:val="single"/>
        </w:rPr>
      </w:r>
    </w:p>
    <w:p>
      <w:pPr>
        <w:pStyle w:val="Normal"/>
        <w:spacing w:before="100" w:after="100"/>
        <w:jc w:val="center"/>
        <w:rPr>
          <w:rFonts w:ascii="Times New Roman Bold" w:hAnsi="Times New Roman Bold" w:cs="Times New Roman Bold"/>
          <w:u w:val="single"/>
        </w:rPr>
      </w:pPr>
      <w:r>
        <w:rPr>
          <w:rFonts w:cs="Times New Roman Bold" w:ascii="Times New Roman Bold" w:hAnsi="Times New Roman Bold"/>
          <w:u w:val="single"/>
        </w:rPr>
      </w:r>
    </w:p>
    <w:p>
      <w:pPr>
        <w:pStyle w:val="Normal"/>
        <w:spacing w:before="100" w:after="100"/>
        <w:jc w:val="center"/>
        <w:rPr>
          <w:rFonts w:ascii="Times New Roman Bold" w:hAnsi="Times New Roman Bold" w:cs="Times New Roman Bold"/>
          <w:u w:val="single"/>
        </w:rPr>
      </w:pPr>
      <w:r>
        <w:rPr>
          <w:rFonts w:cs="Times New Roman Bold" w:ascii="Times New Roman Bold" w:hAnsi="Times New Roman Bold"/>
          <w:u w:val="single"/>
        </w:rPr>
        <w:t>Bibliography</w:t>
      </w:r>
    </w:p>
    <w:p>
      <w:pPr>
        <w:pStyle w:val="Normal"/>
        <w:spacing w:before="100" w:after="100"/>
        <w:jc w:val="center"/>
        <w:rPr>
          <w:rFonts w:ascii="Times New Roman Bold" w:hAnsi="Times New Roman Bold" w:cs="Times New Roman Bold"/>
          <w:u w:val="single"/>
        </w:rPr>
      </w:pPr>
      <w:r>
        <w:rPr>
          <w:rFonts w:cs="Times New Roman Bold" w:ascii="Times New Roman Bold" w:hAnsi="Times New Roman Bold"/>
          <w:u w:val="single"/>
        </w:rPr>
      </w:r>
    </w:p>
    <w:p>
      <w:pPr>
        <w:pStyle w:val="Normal"/>
        <w:spacing w:before="100" w:after="100"/>
        <w:jc w:val="center"/>
        <w:rPr>
          <w:rFonts w:ascii="Times New Roman Bold" w:hAnsi="Times New Roman Bold" w:cs="Times New Roman Bold"/>
          <w:u w:val="single"/>
        </w:rPr>
      </w:pPr>
      <w:r>
        <w:rPr>
          <w:rFonts w:cs="Times New Roman Bold" w:ascii="Times New Roman Bold" w:hAnsi="Times New Roman Bold"/>
          <w:u w:val="single"/>
        </w:rPr>
      </w:r>
    </w:p>
    <w:p>
      <w:pPr>
        <w:pStyle w:val="FootnoteTextA"/>
        <w:rPr/>
      </w:pPr>
      <w:r>
        <w:rPr>
          <w:sz w:val="24"/>
        </w:rPr>
        <w:tab/>
        <w:t xml:space="preserve">Allott, Andrew and David Mindorff, </w:t>
      </w:r>
      <w:r>
        <w:rPr>
          <w:sz w:val="24"/>
          <w:u w:val="single"/>
        </w:rPr>
        <w:t>Biology Course Companion</w:t>
      </w:r>
      <w:r>
        <w:rPr>
          <w:sz w:val="24"/>
        </w:rPr>
        <w:t>. Oxford: Oxford University Press, 2003.</w:t>
      </w:r>
    </w:p>
    <w:p>
      <w:pPr>
        <w:pStyle w:val="FootnoteTextA"/>
        <w:rPr>
          <w:rFonts w:ascii="Times New Roman Bold" w:hAnsi="Times New Roman Bold" w:cs="Times New Roman Bold"/>
          <w:sz w:val="24"/>
          <w:u w:val="single"/>
        </w:rPr>
      </w:pPr>
      <w:r>
        <w:rPr>
          <w:rFonts w:cs="Times New Roman Bold" w:ascii="Times New Roman Bold" w:hAnsi="Times New Roman Bold"/>
          <w:sz w:val="24"/>
          <w:u w:val="single"/>
        </w:rPr>
      </w:r>
    </w:p>
    <w:p>
      <w:pPr>
        <w:pStyle w:val="Normal"/>
        <w:spacing w:before="100" w:after="100"/>
        <w:rPr/>
      </w:pPr>
      <w:r>
        <w:rPr>
          <w:rFonts w:cs="Times New Roman Bold" w:ascii="Times New Roman Bold" w:hAnsi="Times New Roman Bold"/>
          <w:u w:val="single"/>
        </w:rPr>
        <w:tab/>
      </w:r>
      <w:bookmarkStart w:id="0" w:name="SourceCitation"/>
      <w:r>
        <w:rPr/>
        <w:t xml:space="preserve">"Genetically Modified Foods and Crops." </w:t>
      </w:r>
      <w:r>
        <w:rPr>
          <w:rFonts w:cs="Times New Roman Italic" w:ascii="Times New Roman Italic" w:hAnsi="Times New Roman Italic"/>
        </w:rPr>
        <w:t>Science in Dispute</w:t>
      </w:r>
      <w:r>
        <w:rPr/>
        <w:t xml:space="preserve">. Ed. Neil Schlager. Vol. 3. Detroit: Gale, 2002. </w:t>
      </w:r>
      <w:r>
        <w:rPr>
          <w:rFonts w:cs="Times New Roman Italic" w:ascii="Times New Roman Italic" w:hAnsi="Times New Roman Italic"/>
        </w:rPr>
        <w:t>Science Resource Center</w:t>
      </w:r>
      <w:r>
        <w:rPr/>
        <w:t xml:space="preserve">. Gale. 14 October 2009 </w:t>
      </w:r>
      <w:hyperlink r:id="rId2">
        <w:bookmarkEnd w:id="0"/>
        <w:r>
          <w:rPr>
            <w:rStyle w:val="InternetLink"/>
            <w:sz w:val="24"/>
          </w:rPr>
          <w:t>http://galenet.galegroup.com/servlet/SciRC?ste=1&amp;docNum=CV2643510073</w:t>
        </w:r>
      </w:hyperlink>
      <w:r>
        <w:rPr/>
        <w:t xml:space="preserve"> </w:t>
      </w:r>
    </w:p>
    <w:p>
      <w:pPr>
        <w:pStyle w:val="Normal"/>
        <w:spacing w:before="100" w:after="100"/>
        <w:rPr/>
      </w:pPr>
      <w:r>
        <w:rPr/>
      </w:r>
    </w:p>
    <w:p>
      <w:pPr>
        <w:pStyle w:val="FootnoteTextB"/>
        <w:rPr/>
      </w:pPr>
      <w:r>
        <w:rPr>
          <w:rFonts w:cs="Times New Roman" w:ascii="Times New Roman" w:hAnsi="Times New Roman"/>
          <w:sz w:val="24"/>
        </w:rPr>
        <w:tab/>
        <w:t xml:space="preserve">Limvere, Karl. </w:t>
      </w:r>
      <w:r>
        <w:rPr>
          <w:rFonts w:cs="Times New Roman" w:ascii="Times New Roman" w:hAnsi="Times New Roman"/>
          <w:sz w:val="24"/>
          <w:u w:val="single"/>
        </w:rPr>
        <w:t>A Response To Issues And Values Related To Genetically Modified Organisms</w:t>
      </w:r>
      <w:r>
        <w:rPr>
          <w:rFonts w:cs="Times New Roman" w:ascii="Times New Roman" w:hAnsi="Times New Roman"/>
          <w:sz w:val="24"/>
        </w:rPr>
        <w:t xml:space="preserve">. 2003. </w:t>
      </w:r>
      <w:hyperlink r:id="rId3">
        <w:r>
          <w:rPr>
            <w:rStyle w:val="InternetLink"/>
            <w:rFonts w:cs="Times New Roman" w:ascii="Times New Roman" w:hAnsi="Times New Roman"/>
            <w:color w:val="00147F"/>
            <w:sz w:val="24"/>
            <w:u w:val="single"/>
          </w:rPr>
          <w:t>http://www.sehn.org/ndcc.html</w:t>
        </w:r>
      </w:hyperlink>
      <w:r>
        <w:rPr>
          <w:rFonts w:cs="Times New Roman" w:ascii="Times New Roman" w:hAnsi="Times New Roman"/>
          <w:sz w:val="24"/>
        </w:rPr>
        <w:t xml:space="preserve"> [14 October 2009]</w:t>
      </w:r>
    </w:p>
    <w:p>
      <w:pPr>
        <w:pStyle w:val="FootnoteTextB"/>
        <w:rPr>
          <w:rFonts w:ascii="Times New Roman" w:hAnsi="Times New Roman" w:cs="Times New Roman"/>
          <w:sz w:val="24"/>
        </w:rPr>
      </w:pPr>
      <w:r>
        <w:rPr>
          <w:rFonts w:cs="Times New Roman" w:ascii="Times New Roman" w:hAnsi="Times New Roman"/>
          <w:sz w:val="24"/>
        </w:rPr>
      </w:r>
    </w:p>
    <w:p>
      <w:pPr>
        <w:pStyle w:val="FootnoteTextB"/>
        <w:rPr>
          <w:rFonts w:ascii="Times New Roman" w:hAnsi="Times New Roman" w:cs="Times New Roman"/>
          <w:sz w:val="24"/>
        </w:rPr>
      </w:pPr>
      <w:r>
        <w:rPr>
          <w:rFonts w:cs="Times New Roman" w:ascii="Times New Roman" w:hAnsi="Times New Roman"/>
          <w:sz w:val="24"/>
        </w:rPr>
      </w:r>
    </w:p>
    <w:p>
      <w:pPr>
        <w:pStyle w:val="FootnoteTextB"/>
        <w:rPr/>
      </w:pPr>
      <w:r>
        <w:rPr>
          <w:rFonts w:cs="Times New Roman" w:ascii="Times New Roman" w:hAnsi="Times New Roman"/>
          <w:sz w:val="24"/>
        </w:rPr>
        <w:tab/>
        <w:t xml:space="preserve">Science and Environmental Health Network, Wingspread Conference on the Precautionary Principle. 1998. </w:t>
      </w:r>
      <w:hyperlink r:id="rId4">
        <w:r>
          <w:rPr>
            <w:rStyle w:val="InternetLink"/>
            <w:rFonts w:cs="Times New Roman" w:ascii="Times New Roman" w:hAnsi="Times New Roman"/>
            <w:color w:val="00147F"/>
            <w:sz w:val="24"/>
            <w:u w:val="single"/>
          </w:rPr>
          <w:t>http://www.sehn.org/wing.html</w:t>
        </w:r>
      </w:hyperlink>
      <w:r>
        <w:rPr>
          <w:rFonts w:cs="Times New Roman" w:ascii="Times New Roman" w:hAnsi="Times New Roman"/>
          <w:sz w:val="24"/>
        </w:rPr>
        <w:t xml:space="preserve">  [14 October 2009]</w:t>
      </w:r>
    </w:p>
    <w:p>
      <w:pPr>
        <w:pStyle w:val="FootnoteTextB"/>
        <w:rPr>
          <w:rFonts w:ascii="Times New Roman" w:hAnsi="Times New Roman" w:cs="Times New Roman"/>
          <w:sz w:val="24"/>
        </w:rPr>
      </w:pPr>
      <w:r>
        <w:rPr>
          <w:rFonts w:cs="Times New Roman" w:ascii="Times New Roman" w:hAnsi="Times New Roman"/>
          <w:sz w:val="24"/>
        </w:rPr>
      </w:r>
    </w:p>
    <w:p>
      <w:pPr>
        <w:pStyle w:val="FootnoteTextB"/>
        <w:rPr>
          <w:rFonts w:ascii="Times New Roman" w:hAnsi="Times New Roman" w:cs="Times New Roman"/>
          <w:sz w:val="24"/>
        </w:rPr>
      </w:pPr>
      <w:r>
        <w:rPr>
          <w:rFonts w:cs="Times New Roman" w:ascii="Times New Roman" w:hAnsi="Times New Roman"/>
          <w:sz w:val="24"/>
        </w:rPr>
      </w:r>
    </w:p>
    <w:p>
      <w:pPr>
        <w:pStyle w:val="FootnoteTextB"/>
        <w:rPr/>
      </w:pPr>
      <w:r>
        <w:rPr>
          <w:rFonts w:cs="Times New Roman" w:ascii="Times New Roman" w:hAnsi="Times New Roman"/>
          <w:sz w:val="24"/>
        </w:rPr>
        <w:tab/>
        <w:t xml:space="preserve">Thinkquest </w:t>
      </w:r>
      <w:r>
        <w:rPr>
          <w:rFonts w:cs="Times New Roman" w:ascii="Times New Roman" w:hAnsi="Times New Roman"/>
          <w:sz w:val="24"/>
          <w:u w:val="single"/>
        </w:rPr>
        <w:t>Genetically Altered</w:t>
      </w:r>
      <w:r>
        <w:rPr>
          <w:rFonts w:cs="Times New Roman" w:ascii="Times New Roman" w:hAnsi="Times New Roman"/>
          <w:sz w:val="24"/>
        </w:rPr>
        <w:t xml:space="preserve">. </w:t>
      </w:r>
      <w:hyperlink r:id="rId5">
        <w:r>
          <w:rPr>
            <w:rStyle w:val="InternetLink"/>
            <w:rFonts w:cs="Times New Roman" w:ascii="Times New Roman" w:hAnsi="Times New Roman"/>
            <w:color w:val="00147F"/>
            <w:sz w:val="24"/>
            <w:u w:val="single"/>
          </w:rPr>
          <w:t>http://library.thinkquest.org/TQ0312650/food.htm</w:t>
        </w:r>
      </w:hyperlink>
      <w:r>
        <w:rPr>
          <w:rFonts w:cs="Times New Roman" w:ascii="Times New Roman" w:hAnsi="Times New Roman"/>
          <w:sz w:val="24"/>
        </w:rPr>
        <w:t xml:space="preserve"> [14 October 2009]</w:t>
      </w:r>
    </w:p>
    <w:p>
      <w:pPr>
        <w:pStyle w:val="FootnoteTextB"/>
        <w:rPr>
          <w:rFonts w:ascii="Times New Roman" w:hAnsi="Times New Roman" w:cs="Times New Roman"/>
          <w:sz w:val="24"/>
        </w:rPr>
      </w:pPr>
      <w:r>
        <w:rPr>
          <w:rFonts w:cs="Times New Roman" w:ascii="Times New Roman" w:hAnsi="Times New Roman"/>
          <w:sz w:val="24"/>
        </w:rPr>
      </w:r>
    </w:p>
    <w:p>
      <w:pPr>
        <w:pStyle w:val="Normal"/>
        <w:spacing w:before="100" w:after="100"/>
        <w:rPr/>
      </w:pPr>
      <w:r>
        <mc:AlternateContent>
          <mc:Choice Requires="wps">
            <w:drawing>
              <wp:anchor behindDoc="0" distT="0" distB="0" distL="114935" distR="114935" simplePos="0" locked="0" layoutInCell="0" allowOverlap="1" relativeHeight="29">
                <wp:simplePos x="0" y="0"/>
                <wp:positionH relativeFrom="column">
                  <wp:posOffset>2610485</wp:posOffset>
                </wp:positionH>
                <wp:positionV relativeFrom="paragraph">
                  <wp:posOffset>326390</wp:posOffset>
                </wp:positionV>
                <wp:extent cx="26670" cy="19050"/>
                <wp:effectExtent l="8255" t="6350" r="6985" b="6350"/>
                <wp:wrapNone/>
                <wp:docPr id="23" name=""/>
                <a:graphic xmlns:a="http://schemas.openxmlformats.org/drawingml/2006/main">
                  <a:graphicData uri="http://schemas.microsoft.com/office/word/2010/wordprocessingShape">
                    <wps:wsp>
                      <wps:cNvSpPr/>
                      <wps:spPr>
                        <a:xfrm>
                          <a:off x="0" y="0"/>
                          <a:ext cx="26640" cy="19080"/>
                        </a:xfrm>
                        <a:custGeom>
                          <a:avLst/>
                          <a:gdLst/>
                          <a:ahLst/>
                          <a:rect l="l" t="t" r="r" b="b"/>
                          <a:pathLst>
                            <a:path w="73" h="53">
                              <a:moveTo>
                                <a:pt x="10468" y="8853"/>
                              </a:moveTo>
                              <a:cubicBezTo>
                                <a:pt x="10457" y="8850"/>
                                <a:pt x="10398" y="8834"/>
                                <a:pt x="10437" y="8817"/>
                              </a:cubicBezTo>
                              <a:cubicBezTo>
                                <a:pt x="10459" y="8808"/>
                                <a:pt x="10479" y="8812"/>
                                <a:pt x="10499" y="8801"/>
                              </a:cubicBezTo>
                            </a:path>
                          </a:pathLst>
                        </a:custGeom>
                        <a:noFill/>
                        <a:ln cap="rnd" w="12600">
                          <a:solidFill>
                            <a:srgbClr val="7030a0"/>
                          </a:solidFill>
                          <a:round/>
                        </a:ln>
                      </wps:spPr>
                      <wps:style>
                        <a:lnRef idx="0"/>
                        <a:fillRef idx="0"/>
                        <a:effectRef idx="0"/>
                        <a:fontRef idx="minor"/>
                      </wps:style>
                      <wps:bodyPr/>
                    </wps:wsp>
                  </a:graphicData>
                </a:graphic>
              </wp:anchor>
            </w:drawing>
          </mc:Choice>
          <mc:Fallback>
            <w:pict>
              <v:shape id="shape_0" coordorigin="10427,8801" coordsize="73,53" path="m10468,8853c10457,8850,10398,8834,10437,8817c10459,8808,10479,8812,10499,8801e" stroked="t" o:allowincell="f" style="position:absolute;margin-left:205.55pt;margin-top:25.7pt;width:2.05pt;height:1.45pt;mso-wrap-style:none;v-text-anchor:middle">
                <v:fill o:detectmouseclick="t" on="false"/>
                <v:stroke color="#7030a0" weight="12600" joinstyle="round" endcap="round"/>
                <w10:wrap type="none"/>
              </v:shape>
            </w:pict>
          </mc:Fallback>
        </mc:AlternateContent>
      </w:r>
      <w:r>
        <w:rPr/>
        <w:tab/>
        <w:t xml:space="preserve">Joel Tickner, </w:t>
      </w:r>
      <w:r>
        <w:rPr>
          <w:u w:val="single"/>
        </w:rPr>
        <w:t>The Precautionary Principle in Action</w:t>
      </w:r>
      <w:r>
        <w:rPr/>
        <w:t xml:space="preserve">. </w:t>
      </w:r>
      <w:hyperlink r:id="rId6">
        <w:r>
          <w:rPr>
            <w:rStyle w:val="InternetLink"/>
            <w:color w:val="00147F"/>
            <w:u w:val="single"/>
          </w:rPr>
          <w:t>http://www.biotech-info.net/handbook.pdf</w:t>
        </w:r>
      </w:hyperlink>
      <w:r>
        <w:rPr/>
        <w:t xml:space="preserve"> [15 October 2009] </w:t>
      </w:r>
    </w:p>
    <w:p>
      <w:pPr>
        <w:pStyle w:val="Normal"/>
        <w:spacing w:before="100" w:after="100"/>
        <w:rPr/>
      </w:pPr>
      <w:r>
        <w:rPr/>
      </w:r>
    </w:p>
    <w:tbl>
      <w:tblPr>
        <w:tblW w:w="10208" w:type="dxa"/>
        <w:jc w:val="left"/>
        <w:tblInd w:w="-888" w:type="dxa"/>
        <w:tblLayout w:type="fixed"/>
        <w:tblCellMar>
          <w:top w:w="0" w:type="dxa"/>
          <w:left w:w="108" w:type="dxa"/>
          <w:bottom w:w="0" w:type="dxa"/>
          <w:right w:w="108" w:type="dxa"/>
        </w:tblCellMar>
      </w:tblPr>
      <w:tblGrid>
        <w:gridCol w:w="596"/>
        <w:gridCol w:w="900"/>
        <w:gridCol w:w="623"/>
        <w:gridCol w:w="4044"/>
        <w:gridCol w:w="4045"/>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BH</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evel</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mc:AlternateContent>
                <mc:Choice Requires="wps">
                  <w:drawing>
                    <wp:anchor behindDoc="0" distT="0" distB="0" distL="114935" distR="114935" simplePos="0" locked="0" layoutInCell="1" allowOverlap="1" relativeHeight="30">
                      <wp:simplePos x="0" y="0"/>
                      <wp:positionH relativeFrom="column">
                        <wp:posOffset>279400</wp:posOffset>
                      </wp:positionH>
                      <wp:positionV relativeFrom="paragraph">
                        <wp:posOffset>80010</wp:posOffset>
                      </wp:positionV>
                      <wp:extent cx="2667000" cy="1376045"/>
                      <wp:effectExtent l="7620" t="10795" r="7620" b="6350"/>
                      <wp:wrapNone/>
                      <wp:docPr id="24" name=""/>
                      <a:graphic xmlns:a="http://schemas.openxmlformats.org/drawingml/2006/main">
                        <a:graphicData uri="http://schemas.microsoft.com/office/word/2010/wordprocessingShape">
                          <wps:wsp>
                            <wps:cNvSpPr/>
                            <wps:spPr>
                              <a:xfrm>
                                <a:off x="0" y="0"/>
                                <a:ext cx="2666880" cy="1375920"/>
                              </a:xfrm>
                              <a:custGeom>
                                <a:avLst/>
                                <a:gdLst/>
                                <a:ahLst/>
                                <a:rect l="l" t="t" r="r" b="b"/>
                                <a:pathLst>
                                  <a:path w="7409" h="3823">
                                    <a:moveTo>
                                      <a:pt x="10594" y="10443"/>
                                    </a:moveTo>
                                    <a:cubicBezTo>
                                      <a:pt x="9990" y="10277"/>
                                      <a:pt x="9369" y="10158"/>
                                      <a:pt x="8742" y="10130"/>
                                    </a:cubicBezTo>
                                    <a:cubicBezTo>
                                      <a:pt x="7964" y="10095"/>
                                      <a:pt x="7063" y="10095"/>
                                      <a:pt x="6341" y="10420"/>
                                    </a:cubicBezTo>
                                    <a:cubicBezTo>
                                      <a:pt x="5633" y="10739"/>
                                      <a:pt x="5261" y="11510"/>
                                      <a:pt x="5222" y="12261"/>
                                    </a:cubicBezTo>
                                    <a:cubicBezTo>
                                      <a:pt x="5197" y="12734"/>
                                      <a:pt x="5339" y="13171"/>
                                      <a:pt x="5724" y="13467"/>
                                    </a:cubicBezTo>
                                    <a:cubicBezTo>
                                      <a:pt x="6249" y="13870"/>
                                      <a:pt x="7019" y="13938"/>
                                      <a:pt x="7655" y="13946"/>
                                    </a:cubicBezTo>
                                    <a:cubicBezTo>
                                      <a:pt x="9139" y="13966"/>
                                      <a:pt x="10932" y="13533"/>
                                      <a:pt x="12035" y="12483"/>
                                    </a:cubicBezTo>
                                    <a:cubicBezTo>
                                      <a:pt x="12352" y="12181"/>
                                      <a:pt x="12761" y="11664"/>
                                      <a:pt x="12593" y="11191"/>
                                    </a:cubicBezTo>
                                    <a:cubicBezTo>
                                      <a:pt x="12403" y="10657"/>
                                      <a:pt x="11653" y="10516"/>
                                      <a:pt x="11177" y="10435"/>
                                    </a:cubicBezTo>
                                    <a:cubicBezTo>
                                      <a:pt x="10297" y="10286"/>
                                      <a:pt x="9334" y="10314"/>
                                      <a:pt x="8472" y="10550"/>
                                    </a:cubicBezTo>
                                    <a:cubicBezTo>
                                      <a:pt x="8413" y="10568"/>
                                      <a:pt x="8354" y="10586"/>
                                      <a:pt x="8295" y="10604"/>
                                    </a:cubicBezTo>
                                  </a:path>
                                </a:pathLst>
                              </a:custGeom>
                              <a:noFill/>
                              <a:ln cap="rnd" w="12600">
                                <a:solidFill>
                                  <a:srgbClr val="7030a0"/>
                                </a:solidFill>
                                <a:round/>
                              </a:ln>
                            </wps:spPr>
                            <wps:style>
                              <a:lnRef idx="0"/>
                              <a:fillRef idx="0"/>
                              <a:effectRef idx="0"/>
                              <a:fontRef idx="minor"/>
                            </wps:style>
                            <wps:bodyPr/>
                          </wps:wsp>
                        </a:graphicData>
                      </a:graphic>
                    </wp:anchor>
                  </w:drawing>
                </mc:Choice>
                <mc:Fallback>
                  <w:pict>
                    <v:shape id="shape_0" coordorigin="5222,10124" coordsize="7409,3823" path="m10594,10443c9990,10277,9369,10158,8742,10130c7964,10095,7063,10095,6341,10420c5633,10739,5261,11510,5222,12261c5197,12734,5339,13171,5724,13467c6249,13870,7019,13938,7655,13946c9139,13966,10932,13533,12035,12483c12352,12181,12761,11664,12593,11191c12403,10657,11653,10516,11177,10435c10297,10286,9334,10314,8472,10550c8413,10568,8354,10586,8295,10604e" stroked="t" o:allowincell="t" style="position:absolute;margin-left:22pt;margin-top:6.3pt;width:209.95pt;height:108.3pt;mso-wrap-style:none;v-text-anchor:middle">
                      <v:fill o:detectmouseclick="t" on="false"/>
                      <v:stroke color="#7030a0" weight="12600" joinstyle="round" endcap="round"/>
                      <w10:wrap type="none"/>
                    </v:shape>
                  </w:pict>
                </mc:Fallback>
              </mc:AlternateContent>
            </w:r>
            <w:r>
              <w:rPr>
                <w:rFonts w:cs="Arial" w:ascii="Arial" w:hAnsi="Arial"/>
                <w:b/>
                <w:sz w:val="18"/>
                <w:szCs w:val="18"/>
              </w:rPr>
              <w:t>Ministry</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ommunication</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mc:AlternateContent>
                <mc:Choice Requires="wps">
                  <w:drawing>
                    <wp:anchor behindDoc="0" distT="0" distB="0" distL="114935" distR="114935" simplePos="0" locked="0" layoutInCell="1" allowOverlap="1" relativeHeight="31">
                      <wp:simplePos x="0" y="0"/>
                      <wp:positionH relativeFrom="column">
                        <wp:posOffset>59690</wp:posOffset>
                      </wp:positionH>
                      <wp:positionV relativeFrom="paragraph">
                        <wp:posOffset>86360</wp:posOffset>
                      </wp:positionV>
                      <wp:extent cx="2280920" cy="1354455"/>
                      <wp:effectExtent l="6350" t="12700" r="6985" b="10160"/>
                      <wp:wrapNone/>
                      <wp:docPr id="25" name=""/>
                      <a:graphic xmlns:a="http://schemas.openxmlformats.org/drawingml/2006/main">
                        <a:graphicData uri="http://schemas.microsoft.com/office/word/2010/wordprocessingShape">
                          <wps:wsp>
                            <wps:cNvSpPr/>
                            <wps:spPr>
                              <a:xfrm>
                                <a:off x="0" y="0"/>
                                <a:ext cx="2280960" cy="1354320"/>
                              </a:xfrm>
                              <a:custGeom>
                                <a:avLst/>
                                <a:gdLst/>
                                <a:ahLst/>
                                <a:rect l="l" t="t" r="r" b="b"/>
                                <a:pathLst>
                                  <a:path w="6337" h="3761">
                                    <a:moveTo>
                                      <a:pt x="18878" y="10567"/>
                                    </a:moveTo>
                                    <a:cubicBezTo>
                                      <a:pt x="18871" y="10563"/>
                                      <a:pt x="18834" y="10524"/>
                                      <a:pt x="18808" y="10513"/>
                                    </a:cubicBezTo>
                                    <a:cubicBezTo>
                                      <a:pt x="18586" y="10419"/>
                                      <a:pt x="18338" y="10379"/>
                                      <a:pt x="18102" y="10334"/>
                                    </a:cubicBezTo>
                                    <a:cubicBezTo>
                                      <a:pt x="16841" y="10094"/>
                                      <a:pt x="15387" y="9976"/>
                                      <a:pt x="14174" y="10478"/>
                                    </a:cubicBezTo>
                                    <a:cubicBezTo>
                                      <a:pt x="13487" y="10762"/>
                                      <a:pt x="12845" y="11452"/>
                                      <a:pt x="12844" y="12235"/>
                                    </a:cubicBezTo>
                                    <a:cubicBezTo>
                                      <a:pt x="12843" y="12772"/>
                                      <a:pt x="13304" y="13158"/>
                                      <a:pt x="13747" y="13379"/>
                                    </a:cubicBezTo>
                                    <a:cubicBezTo>
                                      <a:pt x="14457" y="13735"/>
                                      <a:pt x="15299" y="13839"/>
                                      <a:pt x="16081" y="13888"/>
                                    </a:cubicBezTo>
                                    <a:cubicBezTo>
                                      <a:pt x="16811" y="13934"/>
                                      <a:pt x="17712" y="13966"/>
                                      <a:pt x="18354" y="13547"/>
                                    </a:cubicBezTo>
                                    <a:cubicBezTo>
                                      <a:pt x="18896" y="13193"/>
                                      <a:pt x="19197" y="12413"/>
                                      <a:pt x="19180" y="11784"/>
                                    </a:cubicBezTo>
                                    <a:cubicBezTo>
                                      <a:pt x="19165" y="11252"/>
                                      <a:pt x="18799" y="10870"/>
                                      <a:pt x="18333" y="10661"/>
                                    </a:cubicBezTo>
                                    <a:cubicBezTo>
                                      <a:pt x="17314" y="10203"/>
                                      <a:pt x="16095" y="10373"/>
                                      <a:pt x="15060" y="10666"/>
                                    </a:cubicBezTo>
                                  </a:path>
                                </a:pathLst>
                              </a:custGeom>
                              <a:noFill/>
                              <a:ln cap="rnd" w="12600">
                                <a:solidFill>
                                  <a:srgbClr val="7030a0"/>
                                </a:solidFill>
                                <a:round/>
                              </a:ln>
                            </wps:spPr>
                            <wps:style>
                              <a:lnRef idx="0"/>
                              <a:fillRef idx="0"/>
                              <a:effectRef idx="0"/>
                              <a:fontRef idx="minor"/>
                            </wps:style>
                            <wps:bodyPr/>
                          </wps:wsp>
                        </a:graphicData>
                      </a:graphic>
                    </wp:anchor>
                  </w:drawing>
                </mc:Choice>
                <mc:Fallback>
                  <w:pict>
                    <v:shape id="shape_0" coordorigin="12844,10143" coordsize="6337,3761" path="m18878,10567c18871,10563,18834,10524,18808,10513c18586,10419,18338,10379,18102,10334c16841,10094,15387,9976,14174,10478c13487,10762,12845,11452,12844,12235c12843,12772,13304,13158,13747,13379c14457,13735,15299,13839,16081,13888c16811,13934,17712,13966,18354,13547c18896,13193,19197,12413,19180,11784c19165,11252,18799,10870,18333,10661c17314,10203,16095,10373,15060,10666e" stroked="t" o:allowincell="t" style="position:absolute;margin-left:4.7pt;margin-top:6.8pt;width:179.55pt;height:106.6pt;mso-wrap-style:none;v-text-anchor:middle">
                      <v:fill o:detectmouseclick="t" on="false"/>
                      <v:stroke color="#7030a0" weight="12600" joinstyle="round" endcap="round"/>
                      <w10:wrap type="none"/>
                    </v:shape>
                  </w:pict>
                </mc:Fallback>
              </mc:AlternateContent>
            </w:r>
            <w:r>
              <w:rPr>
                <w:rFonts w:cs="Arial" w:ascii="Arial" w:hAnsi="Arial"/>
                <w:b/>
                <w:sz w:val="18"/>
                <w:szCs w:val="18"/>
              </w:rPr>
              <w:t>Application</w:t>
            </w:r>
          </w:p>
        </w:tc>
      </w:tr>
      <w:tr>
        <w:trPr>
          <w:trHeight w:val="1134" w:hRule="atLeast"/>
          <w:cantSplit w:val="true"/>
        </w:trPr>
        <w:tc>
          <w:tcPr>
            <w:tcW w:w="5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b/>
                <w:sz w:val="18"/>
                <w:szCs w:val="18"/>
              </w:rPr>
              <w:t>Distinguished Achieve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044"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szCs w:val="18"/>
              </w:rPr>
            </w:pPr>
            <w:r>
              <w:rPr>
                <w:sz w:val="18"/>
                <w:szCs w:val="18"/>
              </w:rPr>
              <w:t xml:space="preserve">The student constructs detailed explanations of complex phenomena.  </w:t>
            </w:r>
          </w:p>
          <w:p>
            <w:pPr>
              <w:pStyle w:val="Normal"/>
              <w:ind w:left="360" w:hanging="0"/>
              <w:rPr>
                <w:sz w:val="18"/>
                <w:szCs w:val="18"/>
              </w:rPr>
            </w:pPr>
            <w:r>
              <w:rPr>
                <w:sz w:val="18"/>
                <w:szCs w:val="18"/>
              </w:rPr>
              <w:t>The student communicates logically and concisely using appropriate terminology.</w:t>
            </w:r>
          </w:p>
          <w:p>
            <w:pPr>
              <w:pStyle w:val="Normal"/>
              <w:ind w:left="360" w:hanging="0"/>
              <w:rPr>
                <w:sz w:val="18"/>
                <w:szCs w:val="18"/>
              </w:rPr>
            </w:pPr>
            <w:r>
              <w:rPr>
                <w:sz w:val="18"/>
                <w:szCs w:val="18"/>
              </w:rPr>
              <w:t>All claims are footnoted to support the argument.</w:t>
            </w:r>
          </w:p>
          <w:p>
            <w:pPr>
              <w:pStyle w:val="Normal"/>
              <w:ind w:left="360" w:hanging="0"/>
              <w:rPr>
                <w:sz w:val="18"/>
                <w:szCs w:val="18"/>
              </w:rPr>
            </w:pPr>
            <w:r>
              <w:rPr>
                <w:sz w:val="18"/>
                <w:szCs w:val="18"/>
              </w:rPr>
            </w:r>
          </w:p>
        </w:tc>
        <w:tc>
          <w:tcPr>
            <w:tcW w:w="4045"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pPr>
            <w:r>
              <w:rPr>
                <w:sz w:val="18"/>
                <w:szCs w:val="18"/>
              </w:rPr>
              <w:t xml:space="preserve">The student selects and applies </w:t>
            </w:r>
            <w:r>
              <w:rPr>
                <w:b/>
                <w:sz w:val="18"/>
                <w:szCs w:val="18"/>
              </w:rPr>
              <w:t>relevant</w:t>
            </w:r>
            <w:r>
              <w:rPr>
                <w:sz w:val="18"/>
                <w:szCs w:val="18"/>
              </w:rPr>
              <w:t xml:space="preserve"> information, concepts and principles to </w:t>
            </w:r>
            <w:r>
              <w:rPr>
                <w:b/>
                <w:sz w:val="18"/>
                <w:szCs w:val="18"/>
              </w:rPr>
              <w:t>local or global issues</w:t>
            </w:r>
            <w:r>
              <w:rPr>
                <w:sz w:val="18"/>
                <w:szCs w:val="18"/>
              </w:rPr>
              <w:t xml:space="preserve">. </w:t>
            </w:r>
          </w:p>
          <w:p>
            <w:pPr>
              <w:pStyle w:val="Normal"/>
              <w:autoSpaceDE w:val="false"/>
              <w:ind w:left="360" w:hanging="0"/>
              <w:rPr/>
            </w:pPr>
            <w:r>
              <w:rPr>
                <w:sz w:val="18"/>
                <w:szCs w:val="18"/>
              </w:rPr>
              <w:t xml:space="preserve">Can explain many </w:t>
            </w:r>
            <w:r>
              <w:rPr>
                <w:b/>
                <w:sz w:val="18"/>
                <w:szCs w:val="18"/>
              </w:rPr>
              <w:t>benefits and limitations</w:t>
            </w:r>
            <w:r>
              <w:rPr>
                <w:sz w:val="18"/>
                <w:szCs w:val="18"/>
              </w:rPr>
              <w:t xml:space="preserve"> of science in solving an issue.</w:t>
            </w:r>
          </w:p>
          <w:p>
            <w:pPr>
              <w:pStyle w:val="Normal"/>
              <w:autoSpaceDE w:val="false"/>
              <w:ind w:left="360" w:hanging="0"/>
              <w:rPr>
                <w:sz w:val="18"/>
                <w:szCs w:val="18"/>
              </w:rPr>
            </w:pPr>
            <w:r>
              <w:rPr>
                <w:sz w:val="18"/>
                <w:szCs w:val="18"/>
              </w:rPr>
              <w:t xml:space="preserve">Provides a very credible, convincing, and logical argument </w:t>
            </w:r>
          </w:p>
          <w:p>
            <w:pPr>
              <w:pStyle w:val="Normal"/>
              <w:autoSpaceDE w:val="false"/>
              <w:ind w:left="360" w:hanging="0"/>
              <w:rPr>
                <w:sz w:val="18"/>
                <w:szCs w:val="18"/>
              </w:rPr>
            </w:pPr>
            <w:r>
              <w:rPr>
                <w:sz w:val="18"/>
                <w:szCs w:val="18"/>
              </w:rPr>
            </w:r>
          </w:p>
        </w:tc>
      </w:tr>
      <w:tr>
        <w:trPr>
          <w:trHeight w:val="1134" w:hRule="atLeast"/>
          <w:cantSplit w:val="true"/>
        </w:trPr>
        <w:tc>
          <w:tcPr>
            <w:tcW w:w="5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8"/>
                <w:szCs w:val="18"/>
              </w:rPr>
            </w:pPr>
            <w:r>
              <w:rPr>
                <w:rFonts w:cs="Arial" w:ascii="Arial" w:hAnsi="Arial"/>
                <w:b/>
                <w:sz w:val="18"/>
                <w:szCs w:val="18"/>
              </w:rPr>
              <w:t>Highly Proficient</w:t>
            </w:r>
          </w:p>
          <w:p>
            <w:pPr>
              <w:pStyle w:val="Normal"/>
              <w:ind w:left="113" w:right="113" w:hanging="0"/>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044"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szCs w:val="18"/>
              </w:rPr>
            </w:pPr>
            <w:r>
              <w:rPr>
                <w:sz w:val="18"/>
                <w:szCs w:val="18"/>
              </w:rPr>
              <w:t>Constructs explanations of complex phenomena.</w:t>
            </w:r>
          </w:p>
          <w:p>
            <w:pPr>
              <w:pStyle w:val="Normal"/>
              <w:ind w:left="360" w:hanging="0"/>
              <w:rPr>
                <w:sz w:val="18"/>
                <w:szCs w:val="18"/>
              </w:rPr>
            </w:pPr>
            <w:r>
              <w:rPr>
                <w:sz w:val="18"/>
                <w:szCs w:val="18"/>
              </w:rPr>
              <w:t>Communicates effectively using appropriate terminology and conventions.</w:t>
            </w:r>
          </w:p>
          <w:p>
            <w:pPr>
              <w:pStyle w:val="Normal"/>
              <w:ind w:left="360" w:hanging="0"/>
              <w:rPr>
                <w:rFonts w:ascii="Arial" w:hAnsi="Arial" w:cs="Arial"/>
                <w:sz w:val="18"/>
                <w:szCs w:val="18"/>
              </w:rPr>
            </w:pPr>
            <w:r>
              <w:rPr>
                <w:sz w:val="18"/>
                <w:szCs w:val="18"/>
              </w:rPr>
              <w:t>Most claims are footnoted to support the argument.</w:t>
            </w:r>
          </w:p>
        </w:tc>
        <w:tc>
          <w:tcPr>
            <w:tcW w:w="4045"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sz w:val="18"/>
                <w:szCs w:val="18"/>
              </w:rPr>
            </w:pPr>
            <w:r>
              <w:rPr>
                <w:sz w:val="18"/>
                <w:szCs w:val="18"/>
              </w:rPr>
              <w:t>Selects and applies relevant information, concepts and principles in most contexts.</w:t>
            </w:r>
          </w:p>
          <w:p>
            <w:pPr>
              <w:pStyle w:val="Normal"/>
              <w:autoSpaceDE w:val="false"/>
              <w:ind w:left="360" w:hanging="0"/>
              <w:rPr>
                <w:sz w:val="18"/>
                <w:szCs w:val="18"/>
              </w:rPr>
            </w:pPr>
            <w:r>
              <w:rPr>
                <w:sz w:val="18"/>
                <w:szCs w:val="18"/>
              </w:rPr>
              <w:t>Can explain in depth the application of science to a local or global issue</w:t>
            </w:r>
          </w:p>
          <w:p>
            <w:pPr>
              <w:pStyle w:val="Normal"/>
              <w:autoSpaceDE w:val="false"/>
              <w:ind w:left="360" w:hanging="0"/>
              <w:rPr>
                <w:sz w:val="18"/>
                <w:szCs w:val="18"/>
              </w:rPr>
            </w:pPr>
            <w:r>
              <w:rPr>
                <w:sz w:val="18"/>
                <w:szCs w:val="18"/>
              </w:rPr>
              <w:t>Can explain some of the benefits and limitations of science in solving an issue</w:t>
            </w:r>
          </w:p>
          <w:p>
            <w:pPr>
              <w:pStyle w:val="Normal"/>
              <w:autoSpaceDE w:val="false"/>
              <w:ind w:left="360" w:hanging="0"/>
              <w:rPr>
                <w:sz w:val="18"/>
                <w:szCs w:val="18"/>
              </w:rPr>
            </w:pPr>
            <w:r>
              <w:rPr>
                <w:sz w:val="18"/>
                <w:szCs w:val="18"/>
              </w:rPr>
              <w:t xml:space="preserve">Provides a credible, convincing and logical argument  </w:t>
            </w:r>
          </w:p>
          <w:p>
            <w:pPr>
              <w:pStyle w:val="Normal"/>
              <w:autoSpaceDE w:val="false"/>
              <w:ind w:left="360" w:hanging="0"/>
              <w:rPr>
                <w:sz w:val="18"/>
                <w:szCs w:val="18"/>
              </w:rPr>
            </w:pPr>
            <w:r>
              <w:rPr>
                <w:sz w:val="18"/>
                <w:szCs w:val="18"/>
              </w:rPr>
            </w:r>
          </w:p>
          <w:p>
            <w:pPr>
              <w:pStyle w:val="Normal"/>
              <w:autoSpaceDE w:val="false"/>
              <w:ind w:left="360" w:hanging="0"/>
              <w:rPr>
                <w:sz w:val="18"/>
                <w:szCs w:val="18"/>
              </w:rPr>
            </w:pPr>
            <w:r>
              <w:rPr>
                <w:sz w:val="18"/>
                <w:szCs w:val="18"/>
              </w:rPr>
            </w:r>
          </w:p>
        </w:tc>
      </w:tr>
      <w:tr>
        <w:trPr>
          <w:trHeight w:val="1134" w:hRule="atLeast"/>
          <w:cantSplit w:val="true"/>
        </w:trPr>
        <w:tc>
          <w:tcPr>
            <w:tcW w:w="5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b/>
                <w:sz w:val="18"/>
                <w:szCs w:val="18"/>
              </w:rPr>
              <w:t>Profici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sz w:val="18"/>
                <w:szCs w:val="18"/>
              </w:rPr>
            </w:pPr>
            <w:r>
              <w:rPr>
                <w:sz w:val="18"/>
                <w:szCs w:val="18"/>
              </w:rPr>
              <w:t>Constructs explanations of simple phenomena.</w:t>
            </w:r>
          </w:p>
          <w:p>
            <w:pPr>
              <w:pStyle w:val="Normal"/>
              <w:autoSpaceDE w:val="false"/>
              <w:ind w:left="360" w:hanging="0"/>
              <w:rPr>
                <w:sz w:val="18"/>
                <w:szCs w:val="18"/>
              </w:rPr>
            </w:pPr>
            <w:r>
              <w:rPr>
                <w:sz w:val="18"/>
                <w:szCs w:val="18"/>
              </w:rPr>
              <w:t>Communicates clearly with little or no irrelevant material.</w:t>
            </w:r>
          </w:p>
          <w:p>
            <w:pPr>
              <w:pStyle w:val="Normal"/>
              <w:autoSpaceDE w:val="false"/>
              <w:ind w:left="360" w:hanging="0"/>
              <w:rPr>
                <w:sz w:val="18"/>
                <w:szCs w:val="18"/>
              </w:rPr>
            </w:pPr>
            <w:r>
              <w:rPr>
                <w:sz w:val="18"/>
                <w:szCs w:val="18"/>
              </w:rPr>
              <w:t>Few claims are footnoted to support the argument</w:t>
            </w:r>
          </w:p>
          <w:p>
            <w:pPr>
              <w:pStyle w:val="Normal"/>
              <w:rPr>
                <w:rFonts w:ascii="Arial" w:hAnsi="Arial" w:cs="Arial"/>
                <w:sz w:val="18"/>
                <w:szCs w:val="18"/>
              </w:rPr>
            </w:pPr>
            <w:r>
              <w:rPr>
                <w:rFonts w:cs="Arial" w:ascii="Arial" w:hAnsi="Arial"/>
                <w:sz w:val="18"/>
                <w:szCs w:val="18"/>
              </w:rPr>
            </w:r>
          </w:p>
        </w:tc>
        <w:tc>
          <w:tcPr>
            <w:tcW w:w="4045"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sz w:val="18"/>
                <w:szCs w:val="18"/>
              </w:rPr>
            </w:pPr>
            <w:r>
              <w:rPr>
                <w:sz w:val="18"/>
                <w:szCs w:val="18"/>
              </w:rPr>
              <w:t>Applies understanding of concepts and principles in some contexts.</w:t>
            </w:r>
          </w:p>
          <w:p>
            <w:pPr>
              <w:pStyle w:val="Normal"/>
              <w:autoSpaceDE w:val="false"/>
              <w:ind w:left="360" w:hanging="0"/>
              <w:rPr>
                <w:sz w:val="18"/>
                <w:szCs w:val="18"/>
              </w:rPr>
            </w:pPr>
            <w:r>
              <w:rPr>
                <w:sz w:val="18"/>
                <w:szCs w:val="18"/>
              </w:rPr>
              <w:t>Can explain the application of science to a local or global issue</w:t>
            </w:r>
          </w:p>
          <w:p>
            <w:pPr>
              <w:pStyle w:val="Normal"/>
              <w:autoSpaceDE w:val="false"/>
              <w:ind w:left="360" w:hanging="0"/>
              <w:rPr>
                <w:sz w:val="18"/>
                <w:szCs w:val="18"/>
              </w:rPr>
            </w:pPr>
            <w:r>
              <w:rPr>
                <w:sz w:val="18"/>
                <w:szCs w:val="18"/>
              </w:rPr>
              <w:t>Can describe some of the benefits and limitations of science in solving an issue</w:t>
            </w:r>
          </w:p>
          <w:p>
            <w:pPr>
              <w:pStyle w:val="Normal"/>
              <w:autoSpaceDE w:val="false"/>
              <w:ind w:left="360" w:hanging="0"/>
              <w:rPr>
                <w:sz w:val="18"/>
                <w:szCs w:val="18"/>
              </w:rPr>
            </w:pPr>
            <w:r>
              <w:rPr>
                <w:sz w:val="18"/>
                <w:szCs w:val="18"/>
              </w:rPr>
              <w:t xml:space="preserve">Provides a fairly credible, convincing and logical argument  with some errors and/or omissions. </w:t>
            </w:r>
          </w:p>
          <w:p>
            <w:pPr>
              <w:pStyle w:val="Normal"/>
              <w:autoSpaceDE w:val="false"/>
              <w:ind w:left="360" w:hanging="0"/>
              <w:rPr>
                <w:sz w:val="18"/>
                <w:szCs w:val="18"/>
              </w:rPr>
            </w:pPr>
            <w:r>
              <w:rPr>
                <w:sz w:val="18"/>
                <w:szCs w:val="18"/>
              </w:rPr>
            </w:r>
          </w:p>
          <w:p>
            <w:pPr>
              <w:pStyle w:val="Normal"/>
              <w:autoSpaceDE w:val="false"/>
              <w:ind w:left="360" w:hanging="0"/>
              <w:rPr>
                <w:sz w:val="18"/>
                <w:szCs w:val="18"/>
              </w:rPr>
            </w:pPr>
            <w:r>
              <w:rPr>
                <w:sz w:val="18"/>
                <w:szCs w:val="18"/>
              </w:rPr>
            </w:r>
          </w:p>
        </w:tc>
      </w:tr>
      <w:tr>
        <w:trPr>
          <w:trHeight w:val="1134" w:hRule="atLeast"/>
          <w:cantSplit w:val="true"/>
        </w:trPr>
        <w:tc>
          <w:tcPr>
            <w:tcW w:w="5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b/>
                <w:sz w:val="18"/>
                <w:szCs w:val="18"/>
              </w:rPr>
              <w:t>Nearly Profici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sz w:val="18"/>
                <w:szCs w:val="18"/>
              </w:rPr>
            </w:pPr>
            <w:r>
              <w:rPr>
                <w:sz w:val="18"/>
                <w:szCs w:val="18"/>
              </w:rPr>
              <w:t>Communicates adequately although responses may lack clarity and include some repetitive or irrelevant material.</w:t>
            </w:r>
          </w:p>
          <w:p>
            <w:pPr>
              <w:pStyle w:val="Normal"/>
              <w:autoSpaceDE w:val="false"/>
              <w:ind w:left="360" w:hanging="0"/>
              <w:rPr>
                <w:rFonts w:ascii="Arial" w:hAnsi="Arial" w:cs="Arial"/>
                <w:sz w:val="18"/>
                <w:szCs w:val="18"/>
              </w:rPr>
            </w:pPr>
            <w:r>
              <w:rPr>
                <w:rFonts w:cs="Arial" w:ascii="Arial" w:hAnsi="Arial"/>
                <w:sz w:val="18"/>
                <w:szCs w:val="18"/>
              </w:rPr>
            </w:r>
          </w:p>
        </w:tc>
        <w:tc>
          <w:tcPr>
            <w:tcW w:w="4045"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sz w:val="18"/>
                <w:szCs w:val="18"/>
              </w:rPr>
            </w:pPr>
            <w:r>
              <w:rPr>
                <w:sz w:val="18"/>
                <w:szCs w:val="18"/>
              </w:rPr>
              <w:t>Shows limited ability to apply most basic concepts and principles.</w:t>
            </w:r>
          </w:p>
          <w:p>
            <w:pPr>
              <w:pStyle w:val="Normal"/>
              <w:autoSpaceDE w:val="false"/>
              <w:ind w:left="360" w:hanging="0"/>
              <w:rPr>
                <w:sz w:val="18"/>
                <w:szCs w:val="18"/>
              </w:rPr>
            </w:pPr>
            <w:r>
              <w:rPr>
                <w:sz w:val="18"/>
                <w:szCs w:val="18"/>
              </w:rPr>
              <w:t>Can describe some applications of science to a local or global issue</w:t>
            </w:r>
          </w:p>
          <w:p>
            <w:pPr>
              <w:pStyle w:val="Normal"/>
              <w:autoSpaceDE w:val="false"/>
              <w:ind w:left="360" w:hanging="0"/>
              <w:rPr>
                <w:sz w:val="18"/>
                <w:szCs w:val="18"/>
              </w:rPr>
            </w:pPr>
            <w:r>
              <w:rPr>
                <w:sz w:val="18"/>
                <w:szCs w:val="18"/>
              </w:rPr>
              <w:t>Can describes some of the benefits and limitations of science in solving an issue.</w:t>
            </w:r>
          </w:p>
          <w:p>
            <w:pPr>
              <w:pStyle w:val="Normal"/>
              <w:autoSpaceDE w:val="false"/>
              <w:ind w:left="360" w:hanging="0"/>
              <w:rPr>
                <w:sz w:val="18"/>
                <w:szCs w:val="18"/>
              </w:rPr>
            </w:pPr>
            <w:r>
              <w:rPr>
                <w:sz w:val="18"/>
                <w:szCs w:val="18"/>
              </w:rPr>
              <w:t>Inconsistencies in presenting a credible, convincing and logical argument with obvious errors or omissions.</w:t>
            </w:r>
          </w:p>
          <w:p>
            <w:pPr>
              <w:pStyle w:val="Normal"/>
              <w:autoSpaceDE w:val="false"/>
              <w:ind w:left="360" w:hanging="0"/>
              <w:rPr>
                <w:sz w:val="18"/>
                <w:szCs w:val="18"/>
              </w:rPr>
            </w:pPr>
            <w:r>
              <w:rPr>
                <w:sz w:val="18"/>
                <w:szCs w:val="18"/>
              </w:rPr>
            </w:r>
          </w:p>
          <w:p>
            <w:pPr>
              <w:pStyle w:val="Normal"/>
              <w:autoSpaceDE w:val="false"/>
              <w:ind w:left="360" w:hanging="0"/>
              <w:rPr>
                <w:sz w:val="18"/>
                <w:szCs w:val="18"/>
              </w:rPr>
            </w:pPr>
            <w:r>
              <w:rPr>
                <w:sz w:val="18"/>
                <w:szCs w:val="18"/>
              </w:rPr>
            </w:r>
          </w:p>
        </w:tc>
      </w:tr>
    </w:tbl>
    <w:p>
      <w:pPr>
        <w:pStyle w:val="Normal"/>
        <w:spacing w:before="100" w:after="100"/>
        <w:rPr/>
      </w:pPr>
      <w:r>
        <w:rPr/>
      </w:r>
    </w:p>
    <w:p>
      <w:pPr>
        <w:pStyle w:val="Normal"/>
        <w:spacing w:before="100" w:after="100"/>
        <w:rPr>
          <w:rFonts w:eastAsia="Times New Roman"/>
          <w:color w:val="000000"/>
          <w:sz w:val="20"/>
          <w:lang w:val="en-US" w:eastAsia="en-US" w:bidi="en-US"/>
        </w:rPr>
      </w:pPr>
      <w:r>
        <w:rPr>
          <w:rFonts w:eastAsia="Times New Roman"/>
          <w:color w:val="000000"/>
          <w:sz w:val="20"/>
          <w:lang w:val="en-US" w:eastAsia="en-US" w:bidi="en-US"/>
        </w:rPr>
        <mc:AlternateContent>
          <mc:Choice Requires="wps">
            <w:drawing>
              <wp:anchor behindDoc="0" distT="0" distB="0" distL="114935" distR="114935" simplePos="0" locked="0" layoutInCell="0" allowOverlap="1" relativeHeight="28">
                <wp:simplePos x="0" y="0"/>
                <wp:positionH relativeFrom="column">
                  <wp:posOffset>400685</wp:posOffset>
                </wp:positionH>
                <wp:positionV relativeFrom="paragraph">
                  <wp:posOffset>624205</wp:posOffset>
                </wp:positionV>
                <wp:extent cx="86360" cy="18415"/>
                <wp:effectExtent l="6350" t="6985" r="6350" b="5715"/>
                <wp:wrapNone/>
                <wp:docPr id="26" name=""/>
                <a:graphic xmlns:a="http://schemas.openxmlformats.org/drawingml/2006/main">
                  <a:graphicData uri="http://schemas.microsoft.com/office/word/2010/wordprocessingShape">
                    <wps:wsp>
                      <wps:cNvSpPr/>
                      <wps:spPr>
                        <a:xfrm>
                          <a:off x="0" y="0"/>
                          <a:ext cx="86400" cy="18360"/>
                        </a:xfrm>
                        <a:custGeom>
                          <a:avLst/>
                          <a:gdLst/>
                          <a:ahLst/>
                          <a:rect l="l" t="t" r="r" b="b"/>
                          <a:pathLst>
                            <a:path w="240" h="52">
                              <a:moveTo>
                                <a:pt x="4479" y="10998"/>
                              </a:moveTo>
                              <a:cubicBezTo>
                                <a:pt x="4473" y="10996"/>
                                <a:pt x="4468" y="10993"/>
                                <a:pt x="4462" y="10991"/>
                              </a:cubicBezTo>
                              <a:cubicBezTo>
                                <a:pt x="4485" y="10991"/>
                                <a:pt x="4504" y="10995"/>
                                <a:pt x="4527" y="10997"/>
                              </a:cubicBezTo>
                            </a:path>
                            <a:path w="240" h="52">
                              <a:moveTo>
                                <a:pt x="4298" y="10998"/>
                              </a:moveTo>
                              <a:cubicBezTo>
                                <a:pt x="4315" y="10998"/>
                                <a:pt x="4318" y="10998"/>
                                <a:pt x="4333" y="11006"/>
                              </a:cubicBezTo>
                              <a:cubicBezTo>
                                <a:pt x="4315" y="10990"/>
                                <a:pt x="4301" y="10975"/>
                                <a:pt x="4288" y="10955"/>
                              </a:cubicBezTo>
                            </a:path>
                          </a:pathLst>
                        </a:custGeom>
                        <a:noFill/>
                        <a:ln cap="rnd" w="12600">
                          <a:solidFill>
                            <a:srgbClr val="7030a0"/>
                          </a:solidFill>
                          <a:round/>
                        </a:ln>
                      </wps:spPr>
                      <wps:style>
                        <a:lnRef idx="0"/>
                        <a:fillRef idx="0"/>
                        <a:effectRef idx="0"/>
                        <a:fontRef idx="minor"/>
                      </wps:style>
                      <wps:bodyPr/>
                    </wps:wsp>
                  </a:graphicData>
                </a:graphic>
              </wp:anchor>
            </w:drawing>
          </mc:Choice>
          <mc:Fallback>
            <w:pict>
              <v:shape id="shape_0" coordorigin="4288,10955" coordsize="240,52" path="m4479,10998c4473,10996,4468,10993,4462,10991c4485,10991,4504,10995,4527,10997em4298,10998c4315,10998,4318,10998,4333,11006c4315,10990,4301,10975,4288,10955e" stroked="t" o:allowincell="f" style="position:absolute;margin-left:31.55pt;margin-top:49.15pt;width:6.75pt;height:1.4pt;mso-wrap-style:none;v-text-anchor:middle">
                <v:fill o:detectmouseclick="t" on="false"/>
                <v:stroke color="#7030a0" weight="12600" joinstyle="round" endcap="round"/>
                <w10:wrap type="none"/>
              </v:shape>
            </w:pict>
          </mc:Fallback>
        </mc:AlternateContent>
      </w:r>
    </w:p>
    <w:sectPr>
      <w:headerReference w:type="even" r:id="rId7"/>
      <w:headerReference w:type="default" r:id="rId8"/>
      <w:footerReference w:type="even" r:id="rId9"/>
      <w:footerReference w:type="default" r:id="rId1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 New Roman Bold">
    <w:charset w:val="00"/>
    <w:family w:val="roman"/>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8640"/>
        <w:tab w:val="center" w:pos="4320" w:leader="none"/>
        <w:tab w:val="right" w:pos="8260" w:leader="none"/>
      </w:tabs>
      <w:ind w:right="360" w:hanging="0"/>
      <w:rPr>
        <w:rFonts w:eastAsia="Times New Roman"/>
        <w:color w:val="000000"/>
        <w:sz w:val="20"/>
        <w:lang w:val="en-US" w:eastAsia="en-US" w:bidi="en-US"/>
      </w:rPr>
    </w:pPr>
    <w:r>
      <w:rPr>
        <w:rFonts w:eastAsia="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8640"/>
        <w:tab w:val="center" w:pos="4320" w:leader="none"/>
        <w:tab w:val="right" w:pos="8260" w:leader="none"/>
      </w:tabs>
      <w:ind w:right="360" w:hanging="0"/>
      <w:rPr>
        <w:rFonts w:eastAsia="Times New Roman"/>
        <w:color w:val="000000"/>
        <w:sz w:val="20"/>
        <w:lang w:val="en-US" w:eastAsia="en-US" w:bidi="en-US"/>
      </w:rPr>
    </w:pPr>
    <w:r>
      <w:rPr>
        <w:rFonts w:eastAsia="Times New Roman"/>
        <w:color w:val="000000"/>
        <w:sz w:val="20"/>
        <w:lang w:val="en-US" w:eastAsia="en-US" w:bidi="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A"/>
        <w:rPr/>
      </w:pPr>
      <w:r>
        <w:rPr>
          <w:rStyle w:val="FootnoteCharacters"/>
        </w:rPr>
        <w:footnoteRef/>
      </w:r>
      <w:r>
        <w:rPr/>
        <w:t xml:space="preserve"> </w:t>
      </w:r>
      <w:r>
        <w:rPr/>
        <w:t xml:space="preserve">Joel Tickner, </w:t>
      </w:r>
      <w:r>
        <w:rPr>
          <w:u w:val="single"/>
        </w:rPr>
        <w:t>The Precautionary Principle in Action</w:t>
      </w:r>
      <w:r>
        <w:rPr/>
        <w:t xml:space="preserve">. </w:t>
      </w:r>
      <w:hyperlink r:id="rId1">
        <w:r>
          <w:rPr>
            <w:rStyle w:val="InternetLink"/>
            <w:color w:val="00147F"/>
            <w:u w:val="single"/>
          </w:rPr>
          <w:t>http://www.biotech-info.net/handbook.pdf</w:t>
        </w:r>
      </w:hyperlink>
      <w:r>
        <w:rPr/>
        <w:t xml:space="preserve"> [15 October 2009]. </w:t>
      </w:r>
    </w:p>
  </w:footnote>
  <w:footnote w:id="3">
    <w:p>
      <w:pPr>
        <w:pStyle w:val="FootnoteTextB"/>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cience and Environmental Health Network, </w:t>
      </w:r>
      <w:r>
        <w:rPr>
          <w:rFonts w:cs="Times New Roman" w:ascii="Times New Roman" w:hAnsi="Times New Roman"/>
          <w:u w:val="single"/>
        </w:rPr>
        <w:t>Wingspread Conference on the Precautionary Principle</w:t>
      </w:r>
      <w:r>
        <w:rPr>
          <w:rFonts w:cs="Times New Roman" w:ascii="Times New Roman" w:hAnsi="Times New Roman"/>
        </w:rPr>
        <w:t xml:space="preserve">. (January 26, 1998). </w:t>
      </w:r>
      <w:hyperlink r:id="rId2">
        <w:r>
          <w:rPr>
            <w:rStyle w:val="InternetLink"/>
            <w:rFonts w:cs="Times New Roman" w:ascii="Times New Roman" w:hAnsi="Times New Roman"/>
            <w:sz w:val="20"/>
            <w:sz w:val="20"/>
          </w:rPr>
          <w:t>http://www.sehn.org/wing.html</w:t>
        </w:r>
      </w:hyperlink>
      <w:r>
        <w:rPr>
          <w:rFonts w:cs="Times New Roman" w:ascii="Times New Roman" w:hAnsi="Times New Roman"/>
        </w:rPr>
        <w:t xml:space="preserve">  [14 October 2009].</w:t>
      </w:r>
    </w:p>
  </w:footnote>
  <w:footnote w:id="4">
    <w:p>
      <w:pPr>
        <w:pStyle w:val="FootnoteTextA"/>
        <w:rPr/>
      </w:pPr>
      <w:r>
        <w:rPr>
          <w:rStyle w:val="FootnoteCharacters"/>
        </w:rPr>
        <w:footnoteRef/>
      </w:r>
      <w:r>
        <w:rPr/>
        <w:t xml:space="preserve">Neil Schlager, “Genetically Modified Foods and Crops,” Science in Dispute (2002). </w:t>
      </w:r>
      <w:hyperlink r:id="rId3">
        <w:r>
          <w:rPr>
            <w:rStyle w:val="InternetLink"/>
            <w:sz w:val="20"/>
            <w:sz w:val="20"/>
          </w:rPr>
          <w:t>http://galenet.galegroup.com/servlet/SciRC?ste=1&amp;docNum=CV2643510073</w:t>
        </w:r>
      </w:hyperlink>
      <w:r>
        <w:rPr/>
        <w:t xml:space="preserve"> [14 October 2009]</w:t>
      </w:r>
    </w:p>
    <w:p>
      <w:pPr>
        <w:pStyle w:val="FootnoteTextA"/>
        <w:rPr>
          <w:rFonts w:eastAsia="Times New Roman"/>
        </w:rPr>
      </w:pPr>
      <w:r>
        <w:rPr>
          <w:rFonts w:eastAsia="Times New Roman"/>
        </w:rPr>
        <w:t xml:space="preserve"> </w:t>
      </w:r>
    </w:p>
  </w:footnote>
  <w:footnote w:id="5">
    <w:p>
      <w:pPr>
        <w:pStyle w:val="FootnoteTextB"/>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Karl Limvere, </w:t>
      </w:r>
      <w:r>
        <w:rPr>
          <w:rFonts w:cs="Times New Roman" w:ascii="Times New Roman" w:hAnsi="Times New Roman"/>
          <w:u w:val="single"/>
        </w:rPr>
        <w:t>A Response To Issues And Values Related To Genetically Modified Organisms</w:t>
      </w:r>
      <w:r>
        <w:rPr>
          <w:rFonts w:cs="Times New Roman" w:ascii="Times New Roman" w:hAnsi="Times New Roman"/>
        </w:rPr>
        <w:t xml:space="preserve">. (March 2003) </w:t>
      </w:r>
      <w:hyperlink r:id="rId4">
        <w:r>
          <w:rPr>
            <w:rStyle w:val="InternetLink"/>
            <w:rFonts w:cs="Times New Roman" w:ascii="Times New Roman" w:hAnsi="Times New Roman"/>
            <w:color w:val="00147F"/>
            <w:u w:val="single"/>
          </w:rPr>
          <w:t>http://www.sehn.org/ndcc.html</w:t>
        </w:r>
      </w:hyperlink>
      <w:r>
        <w:rPr>
          <w:rFonts w:cs="Times New Roman" w:ascii="Times New Roman" w:hAnsi="Times New Roman"/>
        </w:rPr>
        <w:t xml:space="preserve"> [14 October 2009]</w:t>
      </w:r>
    </w:p>
  </w:footnote>
  <w:footnote w:id="6">
    <w:p>
      <w:pPr>
        <w:pStyle w:val="FootnoteTextA"/>
        <w:rPr/>
      </w:pPr>
      <w:r>
        <w:rPr>
          <w:rStyle w:val="FootnoteCharacters"/>
        </w:rPr>
        <w:footnoteRef/>
      </w:r>
      <w:r>
        <w:rPr/>
        <w:t xml:space="preserve"> </w:t>
      </w:r>
      <w:r>
        <w:rPr/>
        <w:t xml:space="preserve">Andrew Allott and David Mindorff, </w:t>
      </w:r>
      <w:r>
        <w:rPr>
          <w:u w:val="single"/>
        </w:rPr>
        <w:t>Biology Course Companion</w:t>
      </w:r>
      <w:r>
        <w:rPr/>
        <w:t>. (Oxford: Oxford University Press, 2003), 161.</w:t>
      </w:r>
    </w:p>
  </w:footnote>
  <w:footnote w:id="7">
    <w:p>
      <w:pPr>
        <w:pStyle w:val="FootnoteTextB"/>
        <w:rPr/>
      </w:pPr>
      <w:r>
        <w:rPr>
          <w:rStyle w:val="FootnoteCharacters"/>
        </w:rPr>
        <w:footnoteRef/>
      </w:r>
      <w:r>
        <w:rPr>
          <w:rFonts w:cs="Times New Roman" w:ascii="Times New Roman" w:hAnsi="Times New Roman"/>
        </w:rPr>
        <w:t xml:space="preserve">Thinkquest </w:t>
      </w:r>
      <w:r>
        <w:rPr>
          <w:rFonts w:cs="Times New Roman" w:ascii="Times New Roman" w:hAnsi="Times New Roman"/>
          <w:u w:val="single"/>
        </w:rPr>
        <w:t>Genetically Altered</w:t>
      </w:r>
      <w:r>
        <w:rPr>
          <w:rFonts w:cs="Times New Roman" w:ascii="Times New Roman" w:hAnsi="Times New Roman"/>
        </w:rPr>
        <w:t xml:space="preserve">. (n/a) </w:t>
      </w:r>
      <w:hyperlink r:id="rId5">
        <w:r>
          <w:rPr>
            <w:rStyle w:val="InternetLink"/>
            <w:rFonts w:cs="Times New Roman" w:ascii="Times New Roman" w:hAnsi="Times New Roman"/>
            <w:color w:val="00147F"/>
            <w:u w:val="single"/>
          </w:rPr>
          <w:t>http://library.thinkquest.org/TQ0312650/food.htm</w:t>
        </w:r>
      </w:hyperlink>
      <w:r>
        <w:rPr>
          <w:rFonts w:cs="Times New Roman" w:ascii="Times New Roman" w:hAnsi="Times New Roman"/>
        </w:rPr>
        <w:t xml:space="preserve"> [14 October 2009]</w:t>
      </w:r>
    </w:p>
  </w:footnote>
  <w:footnote w:id="8">
    <w:p>
      <w:pPr>
        <w:pStyle w:val="FootnoteTextB"/>
        <w:rPr/>
      </w:pPr>
      <w:r>
        <w:rPr>
          <w:rStyle w:val="FootnoteCharacters"/>
        </w:rPr>
        <w:footnoteRef/>
      </w:r>
      <w:r>
        <w:rPr>
          <w:rFonts w:cs="Times New Roman" w:ascii="Times New Roman" w:hAnsi="Times New Roman"/>
        </w:rPr>
        <w:t>ibid.</w:t>
      </w:r>
    </w:p>
  </w:footnote>
  <w:footnote w:id="9">
    <w:p>
      <w:pPr>
        <w:pStyle w:val="FootnoteTextB"/>
        <w:rPr/>
      </w:pPr>
      <w:r>
        <w:rPr>
          <w:rStyle w:val="FootnoteCharacters"/>
        </w:rPr>
        <w:footnoteRef/>
      </w:r>
      <w:r>
        <w:rPr>
          <w:rFonts w:cs="Times New Roman" w:ascii="Times New Roman" w:hAnsi="Times New Roman"/>
        </w:rPr>
        <w:t>Schlager</w:t>
      </w:r>
    </w:p>
  </w:footnote>
  <w:footnote w:id="10">
    <w:p>
      <w:pPr>
        <w:pStyle w:val="FootnoteTextB"/>
        <w:rPr/>
      </w:pPr>
      <w:r>
        <w:rPr>
          <w:rStyle w:val="FootnoteCharacters"/>
        </w:rPr>
        <w:footnoteRef/>
      </w:r>
      <w:r>
        <w:rPr>
          <w:rFonts w:cs="Times New Roman" w:ascii="Times New Roman" w:hAnsi="Times New Roman"/>
        </w:rPr>
        <w:t xml:space="preserve"> </w:t>
      </w:r>
      <w:r>
        <w:rPr>
          <w:rFonts w:cs="Times New Roman" w:ascii="Times New Roman" w:hAnsi="Times New Roman"/>
        </w:rPr>
        <w:t>ibid.</w:t>
      </w:r>
    </w:p>
  </w:footnote>
  <w:footnote w:id="11">
    <w:p>
      <w:pPr>
        <w:pStyle w:val="FootnoteTextB"/>
        <w:rPr/>
      </w:pPr>
      <w:r>
        <w:rPr>
          <w:rStyle w:val="FootnoteCharacters"/>
        </w:rPr>
        <w:footnoteRef/>
      </w:r>
      <w:r>
        <w:rPr>
          <w:rFonts w:cs="Times New Roman" w:ascii="Times New Roman" w:hAnsi="Times New Roman"/>
        </w:rPr>
        <w:t>Schlag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pPr>
    <w:r>
      <w:rPr/>
    </w:r>
  </w:p>
  <w:p>
    <w:pPr>
      <w:pStyle w:val="FreeFormA"/>
      <w:rPr>
        <w:rFonts w:eastAsia="Times New Roman"/>
        <w:color w:val="000000"/>
        <w:lang w:val="en-US" w:eastAsia="en-US" w:bidi="en-US"/>
      </w:rPr>
    </w:pPr>
    <w:r>
      <w:rPr>
        <w:rFonts w:eastAsia="Times New Roman"/>
        <w:color w:val="000000"/>
        <w:lang w:val="en-US" w:eastAsia="en-US" w:bidi="en-US"/>
      </w:rPr>
    </w:r>
    <w:r>
      <mc:AlternateContent>
        <mc:Choice Requires="wps">
          <w:drawing>
            <wp:anchor behindDoc="1" distT="0" distB="0" distL="114935" distR="114935" simplePos="0" locked="0" layoutInCell="0" allowOverlap="1" relativeHeight="6">
              <wp:simplePos x="0" y="0"/>
              <wp:positionH relativeFrom="page">
                <wp:posOffset>6629400</wp:posOffset>
              </wp:positionH>
              <wp:positionV relativeFrom="page">
                <wp:posOffset>9373235</wp:posOffset>
              </wp:positionV>
              <wp:extent cx="101600" cy="177800"/>
              <wp:effectExtent l="0" t="0" r="0" b="0"/>
              <wp:wrapNone/>
              <wp:docPr id="27" name="Frame2"/>
              <a:graphic xmlns:a="http://schemas.openxmlformats.org/drawingml/2006/main">
                <a:graphicData uri="http://schemas.microsoft.com/office/word/2010/wordprocessingShape">
                  <wps:wsp>
                    <wps:cNvSpPr txBox="1"/>
                    <wps:spPr>
                      <a:xfrm>
                        <a:off x="0" y="0"/>
                        <a:ext cx="101600" cy="177800"/>
                      </a:xfrm>
                      <a:prstGeom prst="rect"/>
                      <a:solidFill>
                        <a:srgbClr val="FFFFFF"/>
                      </a:solidFill>
                    </wps:spPr>
                    <wps:txbx>
                      <w:txbxContent>
                        <w:p>
                          <w:pPr>
                            <w:pStyle w:val="Footer1"/>
                            <w:rPr/>
                          </w:pPr>
                          <w:r>
                            <w:rPr>
                              <w:rStyle w:val="PageNumber1"/>
                              <w:sz w:val="24"/>
                            </w:rPr>
                            <w:fldChar w:fldCharType="begin"/>
                          </w:r>
                          <w:r>
                            <w:rPr>
                              <w:rStyle w:val="PageNumber1"/>
                              <w:sz w:val="24"/>
                            </w:rPr>
                            <w:instrText xml:space="preserve"> PAGE </w:instrText>
                          </w:r>
                          <w:r>
                            <w:rPr>
                              <w:rStyle w:val="PageNumber1"/>
                              <w:sz w:val="24"/>
                            </w:rPr>
                            <w:fldChar w:fldCharType="separate"/>
                          </w:r>
                          <w:r>
                            <w:rPr>
                              <w:rStyle w:val="PageNumber1"/>
                              <w:sz w:val="24"/>
                            </w:rPr>
                            <w:t>4</w:t>
                          </w:r>
                          <w:r>
                            <w:rPr>
                              <w:rStyle w:val="PageNumber1"/>
                              <w:sz w:val="24"/>
                            </w:rPr>
                            <w:fldChar w:fldCharType="end"/>
                          </w:r>
                        </w:p>
                      </w:txbxContent>
                    </wps:txbx>
                    <wps:bodyPr anchor="t" lIns="635" tIns="635" rIns="635" bIns="635">
                      <a:noAutofit/>
                    </wps:bodyPr>
                  </wps:wsp>
                </a:graphicData>
              </a:graphic>
            </wp:anchor>
          </w:drawing>
        </mc:Choice>
        <mc:Fallback>
          <w:pict>
            <v:rect fillcolor="#FFFFFF" style="position:absolute;rotation:-0;width:8pt;height:14pt;mso-wrap-distance-left:9.05pt;mso-wrap-distance-right:9.05pt;mso-wrap-distance-top:0pt;mso-wrap-distance-bottom:0pt;margin-top:738.05pt;mso-position-vertical-relative:page;margin-left:522pt;mso-position-horizontal-relative:page">
              <v:textbox inset="0.000694444444444445in,0.000694444444444445in,0.000694444444444445in,0.000694444444444445in">
                <w:txbxContent>
                  <w:p>
                    <w:pPr>
                      <w:pStyle w:val="Footer1"/>
                      <w:rPr/>
                    </w:pPr>
                    <w:r>
                      <w:rPr>
                        <w:rStyle w:val="PageNumber1"/>
                        <w:sz w:val="24"/>
                      </w:rPr>
                      <w:fldChar w:fldCharType="begin"/>
                    </w:r>
                    <w:r>
                      <w:rPr>
                        <w:rStyle w:val="PageNumber1"/>
                        <w:sz w:val="24"/>
                      </w:rPr>
                      <w:instrText xml:space="preserve"> PAGE </w:instrText>
                    </w:r>
                    <w:r>
                      <w:rPr>
                        <w:rStyle w:val="PageNumber1"/>
                        <w:sz w:val="24"/>
                      </w:rPr>
                      <w:fldChar w:fldCharType="separate"/>
                    </w:r>
                    <w:r>
                      <w:rPr>
                        <w:rStyle w:val="PageNumber1"/>
                        <w:sz w:val="24"/>
                      </w:rPr>
                      <w:t>4</w:t>
                    </w:r>
                    <w:r>
                      <w:rPr>
                        <w:rStyle w:val="PageNumber1"/>
                        <w:sz w:val="24"/>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pPr>
    <w:r>
      <w:rPr/>
    </w:r>
  </w:p>
  <w:p>
    <w:pPr>
      <w:pStyle w:val="FreeFormA"/>
      <w:rPr>
        <w:rFonts w:eastAsia="Times New Roman"/>
        <w:color w:val="000000"/>
        <w:lang w:val="en-US" w:eastAsia="en-US" w:bidi="en-US"/>
      </w:rPr>
    </w:pPr>
    <w:r>
      <w:rPr>
        <w:rFonts w:eastAsia="Times New Roman"/>
        <w:color w:val="000000"/>
        <w:lang w:val="en-US" w:eastAsia="en-US" w:bidi="en-US"/>
      </w:rPr>
    </w:r>
    <w:r>
      <mc:AlternateContent>
        <mc:Choice Requires="wps">
          <w:drawing>
            <wp:anchor behindDoc="1" distT="0" distB="0" distL="114935" distR="114935" simplePos="0" locked="0" layoutInCell="0" allowOverlap="1" relativeHeight="4">
              <wp:simplePos x="0" y="0"/>
              <wp:positionH relativeFrom="page">
                <wp:posOffset>6629400</wp:posOffset>
              </wp:positionH>
              <wp:positionV relativeFrom="page">
                <wp:posOffset>9373235</wp:posOffset>
              </wp:positionV>
              <wp:extent cx="101600" cy="177800"/>
              <wp:effectExtent l="0" t="0" r="0" b="0"/>
              <wp:wrapNone/>
              <wp:docPr id="28" name="Frame1"/>
              <a:graphic xmlns:a="http://schemas.openxmlformats.org/drawingml/2006/main">
                <a:graphicData uri="http://schemas.microsoft.com/office/word/2010/wordprocessingShape">
                  <wps:wsp>
                    <wps:cNvSpPr txBox="1"/>
                    <wps:spPr>
                      <a:xfrm>
                        <a:off x="0" y="0"/>
                        <a:ext cx="101600" cy="177800"/>
                      </a:xfrm>
                      <a:prstGeom prst="rect"/>
                      <a:solidFill>
                        <a:srgbClr val="FFFFFF"/>
                      </a:solidFill>
                    </wps:spPr>
                    <wps:txbx>
                      <w:txbxContent>
                        <w:p>
                          <w:pPr>
                            <w:pStyle w:val="Footer1"/>
                            <w:rPr/>
                          </w:pPr>
                          <w:r>
                            <w:rPr>
                              <w:rStyle w:val="PageNumber1"/>
                              <w:sz w:val="24"/>
                            </w:rPr>
                            <w:fldChar w:fldCharType="begin"/>
                          </w:r>
                          <w:r>
                            <w:rPr>
                              <w:rStyle w:val="PageNumber1"/>
                              <w:sz w:val="24"/>
                            </w:rPr>
                            <w:instrText xml:space="preserve"> PAGE </w:instrText>
                          </w:r>
                          <w:r>
                            <w:rPr>
                              <w:rStyle w:val="PageNumber1"/>
                              <w:sz w:val="24"/>
                            </w:rPr>
                            <w:fldChar w:fldCharType="separate"/>
                          </w:r>
                          <w:r>
                            <w:rPr>
                              <w:rStyle w:val="PageNumber1"/>
                              <w:sz w:val="24"/>
                            </w:rPr>
                            <w:t>5</w:t>
                          </w:r>
                          <w:r>
                            <w:rPr>
                              <w:rStyle w:val="PageNumber1"/>
                              <w:sz w:val="24"/>
                            </w:rPr>
                            <w:fldChar w:fldCharType="end"/>
                          </w:r>
                        </w:p>
                      </w:txbxContent>
                    </wps:txbx>
                    <wps:bodyPr anchor="t" lIns="635" tIns="635" rIns="635" bIns="635">
                      <a:noAutofit/>
                    </wps:bodyPr>
                  </wps:wsp>
                </a:graphicData>
              </a:graphic>
            </wp:anchor>
          </w:drawing>
        </mc:Choice>
        <mc:Fallback>
          <w:pict>
            <v:rect fillcolor="#FFFFFF" style="position:absolute;rotation:-0;width:8pt;height:14pt;mso-wrap-distance-left:9.05pt;mso-wrap-distance-right:9.05pt;mso-wrap-distance-top:0pt;mso-wrap-distance-bottom:0pt;margin-top:738.05pt;mso-position-vertical-relative:page;margin-left:522pt;mso-position-horizontal-relative:page">
              <v:textbox inset="0.000694444444444445in,0.000694444444444445in,0.000694444444444445in,0.000694444444444445in">
                <w:txbxContent>
                  <w:p>
                    <w:pPr>
                      <w:pStyle w:val="Footer1"/>
                      <w:rPr/>
                    </w:pPr>
                    <w:r>
                      <w:rPr>
                        <w:rStyle w:val="PageNumber1"/>
                        <w:sz w:val="24"/>
                      </w:rPr>
                      <w:fldChar w:fldCharType="begin"/>
                    </w:r>
                    <w:r>
                      <w:rPr>
                        <w:rStyle w:val="PageNumber1"/>
                        <w:sz w:val="24"/>
                      </w:rPr>
                      <w:instrText xml:space="preserve"> PAGE </w:instrText>
                    </w:r>
                    <w:r>
                      <w:rPr>
                        <w:rStyle w:val="PageNumber1"/>
                        <w:sz w:val="24"/>
                      </w:rPr>
                      <w:fldChar w:fldCharType="separate"/>
                    </w:r>
                    <w:r>
                      <w:rPr>
                        <w:rStyle w:val="PageNumber1"/>
                        <w:sz w:val="24"/>
                      </w:rPr>
                      <w:t>5</w:t>
                    </w:r>
                    <w:r>
                      <w:rPr>
                        <w:rStyle w:val="PageNumber1"/>
                        <w:sz w:val="24"/>
                      </w:rPr>
                      <w:fldChar w:fldCharType="end"/>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US" w:bidi="ar-SA" w:eastAsia="zh-CN"/>
    </w:rPr>
  </w:style>
  <w:style w:type="character" w:styleId="DefaultParagraphFont">
    <w:name w:val="Default Paragraph Font"/>
    <w:qFormat/>
    <w:rPr/>
  </w:style>
  <w:style w:type="character" w:styleId="FootnoteReference1">
    <w:name w:val="Footnote Reference1"/>
    <w:qFormat/>
    <w:rPr>
      <w:color w:val="000000"/>
      <w:sz w:val="20"/>
      <w:vertAlign w:val="superscript"/>
    </w:rPr>
  </w:style>
  <w:style w:type="character" w:styleId="Hyperlink1">
    <w:name w:val="Hyperlink1"/>
    <w:qFormat/>
    <w:rPr>
      <w:color w:val="002EE0"/>
      <w:sz w:val="20"/>
      <w:u w:val="single"/>
    </w:rPr>
  </w:style>
  <w:style w:type="character" w:styleId="PageNumber1">
    <w:name w:val="Page Number1"/>
    <w:qFormat/>
    <w:rPr>
      <w:color w:val="000000"/>
      <w:sz w:val="20"/>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Footer1">
    <w:name w:val="Footer1"/>
    <w:qFormat/>
    <w:pPr>
      <w:widowControl/>
      <w:tabs>
        <w:tab w:val="clear" w:pos="720"/>
        <w:tab w:val="center" w:pos="4320" w:leader="none"/>
        <w:tab w:val="right" w:pos="8640" w:leader="none"/>
      </w:tabs>
      <w:bidi w:val="0"/>
    </w:pPr>
    <w:rPr>
      <w:rFonts w:ascii="Times New Roman" w:hAnsi="Times New Roman" w:eastAsia="ヒラギノ角ゴ Pro W3" w:cs="Times New Roman"/>
      <w:color w:val="000000"/>
      <w:sz w:val="24"/>
      <w:szCs w:val="20"/>
      <w:lang w:val="en-US" w:bidi="ar-SA" w:eastAsia="zh-CN"/>
    </w:rPr>
  </w:style>
  <w:style w:type="paragraph" w:styleId="FootnoteTextA">
    <w:name w:val="Footnote Text A"/>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FootnoteTextB">
    <w:name w:val="Footnote Text B"/>
    <w:qFormat/>
    <w:pPr>
      <w:widowControl/>
      <w:bidi w:val="0"/>
    </w:pPr>
    <w:rPr>
      <w:rFonts w:ascii="Helvetica" w:hAnsi="Helvetica" w:eastAsia="ヒラギノ角ゴ Pro W3" w:cs="Helvetica"/>
      <w:color w:val="000000"/>
      <w:sz w:val="20"/>
      <w:szCs w:val="20"/>
      <w:lang w:val="en-US" w:bidi="ar-SA" w:eastAsia="zh-CN"/>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lenet.galegroup.com/servlet/SciRC?ste=1&amp;docNum=CV2643510073" TargetMode="External"/><Relationship Id="rId3" Type="http://schemas.openxmlformats.org/officeDocument/2006/relationships/hyperlink" Target="http://www.sehn.org/ndcc.html" TargetMode="External"/><Relationship Id="rId4" Type="http://schemas.openxmlformats.org/officeDocument/2006/relationships/hyperlink" Target="http://www.sehn.org/wing.html" TargetMode="External"/><Relationship Id="rId5" Type="http://schemas.openxmlformats.org/officeDocument/2006/relationships/hyperlink" Target="http://library.thinkquest.org/TQ0312650/food.htm" TargetMode="External"/><Relationship Id="rId6" Type="http://schemas.openxmlformats.org/officeDocument/2006/relationships/hyperlink" Target="http://www.biotech-info.net/handbook.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iotech-info.net/handbook.pdf" TargetMode="External"/><Relationship Id="rId2" Type="http://schemas.openxmlformats.org/officeDocument/2006/relationships/hyperlink" Target="http://www.sehn.org/wing.html" TargetMode="External"/><Relationship Id="rId3" Type="http://schemas.openxmlformats.org/officeDocument/2006/relationships/hyperlink" Target="http://galenet.galegroup.com/servlet/SciRC?ste=1&amp;docNum=CV2643510073" TargetMode="External"/><Relationship Id="rId4" Type="http://schemas.openxmlformats.org/officeDocument/2006/relationships/hyperlink" Target="http://www.sehn.org/ndcc.html" TargetMode="External"/><Relationship Id="rId5" Type="http://schemas.openxmlformats.org/officeDocument/2006/relationships/hyperlink" Target="http://library.thinkquest.org/TQ0312650/food.htm" TargetMode="Externa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0:43:00Z</dcterms:created>
  <dc:creator> </dc:creator>
  <dc:description/>
  <cp:keywords/>
  <dc:language>en-US</dc:language>
  <cp:lastModifiedBy>Branksome Hall</cp:lastModifiedBy>
  <dcterms:modified xsi:type="dcterms:W3CDTF">2009-10-21T20:49:00Z</dcterms:modified>
  <cp:revision>4</cp:revision>
  <dc:subject/>
  <dc:title>Catlin Seibel-Kamél</dc:title>
</cp:coreProperties>
</file>